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«Развитие субъектов малого и среднего предпринимательства государственной программы Красноярского края «Развитие инвестиционной деятельности, малого и среднего предпринимательства», утвержденной постановлением Правительства Красноярского края от 30.09.20136 №505-п, муниципальной программы «Содействие в развитии и поддержка малого и среднего предпринимательства на территории Краснотуранского района», утвержденной постановлением администрации Краснотуранского района от 30.10.2013 №685-п,  администрация Краснотуранского района объявляет о прием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едварительных заяв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едоставление субсидий из краевого бюджета на 2019 го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принимаются в соответствии с порядками предоставления субсидий, размещенных на официальном сайте администрации Краснотуранского района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tr24.ru/econom/podderjk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бумажном носителе следующим образом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ылаются почтовым отправлением или доставляются лично по адресу: 662660, Красноярский край, Краснотуранский район, с. Краснотуранск, ул. Карла Маркса, д.14, 2 этаж, отдел планирования и экономического развития администрации район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8 (39134) 21-7-66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4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иема предварительных заявок: </w:t>
      </w:r>
      <w:r>
        <w:rPr>
          <w:rFonts w:cs="Times New Roman" w:ascii="Times New Roman" w:hAnsi="Times New Roman"/>
          <w:b/>
          <w:sz w:val="24"/>
          <w:szCs w:val="24"/>
        </w:rPr>
        <w:t>с 25.02.2019 по 11.03.2019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790" cy="2544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r24.ru/upload/files/predvaritelnaya_zayavka_2019.doc" TargetMode="External"/><Relationship Id="rId3" Type="http://schemas.openxmlformats.org/officeDocument/2006/relationships/hyperlink" Target="http://ktr24.ru/econom/podderjka/" TargetMode="External"/><Relationship Id="rId4" Type="http://schemas.openxmlformats.org/officeDocument/2006/relationships/hyperlink" Target="mailto:econom-ktr24@mail.ru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21:00Z</dcterms:created>
  <dc:creator>User</dc:creator>
  <dc:description/>
  <cp:keywords/>
  <dc:language>en-US</dc:language>
  <cp:lastModifiedBy>USER</cp:lastModifiedBy>
  <dcterms:modified xsi:type="dcterms:W3CDTF">2019-02-26T09:24:00Z</dcterms:modified>
  <cp:revision>3</cp:revision>
  <dc:subject/>
  <dc:title/>
</cp:coreProperties>
</file>