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вещ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предоставление субсидии субъектам малого и (или)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е малого и среднего предпринимательства на территории Краснотуранского район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на предоставление субсидии субъектам малого и (или)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е малого и среднего предпринимательства на территории Краснотура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Конкурс) проводится в соответствии с Федеральным законом от 24.07.2007 № 209-ФЗ «О развитии малого и среднего предпринимательства в Российской Федерации», постановлением Правительства Красноярского края от 08.05.2018 № 237-п «О распределении субсидий бюджетам муниципальных образований Красноярского края для реализации мероприятий, предусмотренных муниципальными программами развития субъектов малого и среднего предпринимательства», постановлением администрации Краснотуранского района от 11.09.2014 №570-п «Об утверждении Порядка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: администрация Краснотуранского района Красноярского края (далее – Администрация рай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62660, Красноярский край, Краснотуранский район, с. Краснотуранск, ул. Карла Маркса, д.1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заявок с «18» июня 2018г. по «27» июня 2018 г. включительно. Прием заявок производится по рабочим дням с 8.00 час. до 12.00 час., с 13.00 час. до 16.00 час. по местному време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на участие в Конкурсе осуществляется отделом планирования и экономического развития администрации Краснотуранского района по адресу: 662660, Красноярский край, Краснотуранский район, с. Краснотуранск, ул. Карла Маркса, д.14, контактные данные: +7(39134) 21-7-6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ФИО ответственного лица: Рехлова Ольга Ивановн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явка может быть представлена в Отдел в электронной форме. Все документы, представляемые в электронной форме, удостоверяются электронной подписью заявителя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25.06.2012 N 634 "О видах электронной подписи, использование которой допускается при обращении за получением государственных и муниципальных услуг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курса является определение субъектов малого и (или) среднего предпринимательства, имеющих право на заключение c администрацией района соглашения о предоставлении субсидии на реализацию следующих мероприятий Программы: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suppressAutoHyphens w:val="false"/>
        <w:spacing w:lineRule="auto" w:line="240" w:before="0" w:after="0"/>
        <w:ind w:left="0" w:right="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 финансовая поддержка предоставляется в пределах средств, предусмотренных на эти цели решением Краснотуранского районного Совета депутатов о районном бюджете на очередной финансовый год и плановый период и межбюджетных трансфертов из краевого бюдж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 определены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ком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</w:t>
      </w:r>
      <w:r>
        <w:rPr>
          <w:rFonts w:cs="Times New Roman" w:ascii="Times New Roman" w:hAnsi="Times New Roman"/>
          <w:sz w:val="28"/>
          <w:szCs w:val="28"/>
        </w:rPr>
        <w:t>)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Краснотуранского района от 11.09.2014 №570-п, размещенным на официальном сайте администрации Краснотуранского район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Поддержка малого и среднего предпринимательства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/econom/podderjka/2.html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-ktr24@mail.ru" TargetMode="External"/><Relationship Id="rId3" Type="http://schemas.openxmlformats.org/officeDocument/2006/relationships/hyperlink" Target="consultantplus://offline/ref=0708352D3D87F59F932C6103C9B9F9BAE2412C4FDC97EBF0F4F516D162WB39G" TargetMode="External"/><Relationship Id="rId4" Type="http://schemas.openxmlformats.org/officeDocument/2006/relationships/hyperlink" Target="http://ktr24.ru/" TargetMode="External"/><Relationship Id="rId5" Type="http://schemas.openxmlformats.org/officeDocument/2006/relationships/hyperlink" Target="http://ktr24.ru/econom/podderjka/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17:00Z</dcterms:created>
  <dc:creator>Кузьмина Татьяна Иосифовна</dc:creator>
  <dc:description/>
  <dc:language>en-US</dc:language>
  <cp:lastModifiedBy>USER</cp:lastModifiedBy>
  <dcterms:modified xsi:type="dcterms:W3CDTF">2018-05-24T02:17:00Z</dcterms:modified>
  <cp:revision>2</cp:revision>
  <dc:subject/>
  <dc:title/>
</cp:coreProperties>
</file>