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Roboto;Times New Roman" w:hAnsi="Roboto;Times New Roman" w:cs="Roboto;Times New Roman"/>
          <w:color w:val="000000"/>
          <w:sz w:val="21"/>
          <w:szCs w:val="21"/>
        </w:rPr>
      </w:pPr>
      <w:r>
        <w:rPr>
          <w:rFonts w:cs="Roboto;Times New Roman" w:ascii="Roboto;Times New Roman" w:hAnsi="Roboto;Times New Roman"/>
          <w:b/>
          <w:bCs/>
          <w:color w:val="000000"/>
          <w:sz w:val="21"/>
          <w:szCs w:val="21"/>
        </w:rPr>
        <w:t>Стартовал прием заявок на второй ежегодный конкурс «Торговля России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промышленности и торговли Российской Федерации проводит ежегодный конкурс «Торговля России 2019», по итогам которого будут выбраны лучшие решения и идеи, реализуемые разными торговыми формат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«Торговля России» первый раз состоялся в 2018 го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главная идея – поддержать положительный опыт российской розницы и стимулировать ее развити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ая церемония награждения его победителей состоится в рамках V юбилейного Международного форума бизнеса и власти – «Неделя российского ритейла», который пройдет с 3 по 8 июня в Москве в Центре международной торговл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будет проводиться по следующим номинация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торговый город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ая торговая улица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нестационарный торговый объект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ая ярмарка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розничный рынок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мобильный торговый объект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магазин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Лучший объект фаст-фуда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участие в Конкурсе могут хозяйствующие субъекты, осуществляющие торговую деятельность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участникам рекомендуется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заполнить анкету на сайте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орговляроссии.рф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ssiant.org</w:t>
        </w:r>
      </w:hyperlink>
      <w:r>
        <w:rPr>
          <w:rFonts w:cs="Times New Roman" w:ascii="Times New Roman" w:hAnsi="Times New Roman"/>
          <w:sz w:val="24"/>
          <w:szCs w:val="24"/>
        </w:rPr>
        <w:t>). Заявку можно по дать п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 29.03.2019г. включитель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более подробной информации просьба обращать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8(495) 924-02-80, 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tr2019@russiant.org - Нехаевский Николай Алексеевич, координатор конкурс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8(495) 632-88-88, 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sitnikav@minprom.gov.ru - Ситник Алексей Владимирович, ответственный секретарь оргкомитета конкурс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ian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6:00Z</dcterms:created>
  <dc:creator>User</dc:creator>
  <dc:description/>
  <dc:language>en-US</dc:language>
  <cp:lastModifiedBy>USER</cp:lastModifiedBy>
  <dcterms:modified xsi:type="dcterms:W3CDTF">2019-03-14T07:56:00Z</dcterms:modified>
  <cp:revision>2</cp:revision>
  <dc:subject/>
  <dc:title/>
</cp:coreProperties>
</file>