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right"/>
        <w:rPr>
          <w:rFonts w:ascii="Times New Roman" w:hAnsi="Times New Roman" w:eastAsia="Arial" w:cs="Times New Roman"/>
          <w:bCs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zh-CN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right"/>
        <w:rPr>
          <w:rFonts w:ascii="Times New Roman" w:hAnsi="Times New Roman" w:eastAsia="Arial" w:cs="Times New Roman"/>
          <w:bCs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zh-CN"/>
        </w:rPr>
        <w:t>администрации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right"/>
        <w:rPr>
          <w:rFonts w:ascii="Times New Roman" w:hAnsi="Times New Roman" w:eastAsia="Arial" w:cs="Times New Roman"/>
          <w:bCs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zh-CN"/>
        </w:rPr>
        <w:t xml:space="preserve">от 27.08.2018 № 485-п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Arial" w:cs="Times New Roman"/>
          <w:bCs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Arial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zh-CN"/>
        </w:rPr>
        <w:t xml:space="preserve">Извещ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о проведени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конкурса на предоставление субсидии субъектам малого и (или) среднего предпринимательства в рамках мероприят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программы «Содействие в развитии и поддержке малого и среднего предпринимательства на территории Краснотуранского района»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Конкурс на предоставление субсидии субъектам малого и (или) среднего предпринимательства в рамках мероприят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программы «Содействие в развитии и поддержке малого и среднего предпринимательства на территории Краснотуран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(далее – Конкурс) проводится в соответствии с Федеральным законом от 24.07.2007 № 209-ФЗ «О развитии малого и среднего предпринимательства в Российской Федерации», постановлением администрации Краснотуранского района от 11.09.2014 №570-п «Об утверждении Порядка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», постановлением администрации Краснотуранского района от 02.04.2018 №170-п «</w:t>
      </w:r>
      <w:r>
        <w:rPr>
          <w:rFonts w:cs="Times New Roman" w:ascii="Times New Roman" w:hAnsi="Times New Roman"/>
          <w:sz w:val="28"/>
          <w:szCs w:val="28"/>
          <w:lang w:eastAsia="zh-CN"/>
        </w:rPr>
        <w:t>Об утверждении Порядка субсидирования части затрат  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рганизатор Конкурса: Администрация Краснотуранского района Красноярского края (далее – Администрация район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дрес: 662660, Красноярский край, Краснотуранский район, с. Краснотуранск, ул. Карла Маркса, д.14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рок приема заявок с «08» октября 2018г. по «17» октября 2018 г. включительно. Прием заявок производится по рабочим дням с 8.00 час. до 12.00 час., с 13.00 час. до 16.00 час. по местному време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ием заявок на участие в Конкурсе осуществляется отделом планирования и экономического развития администрации Краснотуранского района по адресу: 662660, Красноярский край, Краснотуранский район, с. Краснотуранск, ул. Карла Маркса, д.14, контактные данные: +7(39134) 21-7-66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zh-CN"/>
          </w:rPr>
          <w:t>econo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zh-CN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zh-CN"/>
          </w:rPr>
          <w:t>kt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zh-CN"/>
          </w:rPr>
          <w:t>24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zh-CN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zh-CN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, ФИО ответственного лица: Рехлова Ольга Иванов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может быть представлена в Отдел в электронной форме. Все документы, представляемые в электронной форме, удостоверяются электронной подписью заявител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12 N 634 "О видах электронной подписи, использование которой допускается при обращении за получением государственных и муниципальных услуг"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едметом Конкурса является определение субъектов малого и (или) среднего предпринимательства, имеющих право на заключение c администрацией района соглашения о предоставлении субсидии на реализацию следующих мероприятий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5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)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right="5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едоставление субсидий на возмещение части затрат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точники финансирования: финансовая поддержка предоставляется в пределах средств, предусмотренных на эти цели решением Краснотуранского районного Совета депутатов о районном бюджете на очередной финансовый год и плановый период и межбюджетных трансфертов из краевого бюджета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словия предоставления субсидии определен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Порядком предоставления субсидий субъектам малого и (или) среднего предпринимательства на возмещение части затрат, связанных с приобретением оборудования в целях создания, и (или) развития, и (или) модернизации производства товаров (работ, услуг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твержденным постановлением администрации Краснотуранского района от 11.09.2014 №570-п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Порядком субсидирования части затрат субъектов малого и (или) среднего предпринимательства, осуществляющих деятельность в области народных художественных промыслов, ремесленной деятельности, сельского и экологического туризма», утвержденным постановлением администрации Краснотуранского района от 02.04.2018 №170-п, размещенным на официальном сайте администрации Краснотуранского района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http://ktr24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 в разделе «Поддержка малого и среднего предпринимательства»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http://ktr24.ru/econom/podderjka/2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firstLine="284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160"/>
        <w:ind w:firstLine="284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Calibri" w:hAnsi="Calibri" w:eastAsia="Times New Roman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-ktr24@mail.ru" TargetMode="External"/><Relationship Id="rId3" Type="http://schemas.openxmlformats.org/officeDocument/2006/relationships/hyperlink" Target="consultantplus://offline/ref=0708352D3D87F59F932C6103C9B9F9BAE2412C4FDC97EBF0F4F516D162WB39G" TargetMode="External"/><Relationship Id="rId4" Type="http://schemas.openxmlformats.org/officeDocument/2006/relationships/hyperlink" Target="http://ktr24.ru/" TargetMode="External"/><Relationship Id="rId5" Type="http://schemas.openxmlformats.org/officeDocument/2006/relationships/hyperlink" Target="http://ktr24.ru/econom/podderjka/2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49:00Z</dcterms:created>
  <dc:creator>User</dc:creator>
  <dc:description/>
  <dc:language>en-US</dc:language>
  <cp:lastModifiedBy>USER</cp:lastModifiedBy>
  <dcterms:modified xsi:type="dcterms:W3CDTF">2018-09-04T02:49:00Z</dcterms:modified>
  <cp:revision>2</cp:revision>
  <dc:subject/>
  <dc:title/>
</cp:coreProperties>
</file>