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80"/>
        <w:ind w:left="0" w:hanging="0"/>
        <w:rPr/>
      </w:pPr>
      <w:r>
        <w:rPr/>
        <w:t>Об открытии оптово-распределительного центра «Агротерминал»</w:t>
      </w:r>
    </w:p>
    <w:p>
      <w:pPr>
        <w:pStyle w:val="Normal"/>
        <w:spacing w:before="0" w:after="66"/>
        <w:ind w:left="4" w:firstLine="696"/>
        <w:rPr/>
      </w:pPr>
      <w:r>
        <w:rPr/>
        <w:t>Министерство сельского хозяйства и торговли Красноярского края информирует, что 28 марта 2019 года в 11.00 по адресу: г. Красноярск, ул. Ястынская 47/5, состоится официальное открытие первого в Красноярском крае регионального оптово-распределительного центра «Агротерминал» (далее — Агротерминал).</w:t>
      </w:r>
    </w:p>
    <w:p>
      <w:pPr>
        <w:pStyle w:val="Normal"/>
        <w:ind w:left="4" w:firstLine="696"/>
        <w:rPr/>
      </w:pPr>
      <w:r>
        <w:rPr/>
        <w:t>Агротерминал современный технологичный комплекс для хранения, предпродажной подготовки, переработки, оптовой и розничной торговли сельскохозяйственной и пищевой продукцией. Инфраструктура Агротерминала занимает 40 га и состоит из площадок для летней и круглогодичной торговли с автомобилей, торговых павильонов для розничной торговли площадью 21 000 кв.м., терминалов «бакалея» площадью 18 400 кв.м. и «овощи и фрукты» с холодильным оборудованием общей площадью 21 000 кв.м., комплекса оптово-розничной торговли мясом, молочной продукцией и рыбой площадью 4788 КВ.М., мясного цеха, лаборатории качества для ветеринарного и фитосанитарного контроля, таможенного терминала, предприятий общественного питания и филиалов коммерческих банков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ge">
                  <wp:posOffset>1235075</wp:posOffset>
                </wp:positionV>
                <wp:extent cx="35560" cy="537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"/>
                              <w:gridCol w:w="23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0" w:right="816" w:firstLine="499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61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42.35pt;mso-wrap-distance-left:0pt;mso-wrap-distance-right:0pt;mso-wrap-distance-top:0pt;mso-wrap-distance-bottom:0pt;margin-top:97.25pt;mso-position-vertical-relative:page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3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"/>
                        <w:gridCol w:w="23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0" w:right="816" w:firstLine="499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61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"/>
        <w:ind w:left="4" w:firstLine="691"/>
        <w:rPr/>
      </w:pPr>
      <w:r>
        <w:rPr/>
        <w:t>Информацию по вопросам сотрудничества краевых производителей сельскохозяйственной и пищевой продукции, а также представителей оптовой и розничной торговли края с Агротерминалом можно получить по телефону 8-913-030-64-21 — Чистов Николай Васильевич.</w:t>
      </w:r>
    </w:p>
    <w:sectPr>
      <w:type w:val="nextPage"/>
      <w:pgSz w:w="11906" w:h="16838"/>
      <w:pgMar w:left="1286" w:right="874" w:gutter="0" w:header="0" w:top="1945" w:footer="0" w:bottom="15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 w:before="0" w:after="3"/>
      <w:ind w:left="2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50:00Z</dcterms:created>
  <dc:creator>User</dc:creator>
  <dc:description/>
  <dc:language>en-US</dc:language>
  <cp:lastModifiedBy>USER</cp:lastModifiedBy>
  <dcterms:modified xsi:type="dcterms:W3CDTF">2019-03-22T01:50:00Z</dcterms:modified>
  <cp:revision>2</cp:revision>
  <dc:subject/>
  <dc:title/>
</cp:coreProperties>
</file>