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проведении семинара с участниками алкогольного рынка южной группы районов Красноярского края</w:t>
      </w:r>
    </w:p>
    <w:p>
      <w:pPr>
        <w:pStyle w:val="Normal"/>
        <w:shd w:fill="FFFFFF" w:val="clear"/>
        <w:spacing w:lineRule="atLeast" w:line="0"/>
        <w:jc w:val="both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Министерство сельского хозяйства и торговли приглашает представителей организаций и индивидуальных предпринимателей осуществляющих розничную продажу алкогольной продукции принять участие в семинаре по вопросам правоприменительной практики контрольно-надзорной деятельности министерства в сфере розничной продажи алкогольной продукции, который состоится 30 апреля 2019 года в 11 часов в администрации города Минусинска по адресу: г. Минусинск, ул. Гоголя, 68, актовый зал.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ходе мероприятия будут рассмотрены типичные нарушения, совершаемые в области оборота алкогольной продукции, даны рекомендации по недопущению их совершения, разъяснены новые требования в указанной сфере, а также даны ответы на актуальные вопросы участников алкогольного рынка.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9604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4:01:00Z</dcterms:created>
  <dc:creator>User</dc:creator>
  <dc:description/>
  <dc:language>en-US</dc:language>
  <cp:lastModifiedBy>USER</cp:lastModifiedBy>
  <cp:lastPrinted>2019-04-25T10:42:00Z</cp:lastPrinted>
  <dcterms:modified xsi:type="dcterms:W3CDTF">2019-04-26T04:01:00Z</dcterms:modified>
  <cp:revision>2</cp:revision>
  <dc:subject/>
  <dc:title/>
</cp:coreProperties>
</file>