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Информация для предприятий торговли 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С 1 июля 2019 года вступают в силу изменения в Правила продажи отдельных видов товаров, утвержденные постановлением Правительства Российской Федерации от 19.01.1998 № 55 следующего содержания: «В торговом зале или ином месте продажи размещение (выкладка) молочных, молочных составных и молокосодержащих продуктов должно осуществляться способом, позволяющим визуально отделить указанные продукты от иных пищевых продуктов, и сопровождаться информационной надписью: «Продукты без заменителя молочного жира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Указанное нововведение направлено на содействие потребителям при выборе соответствующих товаров за счет дополнительной визуализации раздельного размещения молочной продукции в зависимости от ее видов и компонентности состава. Так, те виды молочной продукции, которые соответствуют определениям «молочный продукт», «молочный составной продукт» и «молокосодержащий продукт», приведенным в техническом регламенте Таможенного союза «О безопасности молока и молочной продукции» (ТР ТС 033/2013), должны быть размещены отдельно от тех видов молочной продукции, которые относятся к «молокосодержащему продукту с заменителем молочного жира». </w:t>
      </w:r>
    </w:p>
    <w:p>
      <w:pPr>
        <w:pStyle w:val="Normal"/>
        <w:spacing w:before="0" w:after="160"/>
        <w:ind w:firstLine="567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Контроль за соблюдением Правил будет осуществляться Управлением Федеральной службы по надзору в сфере защиты прав потребителей и благополучия человека по Красноярскому краю в рамках федерального государственного надзора в области защиты прав потреб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1:00Z</dcterms:created>
  <dc:creator>User</dc:creator>
  <dc:description/>
  <dc:language>en-US</dc:language>
  <cp:lastModifiedBy>USER</cp:lastModifiedBy>
  <dcterms:modified xsi:type="dcterms:W3CDTF">2019-04-15T08:51:00Z</dcterms:modified>
  <cp:revision>2</cp:revision>
  <dc:subject/>
  <dc:title/>
</cp:coreProperties>
</file>