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5" w:type="dxa"/>
        <w:jc w:val="left"/>
        <w:tblInd w:w="0" w:type="dxa"/>
        <w:tblLayout w:type="fixed"/>
        <w:tblCellMar>
          <w:top w:w="150" w:type="dxa"/>
          <w:left w:w="0" w:type="dxa"/>
          <w:bottom w:w="0" w:type="dxa"/>
          <w:right w:w="150" w:type="dxa"/>
        </w:tblCellMar>
      </w:tblPr>
      <w:tblGrid>
        <w:gridCol w:w="9505"/>
      </w:tblGrid>
      <w:tr>
        <w:trPr/>
        <w:tc>
          <w:tcPr>
            <w:tcW w:w="9505" w:type="dxa"/>
            <w:tcBorders/>
            <w:shd w:fill="FFFFFF" w:val="clea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0" w:type="dxa"/>
                <w:left w:w="0" w:type="dxa"/>
                <w:bottom w:w="0" w:type="dxa"/>
                <w:right w:w="15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pacing w:lineRule="auto" w:line="240" w:before="0" w:after="24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u w:val="single"/>
                      <w:lang w:eastAsia="ru-RU"/>
                    </w:rPr>
                    <w:t>Объявление о проведении конкурсного отбора начинающих фермеров для предоставления гранто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инистерство сельского хозяйства и торговли Красноярского края (далее - министерство) извещает о проведении конкурсного отбора начинающих фермеров для предоставления грантов (далее - конкурсный отбор, грант)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аявки на участие в конкурсном отборе принимаются министерством с 11 февраля 2019 года по 12 марта 2019 года (далее - заявка) в рабочие дни с 10.00 часов до 13.00 часов и с 14.00 часов до 17.00 часов (время местное) по адресу: г. Красноярск, ул. Ленина, д. 125, кабинет 603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чтовый адрес для направления заявок: 660009, г. Красноярск, ул. Ленина, д. 125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Бизнес-план, входящий в состав заявки, представляется участником конкурсного отбора в министерство также в электронном виде на электронный адрес: </w:t>
                  </w: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8"/>
                        <w:szCs w:val="28"/>
                        <w:u w:val="single"/>
                        <w:lang w:eastAsia="ru-RU"/>
                      </w:rPr>
                      <w:t>kagileva@krasagro.ru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онтактные телефоны для получения консультаций по вопросам направления заявки: 8(391) 249-35-80, 249-37-58, 249-35-32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ормативные правовые акты, регламентирующие порядок предоставления грантов, размещены на официальном сайте министерства по адресу: </w:t>
                  </w: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8"/>
                        <w:szCs w:val="28"/>
                        <w:u w:val="single"/>
                        <w:lang w:eastAsia="ru-RU"/>
                      </w:rPr>
                      <w:t>www.krasagro.ru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(раздел ГОС.ПОДДЕРЖКА/Гранты/Начинающие фермеры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еречень документов, представляемых заявителем для участия в конкурсном отборе, установлен пунктом 4.6 Порядка предоставления начинающим фермерам грантов, условий участия в конкурсном отборе, направлений расходования гранта, перечня, форм и сроков представления и рассмотрения документов, необходимых для их получения, порядка представления отчетности начинающими фермерами, перечня документов, подтверждающих целевое расходование гранта, а также порядка возврата грантов в случае нарушения условий, установленных при их предоставлении, утвержденного постановлением Правительства Красноярского края от 05.05.2014 № 183-п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http://krasagro.ru/pages/state_support/grants/grant_fer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gileva@krasagro.ru" TargetMode="External"/><Relationship Id="rId3" Type="http://schemas.openxmlformats.org/officeDocument/2006/relationships/hyperlink" Target="http://www.krasagro.ru/" TargetMode="External"/><Relationship Id="rId4" Type="http://schemas.openxmlformats.org/officeDocument/2006/relationships/hyperlink" Target="http://krasagro.ru/pages/state_support/grants/grant_fer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4:51:00Z</dcterms:created>
  <dc:creator>User</dc:creator>
  <dc:description/>
  <dc:language>en-US</dc:language>
  <cp:lastModifiedBy>USER</cp:lastModifiedBy>
  <dcterms:modified xsi:type="dcterms:W3CDTF">2019-02-15T04:51:00Z</dcterms:modified>
  <cp:revision>2</cp:revision>
  <dc:subject/>
  <dc:title/>
</cp:coreProperties>
</file>