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bCs w:val="false"/>
          <w:sz w:val="24"/>
          <w:szCs w:val="24"/>
        </w:rPr>
        <w:t>АДМИНИСТРАЦИЯ КРАСНОТУР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раснотура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.01.2017 </w:t>
        <w:tab/>
        <w:tab/>
        <w:tab/>
        <w:tab/>
        <w:tab/>
        <w:tab/>
        <w:tab/>
        <w:tab/>
        <w:tab/>
        <w:tab/>
        <w:t>№ 26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(в редакции постановления администрации Краснотуранского района </w:t>
      </w:r>
    </w:p>
    <w:p>
      <w:pPr>
        <w:pStyle w:val="Normal"/>
        <w:tabs>
          <w:tab w:val="clear" w:pos="708"/>
          <w:tab w:val="left" w:pos="3944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от 22.02.2017 № 139-п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ведомственного перечня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 района, в качестве основных видов деятель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3.1 статьи 69.2 Бюджетного кодекса Российской Федерации, </w:t>
      </w:r>
      <w:r>
        <w:rPr>
          <w:rFonts w:cs="Arial" w:ascii="Arial" w:hAnsi="Arial"/>
          <w:bCs/>
          <w:color w:val="333333"/>
          <w:sz w:val="24"/>
          <w:szCs w:val="24"/>
          <w:shd w:fill="EFEFF7" w:val="clear"/>
        </w:rPr>
        <w:t>Постановлением Правительства РФ от 26.02.2014 N 151 (ред. от 02.07.2015)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(вместе с "Правилами формирования и ведения базовых (отраслевых) перечней государственных и муниципальных услуг и работ", "Правилами формирования, ведения и утверждения ведомственных перечней государственных услуг и работ, оказываемых и выполняемых федеральными государственными учреждениями")</w:t>
      </w:r>
      <w:r>
        <w:rPr>
          <w:rFonts w:cs="Arial" w:ascii="Arial" w:hAnsi="Arial"/>
          <w:sz w:val="24"/>
          <w:szCs w:val="24"/>
        </w:rPr>
        <w:t>, Постановлением администрации Краснотуранского  района № 393-п от 26.06.2015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», руководствуясь ст. 40, 43 Устава Краснотуранского района,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ведомственный перечень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района, в качестве основных видов деятельности, в новой редакции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Признать утратившим силу с 01 января 2017 года постановление администрации района от 14.12.2015 № 737-п «Об утверждении ведомственного перечня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 района, в качестве основных видов деятельности»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и.о. заместителя главы администрации района по экономике – начальника Финансового управления И.Н. Сергиенко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о дня подписания и применяется к правоотношениям, возникшим с 01.01.2017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администрации района                                                              В.А. Линдт</w:t>
      </w:r>
    </w:p>
    <w:tbl>
      <w:tblPr>
        <w:tblW w:w="15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39"/>
        <w:gridCol w:w="1031"/>
        <w:gridCol w:w="598"/>
        <w:gridCol w:w="567"/>
        <w:gridCol w:w="567"/>
        <w:gridCol w:w="567"/>
        <w:gridCol w:w="672"/>
        <w:gridCol w:w="768"/>
        <w:gridCol w:w="801"/>
        <w:gridCol w:w="1056"/>
        <w:gridCol w:w="1075"/>
        <w:gridCol w:w="1019"/>
        <w:gridCol w:w="856"/>
        <w:gridCol w:w="641"/>
        <w:gridCol w:w="998"/>
        <w:gridCol w:w="998"/>
        <w:gridCol w:w="1017"/>
      </w:tblGrid>
      <w:tr>
        <w:trPr>
          <w:trHeight w:val="60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RANGE!M2%3AM9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№1 к Постановлению администрации Краснотуранского района        </w:t>
            </w:r>
          </w:p>
          <w:p>
            <w:pPr>
              <w:pStyle w:val="Normal"/>
              <w:jc w:val="center"/>
              <w:rPr/>
            </w:pPr>
            <w:bookmarkStart w:id="1" w:name="RANGE!M2%3AM9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.01.2017  № 26-п </w:t>
            </w:r>
            <w:bookmarkEnd w:id="1"/>
          </w:p>
        </w:tc>
      </w:tr>
      <w:tr>
        <w:trPr>
          <w:trHeight w:val="30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5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ый перечень услуг и работ</w:t>
            </w:r>
          </w:p>
        </w:tc>
      </w:tr>
      <w:tr>
        <w:trPr>
          <w:trHeight w:val="300" w:hRule="atLeast"/>
        </w:trPr>
        <w:tc>
          <w:tcPr>
            <w:tcW w:w="155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" w:name="RANGE!A7"/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 КУЛЬТУРЫ, МОЛОДЕЖИ И СПОРТА АДМИНИСТРАЦИИ КРАСНОТУРАНСКОГО РАЙОНА</w:t>
            </w:r>
            <w:bookmarkEnd w:id="2"/>
          </w:p>
        </w:tc>
      </w:tr>
      <w:tr>
        <w:trPr>
          <w:trHeight w:val="300" w:hRule="atLeast"/>
        </w:trPr>
        <w:tc>
          <w:tcPr>
            <w:tcW w:w="15538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, выполняющей функции учредителя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базовой услуги или работы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базовой услуги или работы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знак отнесения к услуге или работ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ность услуг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объем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качеств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квизиты НПА</w:t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" w:name="RANGE!A11%3AS28"/>
            <w:bookmarkStart w:id="4" w:name="RANGE!A11%3AA28"/>
            <w:bookmarkEnd w:id="3"/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bookmarkEnd w:id="4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" w:name="RANGE!B11%3AB28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02000800100000003106101 </w:t>
            </w:r>
            <w:bookmarkEnd w:id="5"/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6" w:name="RANGE!C11%3AC28"/>
            <w:r>
              <w:rPr>
                <w:rFonts w:cs="Arial" w:ascii="Arial" w:hAnsi="Arial"/>
                <w:color w:val="000000"/>
                <w:sz w:val="24"/>
                <w:szCs w:val="24"/>
              </w:rPr>
              <w:t>07.002.0</w:t>
            </w:r>
            <w:bookmarkEnd w:id="6"/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7" w:name="RANGE!D11%3AD28"/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 (организация показа) концертов и концертных программ</w:t>
            </w:r>
            <w:bookmarkEnd w:id="7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8" w:name="RANGE!E11%3AE28"/>
            <w:r>
              <w:rPr>
                <w:rFonts w:cs="Arial" w:ascii="Arial" w:hAnsi="Arial"/>
                <w:color w:val="000000"/>
                <w:sz w:val="24"/>
                <w:szCs w:val="24"/>
              </w:rPr>
              <w:t>Сборный концерт</w:t>
            </w:r>
            <w:bookmarkEnd w:id="8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9" w:name="RANGE!F11%3AF28"/>
            <w:r>
              <w:rPr>
                <w:rFonts w:cs="Arial" w:ascii="Arial" w:hAnsi="Arial"/>
                <w:color w:val="000000"/>
                <w:sz w:val="24"/>
                <w:szCs w:val="24"/>
              </w:rPr>
              <w:t>Стационар</w:t>
            </w:r>
            <w:bookmarkEnd w:id="9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0" w:name="RANGE!G11%3AG28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1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1" w:name="RANGE!H11%3AH28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11"/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2" w:name="RANGE!I11%3AI28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1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3" w:name="RANGE!J11%3AJ28"/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  <w:bookmarkEnd w:id="13"/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4" w:name="RANGE!K11%3AK28"/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  <w:bookmarkEnd w:id="14"/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5" w:name="RANGE!L11%3AL28"/>
            <w:r>
              <w:rPr>
                <w:rFonts w:cs="Arial" w:ascii="Arial" w:hAnsi="Arial"/>
                <w:color w:val="000000"/>
                <w:sz w:val="24"/>
                <w:szCs w:val="24"/>
              </w:rPr>
              <w:t>92.31.00 Деятельность в области искусства.</w:t>
            </w:r>
            <w:bookmarkEnd w:id="15"/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6" w:name="RANGE!M11%3AM28"/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</w:t>
            </w:r>
            <w:bookmarkEnd w:id="16"/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7" w:name="RANGE!N11%3AN28"/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  <w:bookmarkEnd w:id="17"/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8" w:name="RANGE!O11%3AO28"/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зрителей (человек)</w:t>
            </w:r>
            <w:bookmarkEnd w:id="18"/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9" w:name="RANGE!P11%3AP28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19"/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0" w:name="RANGE!Q11%3AQ28"/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  <w:bookmarkEnd w:id="20"/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1" w:name="RANGE!R11%3AR28"/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  <w:bookmarkEnd w:id="21"/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RANGE!S11%3AS28"/>
            <w:r>
              <w:rPr>
                <w:rFonts w:cs="Arial" w:ascii="Arial" w:hAnsi="Arial"/>
                <w:color w:val="000000"/>
                <w:sz w:val="24"/>
                <w:szCs w:val="24"/>
              </w:rPr>
              <w:t>609 Постановление "Об утверждении Положения об основах хозяйственной деятельности и финансирования организаций культуры и искусства";3612-1 Закон основы законодательства Российской Федерации о культуре</w:t>
            </w:r>
            <w:bookmarkEnd w:id="22"/>
          </w:p>
        </w:tc>
      </w:tr>
      <w:tr>
        <w:trPr>
          <w:trHeight w:val="16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3" w:name="RANGE!A11%3AA33"/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  <w:bookmarkEnd w:id="23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4" w:name="RANGE!B11%3AB33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1Д44001100101001002100101 </w:t>
            </w:r>
            <w:bookmarkEnd w:id="24"/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5" w:name="RANGE!C11%3AC33"/>
            <w:r>
              <w:rPr>
                <w:rFonts w:cs="Arial" w:ascii="Arial" w:hAnsi="Arial"/>
                <w:color w:val="000000"/>
                <w:sz w:val="24"/>
                <w:szCs w:val="24"/>
              </w:rPr>
              <w:t>11.Д44.0</w:t>
            </w:r>
            <w:bookmarkEnd w:id="25"/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6" w:name="RANGE!D11%3AD33"/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  <w:bookmarkEnd w:id="26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7" w:name="RANGE!E11%3AE33"/>
            <w:r>
              <w:rPr>
                <w:rFonts w:cs="Arial" w:ascii="Arial" w:hAnsi="Arial"/>
                <w:color w:val="000000"/>
                <w:sz w:val="24"/>
                <w:szCs w:val="24"/>
              </w:rPr>
              <w:t>Хореографическое творчество</w:t>
            </w:r>
            <w:bookmarkEnd w:id="27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8" w:name="RANGE!F11%3AF33"/>
            <w:r>
              <w:rPr>
                <w:rFonts w:cs="Arial" w:ascii="Arial" w:hAnsi="Arial"/>
                <w:color w:val="000000"/>
                <w:sz w:val="24"/>
                <w:szCs w:val="24"/>
              </w:rPr>
              <w:t>Адаптированная</w:t>
            </w:r>
            <w:bookmarkEnd w:id="28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29" w:name="RANGE!G11%3AG33"/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  <w:bookmarkEnd w:id="29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0" w:name="RANGE!H11%3AH33"/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  <w:bookmarkEnd w:id="30"/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1" w:name="RANGE!I11%3AI33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31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2" w:name="RANGE!J11%3AJ33"/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  <w:bookmarkEnd w:id="32"/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3" w:name="RANGE!K11%3AK33"/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  <w:bookmarkEnd w:id="33"/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4" w:name="RANGE!L11%3AL33"/>
            <w:r>
              <w:rPr>
                <w:rFonts w:cs="Arial" w:ascii="Arial" w:hAnsi="Arial"/>
                <w:color w:val="000000"/>
                <w:sz w:val="24"/>
                <w:szCs w:val="24"/>
              </w:rPr>
              <w:t>80.10.3 Дополнительное образование детей</w:t>
            </w:r>
            <w:bookmarkEnd w:id="34"/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5" w:name="RANGE!M11%3AM33"/>
            <w:r>
              <w:rPr>
                <w:rFonts w:cs="Arial" w:ascii="Arial" w:hAnsi="Arial"/>
                <w:color w:val="000000"/>
                <w:sz w:val="24"/>
                <w:szCs w:val="24"/>
              </w:rPr>
              <w:t>МБУДО "КРАСНОТУРАНСКАЯ ДШИ"</w:t>
            </w:r>
            <w:bookmarkEnd w:id="35"/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6" w:name="RANGE!N11%3AN33"/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  <w:bookmarkEnd w:id="36"/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</w:t>
              <w:br/>
              <w:t>Количество</w:t>
              <w:br/>
              <w:t>человеко-</w:t>
              <w:br/>
              <w:t>час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</w:t>
              <w:br/>
              <w:t>Администрации</w:t>
              <w:br/>
              <w:t>Краснотуранского</w:t>
              <w:br/>
              <w:t>района от 19.04.2010 №</w:t>
              <w:br/>
              <w:t>207-п от 19.04.2010 г</w:t>
              <w:br/>
              <w:t>"ПОЛОЖЕНИЕ ОБ</w:t>
              <w:br/>
              <w:t>ОТДЕЛЕ</w:t>
              <w:br/>
              <w:t>КУЛЬТУРЫ,МОЛОДЕ</w:t>
              <w:br/>
              <w:t>ЖИ И СПОРТА</w:t>
              <w:br/>
              <w:t>АДМИНИСТРАЦИИ</w:t>
              <w:br/>
              <w:t>КРАСНОТУРАНСКОГ</w:t>
              <w:br/>
              <w:t>О РАЙОНА"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47100000000002006101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47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 стациона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-ФЗ Федеральный закон О Музейном фонде Российской Федерации и о музеях в Российской Федерации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36100000000001000101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36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ационарных услов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"ЦБС" КРАСНОТУРАНСКОГО РАЙОН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-ФЗ Федеральный закон О библиотечном деле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3100000000000008104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3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"ЦБС" КРАСНОТУРАНСКОГО РАЙОН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. количество документов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78-ФЗ "О библиотечном деле"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7100000000000004102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7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. количество предметов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54-ФЗ "О Музейном фонде Российской Федерации и о музеях в Российской Федерации"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1000000000001001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1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ационарных услов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"ЦБС" КРАСНОТУРАНСКОГО РАЙОНА;МБУК РД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-ФЗ Федеральный закон О библиотечном деле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1000000000002000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1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 стациона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"ЦБС" КРАСНОТУРАНСКОГО РАЙОН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. количество посещений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78-ФЗ "О библиотечном деле"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02000800200000001106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02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 (организация показа) концертов и концертных програм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борный конце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31.00 Деятельность в области искусства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зрителей (человек);  Количество публичных выступлений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 Постановление "Об утверждении Положения об основах хозяйственной деятельности и финансирования организаций культуры и искусства";3612-1 Закон основы законодательства Российской Федерации о культуре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47100000000001007101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47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ационарных услов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-ФЗ Федеральный закон О Музейном фонде Российской Федерации и о музеях в Российской Федерации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4100000000000007102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4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"ЦБС" КРАСНОТУРАНСКОГО РАЙОН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. количество документов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78-ФЗ "О библиотечном деле"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22000000000002007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22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 кинофильм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открытой площадк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13 Показ фильмов; 92.1 Деятельность, связанная с производством, прокатом и показом фильм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зрителей (человек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-1 Закон Основы законодательства Российской Федерации о культуре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6000000000002005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6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 стациона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1. число посетителей (Человек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54-ФЗ "О Музейном фонде Российской Федерации и о музеях в Российской Федерации";Закон 3612-1 "Основы законодательства Российской Федерации о культуре"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1Г42001000100401004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Г42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удожествен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3 Дополнительное образование дете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ДО "КРАСНОТУРАНСКАЯ ДШ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</w:t>
              <w:br/>
              <w:t>Количество</w:t>
              <w:br/>
              <w:t>человеко-</w:t>
              <w:br/>
              <w:t>час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</w:t>
              <w:br/>
              <w:t>Администрация</w:t>
              <w:br/>
              <w:t>Краснотуранского</w:t>
              <w:br/>
              <w:t>района от 19.04.2010 №</w:t>
              <w:br/>
              <w:t>207-п от 19.04.2010 г</w:t>
              <w:br/>
              <w:t>"ПОЛОЖЕНИЕ ОБ</w:t>
              <w:br/>
              <w:t>ОТДЕЛЕ</w:t>
              <w:br/>
              <w:t>КУЛЬТУРЫ,МОЛОДЕ</w:t>
              <w:br/>
              <w:t>ЖИ И СПОРТА</w:t>
              <w:br/>
              <w:t>АДМИНИСТРАЦИИ</w:t>
              <w:br/>
              <w:t>КРАСНОТУРАНСКОГ</w:t>
              <w:br/>
              <w:t>О РАЙОНА"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22000000000001008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22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 кинофильм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закрытой площадк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13 Показ фильмов; 92.1 Деятельность, связанная с производством, прокатом и показом фильм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зрителей (человек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-1 Закон Основы законодательства Российской Федерации о культуре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16000000000001006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16.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ационарных услов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1. число посетителей (Человек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54-ФЗ "О Музейном фонде Российской Федерации и о музеях в Российской Федерации";Закон 3612-1 "Основы законодательства Российской Федерации о культуре"</w:t>
            </w:r>
          </w:p>
        </w:tc>
      </w:tr>
      <w:tr>
        <w:trPr>
          <w:trHeight w:val="18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25100000000000004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25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92.52 Деятельность музеев и охрана исторических мест и зданий; 92.72 Прочая деятельность по организации отдыха и развлечений, не включенная в другие группировки; 92.33 Деятельность ярмарок и парков с аттракционами; 92.53 Деятельность ботанических садов, зоопарков и заповедник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клубных формирований (Единица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-1 Закон Основы законодательства Российской Федерации о культуре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07021100000000000008103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21.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2 Деятельность музеев и охрана исторических мест и зданий; 92.31 Деятельность в области искусст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РДК;МБУК "КРАСНОТУРАНСКИЙ ИЭМ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-1 Закон Основы законодательства Российской Федерации о культуре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64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09"/>
        <w:gridCol w:w="708"/>
        <w:gridCol w:w="850"/>
        <w:gridCol w:w="568"/>
        <w:gridCol w:w="474"/>
        <w:gridCol w:w="93"/>
        <w:gridCol w:w="567"/>
        <w:gridCol w:w="81"/>
        <w:gridCol w:w="239"/>
        <w:gridCol w:w="105"/>
        <w:gridCol w:w="284"/>
        <w:gridCol w:w="484"/>
        <w:gridCol w:w="284"/>
        <w:gridCol w:w="366"/>
        <w:gridCol w:w="284"/>
        <w:gridCol w:w="283"/>
        <w:gridCol w:w="284"/>
        <w:gridCol w:w="991"/>
        <w:gridCol w:w="284"/>
        <w:gridCol w:w="567"/>
        <w:gridCol w:w="284"/>
        <w:gridCol w:w="425"/>
        <w:gridCol w:w="284"/>
        <w:gridCol w:w="1133"/>
        <w:gridCol w:w="284"/>
        <w:gridCol w:w="850"/>
        <w:gridCol w:w="284"/>
        <w:gridCol w:w="1417"/>
        <w:gridCol w:w="284"/>
        <w:gridCol w:w="1134"/>
        <w:gridCol w:w="284"/>
      </w:tblGrid>
      <w:tr>
        <w:trPr>
          <w:trHeight w:val="300" w:hRule="atLeast"/>
        </w:trPr>
        <w:tc>
          <w:tcPr>
            <w:tcW w:w="16161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2 к Постановлению администрации Краснотуранского района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6.01.2017 № 26-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ый перечень услуг и рабо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 ОБРАЗОВАНИЯ АДМИНИСТРАЦИИ КРАСНОТУРАН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3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, выполняющей функции учредите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вида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базовой услуги или рабо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базовой услуги или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знак отнесения к услуге или работе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ность услуг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объ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кач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квизиты НП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940003010001010011011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9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21.2 Среднее (полное) общее 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КРАСНОТУРАНСКАЯ СОШ";МБОУ "НОВОСЫДИНСКАЯ СОШ";МБОУ "САЛБИНСКАЯ СОШ";МБОУ "САЯНСКАЯ СОШ";МБОУ ЛЕБЯЖЕНСКАЯ СОШ;МБОУ "БЕЛЛЫКСКАЯ СОШ";МБОУ "ТУБИНСКАЯ СОШ";МБОУ "ВОСТОЧЕНСКАЯ СОШ";МБОУ "КОРТУЗСКАЯ СОШ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среднего  общего образования по завершении обучения на третьей ступени общего образования;002. Полнота реализации основной общеобразовательной программы среднего 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Федеральный закон  от 29.12.2012 №273-фз "Об образовании в Российской Федерации";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910003010002010031011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91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21.1 Основное общее 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БЕЛЛЫКСКАЯ СОШ";МБОУ "САЛБИНСКАЯ СОШ";МБОУ "НИКОЛАЕВСКАЯ ООШ";МБОУ "САЯНСКАЯ СОШ";МБОУ "КАРАБЕЛЛЫКСКАЯ ООШ";МБОУ "НОВОСЫДИНСКАЯ СОШ";МБОУ ЛЕБЯЖЕНСКАЯ СОШ;МБОУ "ВОСТОЧЕНСКАЯ СОШ";МБОУ "КРАСНОТУРАНСКАЯ СОШ";МБОУ "ТУБИНСКАЯ СОШ";МБОУ "ГАЛАКТИОНОВСКАЯ ООШ";МБОУ "БЕЛОЯРСКАЯ ООШ";МБОУ "КОРТУЗСКАЯ СОШ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основного общего образования по завершении второй ступени общего образования;002. Полнота реализации основной общеобразовательной программы основ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2003 №131-фз "Об общих принципах организации местного самоуправления в Российской Федерации"; Федеральный закон  от 29.12.2012 №273-фз "Об образовании в Российской Федерации"; 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910001004001010091011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91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21.1 Основное 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ТУБИНСКАЯ СОШ";МБОУ ЛЕБЯЖЕНСКАЯ СОШ;МБОУ "КРАСНОТУРАНСКАЯ СОШ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основного общего образования по завершении второй ступени общего образования;002. Полнота реализации основной общеобразовательной программы основ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2003 №131-фз "Об общих принципах организации местного самоуправления в Российской Федерации"; Федеральный закон  от 29.12.2012 №273-фз "Об образовании в Российской Федерации"; 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910003010001010041011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91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21.1 Основное 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ТУБИНСКАЯ СОШ";МБОУ "САЛБИНСКАЯ СОШ";МБОУ "НИКОЛАЕВСКАЯ ООШ";МБОУ "САЯНСКАЯ СОШ";МБОУ "КАРАБЕЛЛЫКСКАЯ ООШ";МБОУ "НОВОСЫДИНСКАЯ СОШ";МБОУ ЛЕБЯЖЕНСКАЯ СОШ;МБОУ "БЕЛЛЫКСКАЯ СОШ";МБОУ "КРАСНОТУРАНСКАЯ СОШ";МБОУ "ВОСТОЧЕНСКАЯ СОШ";МБОУ "ГАЛАКТИОНОВСКАЯ ООШ";МБОУ "БЕЛОЯРСКАЯ ООШ";МБОУ "КОРТУЗСКАЯ СОШ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основного общего образования по завершении второй ступени общего образования;002. Полнота реализации основной общеобразовательной программы основ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2003 №131-фз "Об общих принципах организации местного самоуправления в Российской Федерации"; Федеральный закон  от 29.12.2012 №273-фз "Об образовании в Российской Федерации"; 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870003010001010001011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87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2 Начальное 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САЛБИНСКАЯ СОШ";МБОУ "НИКОЛАЕВСКАЯ ООШ";МБОУ "САЯНСКАЯ СОШ";МБОУ "КАРАБЕЛЛЫКСКАЯ ООШ";МБОУ "НОВОСЫДИНСКАЯ СОШ";МБОУ ЛЕБЯЖЕНСКАЯ СОШ;МБОУ "БЕЛЛЫКСКАЯ СОШ";МБОУ "КРАСНОТУРАНСКАЯ НОШ ИМ.В.К.ФУГИ";МБОУ "ТУБИНСКАЯ СОШ";МБОУ "ГАЛАКТИОНОВСКАЯ ООШ";МБОУ "БЕЛОЯРСКАЯ ООШ";МБОУ "КОРТУЗСКАЯ СОШ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начального общего образования по завершении первой ступени общего образования;002. Полнота реализации основной общеобразовательной программы началь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870003010002010091011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8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2 Начальное общее 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БЕЛЛЫКСКАЯ СОШ";МБОУ "САЛБИНСКАЯ СОШ";МБОУ "НИКОЛАЕВСКАЯ ООШ";МБОУ "САЯНСКАЯ СОШ";МБОУ "КАРАБЕЛЛЫКСКАЯ ООШ";МБОУ "НОВОСЫДИНСКАЯ СОШ";МБОУ ЛЕБЯЖЕНСКАЯ СОШ;МБОУ "КРАСНОТУРАНСКАЯ НОШ ИМ.В.К.ФУГИ";МБОУ "ТУБИНСКАЯ СОШ";МБОУ "ВОСТОЧЕНСКАЯ СОШ";МБОУ "ГАЛАКТИОНОВСКАЯ ООШ";МБОУ "БЕЛОЯРСКАЯ ООШ";МБОУ "КОРТУЗСКАЯ СОШ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начального общего образования по завершении первой ступени общего образования;002. Полнота реализации основной общеобразовательной программы началь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870003004001010031011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87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2 Начальное общее 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"САЛБИНСКАЯ СОШ";МБОУ "НИКОЛАЕВСКАЯ ООШ";МБОУ "САЯНСКАЯ СОШ";МБОУ "КАРАБЕЛЛЫКСКАЯ ООШ";МБОУ "НОВОСЫДИНСКАЯ СОШ";МБОУ ЛЕБЯЖЕНСКАЯ СОШ;МБОУ "БЕЛЛЫКСКАЯ СОШ";МБОУ "КРАСНОТУРАНСКАЯ НОШ ИМ.В.К.ФУГИ";МБОУ "ТУБИНСКАЯ СОШ";МБОУ "ВОСТОЧЕНСКАЯ СОШ";МБОУ "ГАЛАКТИОНОВСКАЯ ООШ";МБОУ "БЕЛОЯРСКАЯ ООШ";МБОУ "КОРТУЗСКАЯ СОШ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Уровень освоения обучающимися основной общеобразовательной программы начального общего образования по завершении первой ступени общего образования;002. Полнота реализации основной общеобразовательной программы начального общего образования;003. Уровень соответствия учебного плана общеобразовательного учреждения требованиям федерального базисного учебного плана;004. Доля родителей (законных представителей), удовлетворенных условиями и качеством предоставляемой услуги;00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Д450003010002010661001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Д45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 года до 3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уппа полного дня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1 Дошкольное образование (предшествующее начальному общему образованию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ДОУ "ДЕТСКИЙ САД № 2 "ЧАЙКА"";МБДОУ "НОВОСЫДИНСКИЙ ДЕТСКИЙ САД";МБДОУ "КОРТУЗСКИЙ ДЕТСКИЙ САД";МБДОУ "БЕЛЛЫКСКИЙ ДЕТСКИЙ САД";МБДОУ "ТУБИНСКИЙ ДЕТСКИЙ САД";МБДОУ "ДЕТСКИЙ САД № 1 "БЕРЁЗКА"";МБДОУ "НИКОЛАЕВСКИЙ ДЕТСКИЙ САД";МБДОУ "САЯНСКИЙ ДЕТСКИЙ САД";МБДОУ "ВОСТОЧЕНСКИЙ ДЕТСКИЙ САД";МБДОУ "ЛЕБЯЖЕНСКИЙ ДЕТСКИЙ САД";МБДОУ "ДЕТСКИЙ САД № 4 "СОЛНЫШКО"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 в возрасте до 8 л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;002. Число человеко-дней обуч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Полнота реализации основных общеобразовательных программ дошкольного образования;002. Доля родителей (законных представителей), удовлетворенных условиями и качеством предоставляемой услуги;003. Доля своевременно устраненных муниципа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Д450003010003010651001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Д4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3 лет до 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уппа полного дн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1 Дошкольное образование (предшествующее начальному общему образованию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ДОУ "ДЕТСКИЙ САД № 2 "ЧАЙКА"";МБДОУ "НОВОСЫДИНСКИЙ ДЕТСКИЙ САД";МБДОУ "КОРТУЗСКИЙ ДЕТСКИЙ САД";МБДОУ "БЕЛЛЫКСКИЙ ДЕТСКИЙ САД";МБДОУ "ТУБИНСКИЙ ДЕТСКИЙ САД";МБДОУ "ДЕТСКИЙ САД № 1 "БЕРЁЗКА"";МБДОУ "НИКОЛАЕВСКИЙ ДЕТСКИЙ САД";МБДОУ "САЯНСКИЙ ДЕТСКИЙ САД";МБДОУ "ВОСТОЧЕНСКИЙ ДЕТСКИЙ САД";МБДОУ "ЛЕБЯЖЕНСКИЙ ДЕТСКИЙ САД";МБДОУ "ДЕТСКИЙ САД № 4 "СОЛНЫШКО"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 в возрасте до 8 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обучающихся;002. Число человеко-дней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Доля своевременно устраненных муниципа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;002. Полнота реализации основных общеобразовательных программ дошкольного образования;003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7850011004000090081001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785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смотр и ух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 за исключением льготных категор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; государственная (муниципальная) услуга или работа пл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.32 Предоставление социальных услуг без обеспечения прожи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ДОУ "САЯНСКИЙ ДЕТСКИЙ САД";МБДОУ "НИКОЛАЕВСКИЙ ДЕТСКИЙ САД";МБДОУ "ДЕТСКИЙ САД № 2 "ЧАЙКА"";МБДОУ "ДЕТСКИЙ САД № 1 "БЕРЁЗКА"";МБДОУ "ТУБИНСКИЙ ДЕТСКИЙ САД";МБДОУ "БЕЛЛЫКСКИЙ ДЕТСКИЙ САД";МБДОУ "КОРТУЗСКИЙ ДЕТСКИЙ САД";МБДОУ "НОВОСЫДИНСКИЙ ДЕТСКИЙ САД";МБДОУ "ДЕТСКИЙ САД № 4 "СОЛНЫШКО"";МБДОУ "ВОСТОЧЕНСКИЙ ДЕТСКИЙ САД";МБДОУ "ЛЕБЯЖЕНСКИЙ ДЕТСКИЙ САД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человеко-дней пребывания;002. Число человеко-часов пребывания;003. Число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Доля родителей (законных представителей), удовлетворенных условиями и качеством предоставляемой услуги;002. Доля своевременно устраненных муниципа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480311Д490010003007010091001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Д49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10.3 Дополнительное образова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ТУРАНСКАЯ ДЮCШ;МБОУ ДО "ДОМ ДЕТСКОГО ТВОРЧЕ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Число человеко-часов пребы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. 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Федеральный закон  от 29.12.2012 №273-фз "Об образовании в Российской Федерации"; Федеральный закон 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</w:p>
    <w:tbl>
      <w:tblPr>
        <w:tblW w:w="15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3"/>
        <w:gridCol w:w="709"/>
        <w:gridCol w:w="708"/>
        <w:gridCol w:w="992"/>
        <w:gridCol w:w="851"/>
        <w:gridCol w:w="508"/>
        <w:gridCol w:w="485"/>
        <w:gridCol w:w="567"/>
        <w:gridCol w:w="595"/>
        <w:gridCol w:w="680"/>
        <w:gridCol w:w="709"/>
        <w:gridCol w:w="850"/>
        <w:gridCol w:w="993"/>
        <w:gridCol w:w="709"/>
        <w:gridCol w:w="1417"/>
        <w:gridCol w:w="709"/>
        <w:gridCol w:w="1134"/>
        <w:gridCol w:w="2018"/>
      </w:tblGrid>
      <w:tr>
        <w:trPr>
          <w:trHeight w:val="300" w:hRule="atLeast"/>
        </w:trPr>
        <w:tc>
          <w:tcPr>
            <w:tcW w:w="15769" w:type="dxa"/>
            <w:gridSpan w:val="1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3 к постановлению администрации Краснотуранского района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.01..2017 № 26-п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ый перечень услуг и работ</w:t>
            </w:r>
          </w:p>
        </w:tc>
      </w:tr>
      <w:tr>
        <w:trPr>
          <w:trHeight w:val="300" w:hRule="atLeast"/>
        </w:trPr>
        <w:tc>
          <w:tcPr>
            <w:tcW w:w="15769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7" w:name="RANGE!A5"/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СОЦИАЛЬНОЙ ЗАЩИТЫ НАСЕЛЕНИЯ АДМИНИСТРАЦИИ КРАСНОТУРАНСКОГО РАЙОНА</w:t>
            </w:r>
            <w:bookmarkEnd w:id="37"/>
          </w:p>
        </w:tc>
      </w:tr>
      <w:tr>
        <w:trPr>
          <w:trHeight w:val="300" w:hRule="atLeast"/>
        </w:trPr>
        <w:tc>
          <w:tcPr>
            <w:tcW w:w="15769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, выполняющей функции учредителя</w:t>
            </w:r>
          </w:p>
        </w:tc>
      </w:tr>
      <w:tr>
        <w:trPr>
          <w:trHeight w:val="109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вида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базовой услуги или рабо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базовой услуги или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знак отнесения к услуге или работ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ность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объ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к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квизиты НПА</w:t>
            </w:r>
          </w:p>
        </w:tc>
      </w:tr>
      <w:tr>
        <w:trPr>
          <w:trHeight w:val="5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8" w:name="RANGE!A9%3AA31"/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  <w:bookmarkEnd w:id="38"/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39" w:name="RANGE!B9%3AB31"/>
            <w:r>
              <w:rPr>
                <w:rFonts w:cs="Arial" w:ascii="Arial" w:hAnsi="Arial"/>
                <w:color w:val="000000"/>
                <w:sz w:val="24"/>
                <w:szCs w:val="24"/>
              </w:rPr>
              <w:t>0462800001320445309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0" w:name="RANGE!B9%3AB31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5001001800001000100102 </w:t>
            </w:r>
            <w:bookmarkEnd w:id="4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1" w:name="RANGE!C9%3AC31"/>
            <w:r>
              <w:rPr>
                <w:rFonts w:cs="Arial" w:ascii="Arial" w:hAnsi="Arial"/>
                <w:color w:val="000000"/>
                <w:sz w:val="24"/>
                <w:szCs w:val="24"/>
              </w:rPr>
              <w:t>22.045.0</w:t>
            </w:r>
            <w:bookmarkEnd w:id="4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2" w:name="RANGE!D9%3AD31"/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  <w:bookmarkEnd w:id="4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" w:name="RANGE!E9%3AE31"/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  <w:bookmarkEnd w:id="4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4" w:name="RANGE!F9%3AF31"/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  <w:bookmarkEnd w:id="44"/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5" w:name="RANGE!G9%3AG31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45"/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6" w:name="RANGE!H9%3AH31"/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  <w:bookmarkEnd w:id="46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7" w:name="RANGE!I9%3AI31"/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bookmarkEnd w:id="47"/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8" w:name="RANGE!J9%3AJ31"/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  <w:bookmarkEnd w:id="48"/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49" w:name="RANGE!K9%3AK31"/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  <w:bookmarkEnd w:id="49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0" w:name="RANGE!L9%3AL31"/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  <w:bookmarkEnd w:id="5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1" w:name="RANGE!M9%3AM31"/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  <w:bookmarkEnd w:id="51"/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2" w:name="RANGE!N9%3AN31"/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  <w:bookmarkEnd w:id="5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3" w:name="RANGE!O9%3AO31"/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  <w:bookmarkEnd w:id="53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4" w:name="RANGE!P9%3AP31"/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  <w:bookmarkEnd w:id="5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5" w:name="RANGE!Q9%3AQ31"/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  <w:bookmarkEnd w:id="55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56" w:name="RANGE!R9%3AR31"/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  <w:bookmarkEnd w:id="56"/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/>
            </w:pPr>
            <w:bookmarkStart w:id="57" w:name="RANGE!S9%3AS31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                     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</w:t>
            </w:r>
            <w:bookmarkEnd w:id="57"/>
          </w:p>
        </w:tc>
      </w:tr>
      <w:tr>
        <w:trPr>
          <w:trHeight w:val="5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10010010000010011001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6280000132044530922046001001700001001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вии работы и средств к существованию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;МБУ КЦС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8001001000001004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овый период 2018 и 2019 годов".                  </w:t>
            </w:r>
          </w:p>
        </w:tc>
      </w:tr>
      <w:tr>
        <w:trPr>
          <w:trHeight w:val="409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6001001300001000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ажданин при отсутствии определенного места жительства, в том числе у лица, не достигшего возраста двадцати трех лет и завершивш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бывание в организации для детей-сирот и детей, оставшихся без попечения родителей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;МБУ КЦС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</w:t>
            </w:r>
          </w:p>
        </w:tc>
      </w:tr>
      <w:tr>
        <w:trPr>
          <w:trHeight w:val="29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6280000132044530922043001001100001007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3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182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7001001000001005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7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69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8001001100001002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8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869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5001001100001005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5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2001001100001008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11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628000013204453092204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001400001008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84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6001001500001005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;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6001001600001003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;МБУ КЦС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9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3001001000001009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3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90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6001001100001004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7001001100001003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11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5001001600001004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5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;МБУ КЦС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588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10010011000010091001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1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КЦСО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</w:tr>
      <w:tr>
        <w:trPr>
          <w:trHeight w:val="409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7001001200001001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</w:t>
            </w:r>
          </w:p>
        </w:tc>
      </w:tr>
      <w:tr>
        <w:trPr>
          <w:trHeight w:val="62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2001001600001007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2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</w:t>
            </w:r>
          </w:p>
        </w:tc>
      </w:tr>
      <w:tr>
        <w:trPr>
          <w:trHeight w:val="39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5001001200001003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</w:t>
            </w:r>
          </w:p>
        </w:tc>
      </w:tr>
      <w:tr>
        <w:trPr>
          <w:trHeight w:val="52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600100180000100910010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6.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беспла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</w:t>
            </w:r>
          </w:p>
        </w:tc>
      </w:tr>
      <w:tr>
        <w:trPr>
          <w:trHeight w:val="409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44530922042001001500001009100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4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услуга пл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О ЦСПСИД "КРАСНОТУРАНСК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граждан, получивших социальные услуги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639"/>
        <w:gridCol w:w="1060"/>
        <w:gridCol w:w="882"/>
        <w:gridCol w:w="679"/>
        <w:gridCol w:w="567"/>
        <w:gridCol w:w="567"/>
        <w:gridCol w:w="567"/>
        <w:gridCol w:w="768"/>
        <w:gridCol w:w="801"/>
        <w:gridCol w:w="954"/>
        <w:gridCol w:w="879"/>
        <w:gridCol w:w="883"/>
        <w:gridCol w:w="708"/>
        <w:gridCol w:w="856"/>
        <w:gridCol w:w="814"/>
        <w:gridCol w:w="850"/>
        <w:gridCol w:w="1418"/>
      </w:tblGrid>
      <w:tr>
        <w:trPr>
          <w:trHeight w:val="300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4 к постановлению администрации Краснотуранского района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.01.2017 № 26-п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ый перечень услуг и работ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 КУЛЬТУРЫ, МОЛОДЕЖИ И СПОРТА АДМИНИСТРАЦИИ КРАСНОТУРАНСКОГО РАЙОНА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, выполняющей функции учредителя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базовой услуги или работ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базовой услуги или рабо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знак отнесения к услуге или работ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ность услуг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объем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качеств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квизиты НПА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0044100200000000003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44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но-досуговые, спортивно-массов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; 85.32 Предоставление социальных услуг без обеспечения проживания; 92.62 Прочая деятельность в области спорт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МЦ"ЖЕМЧУЖИН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инявших участие в  мероприятиях (человек)</w:t>
              <w:br/>
              <w:t xml:space="preserve">                                                                                       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 «Об общих принципах организации местного самоуправления в Российской Федерации»;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Ф» ; Статья 2.1 и Статья 13.1 Федерального закона от 28 июня 1995 г. № 98-ФЗ "О государственной поддержке молодёжных и детских общественных объединений"; Федеральный закон от 24.06.1998 № 124-ФЗ «Об основных  гарантиях прав ребенка в Российской Федерации»; Распоряжение Правительства РФ от 17.11.2008 № 1662-р "Кoнцeпция дoлгoсpoчнoгo сoциaльнo-экoнoмичeскoгo paзвития Poссийскoй Фeдepaции нa пepиoд дo 2020 г."; Распоряжение Правительства Российской Федерации от 29.11.2014 № 2403-р "Основы государственной молодежной политики Российской Федерации на период до 2025 года"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0051100000000000005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51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72 Прочая деятельность по организации отдыха и развлечений, не включенная в другие группировки; 92.34.3 Прочая зрелищно-развлекательная деятельность, не включенная в другие группировки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МЦ"ЖЕМЧУЖИН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инявших участие в  мероприятиях (человек)</w:t>
              <w:br/>
              <w:t xml:space="preserve">                                                                                       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 «Об общих принципах организации местного самоуправления в Российской Федерации»;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Ф» ; Статья 2.1 и Статья 13.1 Федерального закона от 28 июня 1995 г. № 98-ФЗ "О государственной поддержке молодёжных и детских общественных объединений"; Федеральный закон от 24.06.1998 № 124-ФЗ «Об основных  гарантиях прав ребенка в Российской Федерации»; Распоряжение Правительства РФ от 17.11.2008 № 1662-р "Кoнцeпция дoлгoсpoчнoгo сoциaльнo-экoнoмичeскoгo paзвития Poссийскoй Фeдepaции нa пepиoд дo 2020 г."; Распоряжение Правительства Российской Федерации от 29.11.2014 № 2403-р "Основы государственной молодежной политики Российской Федерации на период до 2025 года"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0050100000000000006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50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72 Прочая деятельность по организации отдыха и развлечений, не включенная в другие группировки; 92.34.3 Прочая зрелищно-развлекательная деятельность, не включенная в другие группировки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МЦ"ЖЕМЧУЖИН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 от 14 до 30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инявших участие в  мероприятиях (человек)</w:t>
              <w:br/>
              <w:t xml:space="preserve">                                                                                       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 «Об общих принципах организации местного самоуправления в Российской Федерации»;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Ф» ; Статья 2.1 и Статья 13.1 Федерального закона от 28 июня 1995 г. № 98-ФЗ "О государственной поддержке молодёжных и детских общественных объединений"; Федеральный закон от 24.06.1998 № 124-ФЗ «Об основных  гарантиях прав ребенка в Российской Федерации»; Распоряжение Правительства РФ от 17.11.2008 № 1662-р "Кoнцeпция дoлгoсpoчнoгo сoциaльнo-экoнoмичeскoгo paзвития Poссийскoй Фeдepaции нa пepиoд дo 2020 г."; Распоряжение Правительства Российской Федерации от 29.11.2014 № 2403-р "Основы государственной молодежной политики Российской Федерации на период до 2025 года"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0049100000000000000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49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72 Прочая деятельность по организации отдыха и развлечений, не включенная в другие группировки; 92.34.3 Прочая зрелищно-развлекательная деятельность, не включенная в другие группировки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МЦ"ЖЕМЧУЖИН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 от 14 до 30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инявших участие в  мероприятиях (человек)</w:t>
              <w:br/>
              <w:t xml:space="preserve">                                                                                       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 «Об общих принципах организации местного самоуправления в Российской Федерации»;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Ф» ; Статья 2.1 и Статья 13.1 Федерального закона от 28 июня 1995 г. № 98-ФЗ "О государственной поддержке молодёжных и детских общественных объединений"; Федеральный закон от 24.06.1998 № 124-ФЗ «Об основных  гарантиях прав ребенка в Российской Федерации»; Распоряжение Правительства РФ от 17.11.2008 № 1662-р "Кoнцeпция дoлгoсpoчнoгo сoциaльнo-экoнoмичeскoгo paзвития Poссийскoй Фeдepaции нa пepиoд дo 2020 г."; Распоряжение Правительства Российской Федерации от 29.11.2014 № 2403-р "Основы государственной молодежной политики Российской Федерации на период до 2025 года"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2500810044100400000000001100101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44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ая досугов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; 85.32 Предоставление социальных услуг без обеспечения проживания; 92.62 Прочая деятельность в области спорт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МЦ"ЖЕМЧУЖИН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инявших участие в  мероприятиях (человек)</w:t>
              <w:br/>
              <w:t xml:space="preserve">                                                                                       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 «Об общих принципах организации местного самоуправления в Российской Федерации»;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Ф» ; Статья 2.1 и Статья 13.1 Федерального закона от 28 июня 1995 г. № 98-ФЗ "О государственной поддержке молодёжных и детских общественных объединений"; Федеральный закон от 24.06.1998 № 124-ФЗ «Об основных  гарантиях прав ребенка в Российской Федерации»; Распоряжение Правительства РФ от 17.11.2008 № 1662-р "Кoнцeпция дoлгoсpoчнoгo сoциaльнo-экoнoмичeскoгo paзвития Poссийскoй Фeдepaции нa пepиoд дo 2020 г."; Распоряжение Правительства Российской Федерации от 29.11.2014 № 2403-р "Основы государственной молодежной политики Российской Федерации на период до 2025 года"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45"/>
        <w:gridCol w:w="574"/>
        <w:gridCol w:w="895"/>
        <w:gridCol w:w="779"/>
        <w:gridCol w:w="779"/>
        <w:gridCol w:w="779"/>
        <w:gridCol w:w="602"/>
        <w:gridCol w:w="602"/>
        <w:gridCol w:w="683"/>
        <w:gridCol w:w="711"/>
        <w:gridCol w:w="967"/>
        <w:gridCol w:w="772"/>
        <w:gridCol w:w="895"/>
        <w:gridCol w:w="757"/>
        <w:gridCol w:w="757"/>
        <w:gridCol w:w="878"/>
        <w:gridCol w:w="878"/>
        <w:gridCol w:w="1584"/>
      </w:tblGrid>
      <w:tr>
        <w:trPr>
          <w:trHeight w:val="300" w:hRule="atLeast"/>
        </w:trPr>
        <w:tc>
          <w:tcPr>
            <w:tcW w:w="161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5 к постановлению администрации Краснотуранского района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6.01.2017 № 26-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ый перечень услуг и работ</w:t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КРАСНОТУРАНСКОГО РАЙОНА КРАСНОЯРСКОГО КРАЯ</w:t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, выполняющей функции учредителя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вида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базовой услуги или работ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базовой услуги или работы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знак отнесения к услуге или работ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ность услуги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ень учреждени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объем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и качеств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квизиты НПА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00605070051008000000000001021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05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концертов и концертных програм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борный конце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31 Деятельность в области искус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ЦЕНТР ОТДЫХА "СОСНОВЫЙ БОР"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новых (капитально-возобновленных) концертов (Единица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3612-1 Закон Основы законодательства Российской Федерации о культуре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00605070401000000000020031021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40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туристско-информационных услу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 стациона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.30.3 Предоставление туристических информационных услуг; 72.40 Деятельность по созданию и использованию баз данных и информационны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ЦЕНТР ОТДЫХА "СОСНОВЫЙ БОР"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; Юридические лиц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(Единица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-ФЗ Федеральный закон Об основах туристской деятельности в Российской Федерации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00605070431000000000000021021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.043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, ведение баз данных, в том числе интернет-ресурсов в сфере туризм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.40 Деятельность по созданию и использованию баз данных и информационных ресурсов; 63.30.3 Предоставление туристических информационных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ЦЕНТР ОТДЫХА "СОСНОВЫЙ БОР"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-ФЗ Федеральный закон Об основах туристской деятельности в Российской Федерации</w:t>
            </w:r>
          </w:p>
        </w:tc>
      </w:tr>
      <w:tr>
        <w:trPr>
          <w:trHeight w:val="2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462800001320200605100441002000000000031001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44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но-досуговые, спортивно-массовые мероприят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(муниципальная) услуга или работа бесплатна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.51 Деятельность библиотек, архивов, учреждений клубного типа; 75.13 Регулирование и содействие эффективному ведению экономической деятельности, деятельность в области региональной, национальной и молодежной политики; 85.32 Предоставление социальных услуг без обеспечения проживания; 92.62 Прочая деятельность в области спор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 "ЦЕНТР ОТДЫХА "СОСНОВЫЙ БОР"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 (Единица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-ФЗ Федеральный закон Об основах туристской деятельности в Российской Федерации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94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eastAsia="Calibri"/>
      <w:sz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6"/>
      <w:jc w:val="center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0:00Z</dcterms:created>
  <dc:creator>User</dc:creator>
  <dc:description/>
  <cp:keywords/>
  <dc:language>en-US</dc:language>
  <cp:lastModifiedBy>ПКК</cp:lastModifiedBy>
  <cp:lastPrinted>2017-01-16T14:27:00Z</cp:lastPrinted>
  <dcterms:modified xsi:type="dcterms:W3CDTF">2017-02-22T05:41:00Z</dcterms:modified>
  <cp:revision>4</cp:revision>
  <dc:subject/>
  <dc:title>Ведомственный перечень муниципальных работ (услуг), оказываемых (выполняемых) МБУ КЦСОН в качестве основных видов деятельности</dc:title>
</cp:coreProperties>
</file>