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АДМИНИСТРАЦИЯ КРАСНОТУРАНСК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>с. Краснотура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02.2017  </w:t>
        <w:tab/>
        <w:tab/>
        <w:tab/>
        <w:tab/>
        <w:tab/>
        <w:tab/>
        <w:tab/>
        <w:tab/>
        <w:tab/>
        <w:tab/>
        <w:t>№ 139-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района от 16.01.2017 № 26-п «Об утверждении ведомственного перечня муниципальных услуг (работ), оказываемых (выполняемых) муниципальными бюджетными учреждениями, находящимися в ведении Администрации Краснотуранского  района, в качестве основных видов деятельности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1 статьи 69.2 Бюджетного кодекса Российской Федерации, </w:t>
      </w:r>
      <w:r>
        <w:rPr>
          <w:bCs/>
          <w:color w:val="333333"/>
          <w:sz w:val="28"/>
          <w:szCs w:val="28"/>
          <w:shd w:fill="EFEFF7" w:val="clear"/>
        </w:rPr>
        <w:t>Постановлением Правительства РФ от 26.02.2014 N 151 (ред. от 02.07.2015) "О формировании и ведении базовых (отраслевых) перечней государственных и муниципальных услуг и работ, формировании, ведении и утверждении ведомственных перечней государственных услуг и работ, оказываемых и выполняемых федеральными государственными учреждениями, и об общих требованиях к формированию, ведению и утверждению ведомственных перечней государственных (муниципальных) услуг и работ, оказываемых и выполняемых государственными учреждениями субъектов Российской Федерации (муниципальными учреждениями)" (вместе с "Правилами формирования и ведения базовых (отраслевых) перечней государственных и муниципальных услуг и работ", "Правилами формирования, ведения и утверждения ведомственных перечней государственных услуг и работ, оказываемых и выполняемых федеральными государственными учреждениями")</w:t>
      </w:r>
      <w:r>
        <w:rPr>
          <w:sz w:val="28"/>
          <w:szCs w:val="28"/>
        </w:rPr>
        <w:t>, Постановлением администрации Краснотуранского  района № 393-п от 26.06.2015 «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», руководствуясь ст.40, 43 Устава Краснотуранского района,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в постановление администрации района от 16.01.2017 № 26-п «Об утверждении ведомственного перечня муниципальных услуг (работ), оказываемых (выполняемых) муниципальными бюджетными учреждениями, находящимися в ведении Администрации Краснотуранского  района, в качестве основных видов деятельности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иложения № 1, № 3 к постановлению администрации района от 16.01.2017 № 26-п читать в новой редакции, согласно приложений № 1 и № 2.</w:t>
      </w:r>
    </w:p>
    <w:p>
      <w:pPr>
        <w:pStyle w:val="Normal"/>
        <w:tabs>
          <w:tab w:val="clear" w:pos="708"/>
          <w:tab w:val="left" w:pos="5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Контроль за исполнением настоящего постановления возложить на и.о.заместителя главы администрации района по экономике – начальника Финансового управления И.Н.Сергиенко.</w:t>
      </w:r>
    </w:p>
    <w:p>
      <w:pPr>
        <w:pStyle w:val="Normal"/>
        <w:shd w:fill="FFFFFF" w:val="clear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стоящее постановление вступает в силу с момента подписания и распространяется на правоотношения, возникшие с 01 января 2017 год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В.А.Линдт</w:t>
      </w:r>
    </w:p>
    <w:tbl>
      <w:tblPr>
        <w:tblW w:w="194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426"/>
        <w:gridCol w:w="284"/>
        <w:gridCol w:w="283"/>
        <w:gridCol w:w="39"/>
        <w:gridCol w:w="186"/>
        <w:gridCol w:w="484"/>
        <w:gridCol w:w="379"/>
        <w:gridCol w:w="330"/>
        <w:gridCol w:w="425"/>
        <w:gridCol w:w="157"/>
        <w:gridCol w:w="384"/>
        <w:gridCol w:w="136"/>
        <w:gridCol w:w="383"/>
        <w:gridCol w:w="190"/>
        <w:gridCol w:w="425"/>
        <w:gridCol w:w="62"/>
        <w:gridCol w:w="261"/>
        <w:gridCol w:w="244"/>
        <w:gridCol w:w="191"/>
        <w:gridCol w:w="452"/>
        <w:gridCol w:w="66"/>
        <w:gridCol w:w="178"/>
        <w:gridCol w:w="638"/>
        <w:gridCol w:w="34"/>
        <w:gridCol w:w="24"/>
        <w:gridCol w:w="560"/>
        <w:gridCol w:w="54"/>
        <w:gridCol w:w="213"/>
        <w:gridCol w:w="313"/>
        <w:gridCol w:w="146"/>
        <w:gridCol w:w="250"/>
        <w:gridCol w:w="224"/>
        <w:gridCol w:w="294"/>
        <w:gridCol w:w="332"/>
        <w:gridCol w:w="54"/>
        <w:gridCol w:w="415"/>
        <w:gridCol w:w="382"/>
        <w:gridCol w:w="163"/>
        <w:gridCol w:w="226"/>
        <w:gridCol w:w="178"/>
        <w:gridCol w:w="485"/>
        <w:gridCol w:w="627"/>
        <w:gridCol w:w="253"/>
        <w:gridCol w:w="336"/>
        <w:gridCol w:w="424"/>
        <w:gridCol w:w="6"/>
        <w:gridCol w:w="420"/>
        <w:gridCol w:w="334"/>
        <w:gridCol w:w="102"/>
        <w:gridCol w:w="415"/>
        <w:gridCol w:w="363"/>
        <w:gridCol w:w="900"/>
        <w:gridCol w:w="760"/>
        <w:gridCol w:w="245"/>
        <w:gridCol w:w="239"/>
        <w:gridCol w:w="239"/>
        <w:gridCol w:w="2710"/>
      </w:tblGrid>
      <w:tr>
        <w:trPr>
          <w:trHeight w:val="300" w:hRule="atLeast"/>
        </w:trPr>
        <w:tc>
          <w:tcPr>
            <w:tcW w:w="13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  <w:bookmarkStart w:id="0" w:name="RANGE!A1%3AS31"/>
            <w:bookmarkStart w:id="1" w:name="RANGE!A1%3AS7"/>
            <w:bookmarkStart w:id="2" w:name="RANGE!A1%3AS31"/>
            <w:bookmarkStart w:id="3" w:name="RANGE!A1%3AS7"/>
            <w:bookmarkEnd w:id="2"/>
            <w:bookmarkEnd w:id="3"/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48" w:type="dxa"/>
            <w:gridSpan w:val="1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4" w:name="RANGE!M1"/>
            <w:bookmarkStart w:id="5" w:name="RANGE!M1%3AM7"/>
            <w:bookmarkEnd w:id="4"/>
            <w:bookmarkEnd w:id="5"/>
            <w:r>
              <w:rPr>
                <w:color w:val="000000"/>
                <w:sz w:val="24"/>
                <w:szCs w:val="24"/>
              </w:rPr>
              <w:t xml:space="preserve">Приложение № 1 к постановлению администрации района от 22.02.2017 № 139-п                                                                                                                      </w:t>
            </w:r>
          </w:p>
        </w:tc>
        <w:tc>
          <w:tcPr>
            <w:tcW w:w="3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3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90" w:type="dxa"/>
            <w:gridSpan w:val="5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ый перечень услуг и работ</w:t>
            </w:r>
          </w:p>
        </w:tc>
        <w:tc>
          <w:tcPr>
            <w:tcW w:w="34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90" w:type="dxa"/>
            <w:gridSpan w:val="5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bookmarkStart w:id="6" w:name="RANGE!A7"/>
            <w:r>
              <w:rPr>
                <w:color w:val="000000"/>
                <w:sz w:val="16"/>
                <w:szCs w:val="16"/>
              </w:rPr>
              <w:t>ОТДЕЛ КУЛЬТУРЫ, МОЛОДЕЖИ И СПОРТА АДМИНИСТРАЦИИ КРАСНОТУРАНСКОГО РАЙОНА</w:t>
            </w:r>
            <w:bookmarkEnd w:id="6"/>
          </w:p>
        </w:tc>
        <w:tc>
          <w:tcPr>
            <w:tcW w:w="34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5890" w:type="dxa"/>
            <w:gridSpan w:val="53"/>
            <w:tcBorders/>
          </w:tcPr>
          <w:p>
            <w:pPr>
              <w:pStyle w:val="Normal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>наименование организации, выполняющей функции учредителя</w:t>
            </w:r>
          </w:p>
        </w:tc>
        <w:tc>
          <w:tcPr>
            <w:tcW w:w="34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30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4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08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д вида деятельности</w:t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естровый номер</w:t>
            </w:r>
          </w:p>
        </w:tc>
        <w:tc>
          <w:tcPr>
            <w:tcW w:w="6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д базовой услуги или работы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базовой услуги или работы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держание 1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держание 2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держание 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ие 1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ие 2</w:t>
            </w:r>
          </w:p>
        </w:tc>
        <w:tc>
          <w:tcPr>
            <w:tcW w:w="6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изнак отнесения к услуге или работе</w:t>
            </w:r>
          </w:p>
        </w:tc>
        <w:tc>
          <w:tcPr>
            <w:tcW w:w="6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латность услуги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КВЭД</w:t>
            </w:r>
          </w:p>
        </w:tc>
        <w:tc>
          <w:tcPr>
            <w:tcW w:w="8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еречень учреждений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категории потребителей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казатели объема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казатели качества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ключена в Федеральный реестр государственных услуг, реестры государственных услуг субъектов РФ, реестры муниципальных услуг в соответствии с 210 Ф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ключена в перечень услуг, которые являются необходимыми и обязательными для предоставления государственных и муниципальных услуг, утвержденный в 210 ФЗ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квизиты НПА</w:t>
            </w:r>
          </w:p>
        </w:tc>
        <w:tc>
          <w:tcPr>
            <w:tcW w:w="34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8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bookmarkStart w:id="7" w:name="RANGE!A11%3AA33"/>
            <w:bookmarkStart w:id="8" w:name="RANGE!A11%3AS33"/>
            <w:bookmarkEnd w:id="8"/>
            <w:r>
              <w:rPr>
                <w:color w:val="000000"/>
                <w:sz w:val="16"/>
                <w:szCs w:val="16"/>
              </w:rPr>
              <w:t>11</w:t>
            </w:r>
            <w:bookmarkEnd w:id="7"/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9" w:name="RANGE!B11%3AB33"/>
            <w:r>
              <w:rPr>
                <w:color w:val="000000"/>
                <w:sz w:val="16"/>
                <w:szCs w:val="16"/>
              </w:rPr>
              <w:t xml:space="preserve">046280000132022500811Д44001100101001002100101 </w:t>
            </w:r>
            <w:bookmarkEnd w:id="9"/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10" w:name="RANGE!C11%3AC33"/>
            <w:r>
              <w:rPr>
                <w:color w:val="000000"/>
                <w:sz w:val="16"/>
                <w:szCs w:val="16"/>
              </w:rPr>
              <w:t>11.Д44.0</w:t>
            </w:r>
            <w:bookmarkEnd w:id="10"/>
          </w:p>
        </w:tc>
        <w:tc>
          <w:tcPr>
            <w:tcW w:w="1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11" w:name="RANGE!D11%3AD33"/>
            <w:r>
              <w:rPr>
                <w:color w:val="000000"/>
                <w:sz w:val="16"/>
                <w:szCs w:val="16"/>
              </w:rPr>
              <w:t>Реализация дополнительных предпрофессиональных программ в области искусств</w:t>
            </w:r>
            <w:bookmarkEnd w:id="11"/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12" w:name="RANGE!E11%3AE33"/>
            <w:r>
              <w:rPr>
                <w:color w:val="000000"/>
                <w:sz w:val="16"/>
                <w:szCs w:val="16"/>
              </w:rPr>
              <w:t>Хореографическое творчество</w:t>
            </w:r>
            <w:bookmarkEnd w:id="12"/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13" w:name="RANGE!F11%3AF33"/>
            <w:r>
              <w:rPr>
                <w:color w:val="000000"/>
                <w:sz w:val="16"/>
                <w:szCs w:val="16"/>
              </w:rPr>
              <w:t>Адаптированная</w:t>
            </w:r>
            <w:bookmarkEnd w:id="13"/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14" w:name="RANGE!G11%3AG33"/>
            <w:r>
              <w:rPr>
                <w:color w:val="000000"/>
                <w:sz w:val="16"/>
                <w:szCs w:val="16"/>
              </w:rPr>
              <w:t>Не указано</w:t>
            </w:r>
            <w:bookmarkEnd w:id="14"/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15" w:name="RANGE!H11%3AH33"/>
            <w:r>
              <w:rPr>
                <w:color w:val="000000"/>
                <w:sz w:val="16"/>
                <w:szCs w:val="16"/>
              </w:rPr>
              <w:t>Очная</w:t>
            </w:r>
            <w:bookmarkEnd w:id="15"/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16" w:name="RANGE!I11%3AI33"/>
            <w:r>
              <w:rPr>
                <w:color w:val="000000"/>
                <w:sz w:val="16"/>
                <w:szCs w:val="16"/>
              </w:rPr>
              <w:t> </w:t>
            </w:r>
            <w:bookmarkEnd w:id="16"/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17" w:name="RANGE!J11%3AJ33"/>
            <w:r>
              <w:rPr>
                <w:color w:val="000000"/>
                <w:sz w:val="16"/>
                <w:szCs w:val="16"/>
              </w:rPr>
              <w:t>Услуга</w:t>
            </w:r>
            <w:bookmarkEnd w:id="17"/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18" w:name="RANGE!K11%3AK33"/>
            <w:r>
              <w:rPr>
                <w:color w:val="000000"/>
                <w:sz w:val="16"/>
                <w:szCs w:val="16"/>
              </w:rPr>
              <w:t>государственная (муниципальная) услуга или работа бесплатная</w:t>
            </w:r>
            <w:bookmarkEnd w:id="18"/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19" w:name="RANGE!L11%3AL33"/>
            <w:r>
              <w:rPr>
                <w:color w:val="000000"/>
                <w:sz w:val="16"/>
                <w:szCs w:val="16"/>
              </w:rPr>
              <w:t>80.10.3 Дополнительное образование детей</w:t>
            </w:r>
            <w:bookmarkEnd w:id="19"/>
          </w:p>
        </w:tc>
        <w:tc>
          <w:tcPr>
            <w:tcW w:w="8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20" w:name="RANGE!M11%3AM33"/>
            <w:r>
              <w:rPr>
                <w:color w:val="000000"/>
                <w:sz w:val="16"/>
                <w:szCs w:val="16"/>
              </w:rPr>
              <w:t>МБУДО "КРАСНОТУРАНСКАЯ ДШИ"</w:t>
            </w:r>
            <w:bookmarkEnd w:id="20"/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21" w:name="RANGE!N11%3AN33"/>
            <w:r>
              <w:rPr>
                <w:color w:val="000000"/>
                <w:sz w:val="16"/>
                <w:szCs w:val="16"/>
              </w:rPr>
              <w:t>Физические лица, имеющие необходимые для освоения соответствующей образовательной программы творческие способности и физические данные</w:t>
            </w:r>
            <w:bookmarkEnd w:id="21"/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.</w:t>
              <w:br/>
              <w:t>Количество</w:t>
              <w:br/>
              <w:t>человеко-</w:t>
              <w:br/>
              <w:t>часов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</w:t>
              <w:br/>
              <w:t>Администрации</w:t>
              <w:br/>
              <w:t>Краснотуранского</w:t>
              <w:br/>
              <w:t>района от 19.04.2010 №</w:t>
              <w:br/>
              <w:t>207-п от 19.04.2010 г</w:t>
              <w:br/>
              <w:t>"ПОЛОЖЕНИЕ ОБ</w:t>
              <w:br/>
              <w:t>ОТДЕЛЕ</w:t>
              <w:br/>
              <w:t>КУЛЬТУРЫ,МОЛОДЕ</w:t>
              <w:br/>
              <w:t>ЖИ И СПОРТА</w:t>
              <w:br/>
              <w:t>АДМИНИСТРАЦИИ</w:t>
              <w:br/>
              <w:t>КРАСНОТУРАНСКОГ</w:t>
              <w:br/>
              <w:t>О РАЙОНА"</w:t>
            </w:r>
          </w:p>
        </w:tc>
        <w:tc>
          <w:tcPr>
            <w:tcW w:w="34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6280000132022500811Г42001000100401004100101 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Г42.0</w:t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дополнительных общеразвивающих программ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 указано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даптированная образовательная программа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удожественной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ная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а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(муниципальная) услуга или работа бесплатна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.10.3 Дополнительное образование детей</w:t>
            </w:r>
          </w:p>
        </w:tc>
        <w:tc>
          <w:tcPr>
            <w:tcW w:w="8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ДО "КРАСНОТУРАНСКАЯ ДШИ"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.</w:t>
              <w:br/>
              <w:t>Количество</w:t>
              <w:br/>
              <w:t>человеко-</w:t>
              <w:br/>
              <w:t>часов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ановление</w:t>
              <w:br/>
              <w:t>Администрация</w:t>
              <w:br/>
              <w:t>Краснотуранского</w:t>
              <w:br/>
              <w:t>района от 19.04.2010 №</w:t>
              <w:br/>
              <w:t>207-п от 19.04.2010 г</w:t>
              <w:br/>
              <w:t>"ПОЛОЖЕНИЕ ОБ</w:t>
              <w:br/>
              <w:t>ОТДЕЛЕ</w:t>
              <w:br/>
              <w:t>КУЛЬТУРЫ,МОЛОДЕ</w:t>
              <w:br/>
              <w:t>ЖИ И СПОРТА</w:t>
              <w:br/>
              <w:t>АДМИНИСТРАЦИИ</w:t>
              <w:br/>
              <w:t>КРАСНОТУРАНСКОГ</w:t>
              <w:br/>
              <w:t>О РАЙОНА"</w:t>
            </w:r>
          </w:p>
        </w:tc>
        <w:tc>
          <w:tcPr>
            <w:tcW w:w="34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6280000132022500807047100000000002006101101 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47.1</w:t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экспозиций (выставок) музеев, организация выездных выставок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 стационара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а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(муниципальная) услуга или работа бесплатна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52 Деятельность музеев и охрана исторических мест и зданий</w:t>
            </w:r>
          </w:p>
        </w:tc>
        <w:tc>
          <w:tcPr>
            <w:tcW w:w="8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К "КРАСНОТУРАНСКИЙ ИЭМ"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интересах обще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-ФЗ Федеральный закон О Музейном фонде Российской Федерации и о музеях в Российской Федерации</w:t>
            </w:r>
          </w:p>
        </w:tc>
        <w:tc>
          <w:tcPr>
            <w:tcW w:w="34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6280000132022500807047100000000001007101101 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47.1</w:t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экспозиций (выставок) музеев, организация выездных выставок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стационарных условиях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а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(муниципальная) услуга или работа бесплатна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52 Деятельность музеев и охрана исторических мест и зданий</w:t>
            </w:r>
          </w:p>
        </w:tc>
        <w:tc>
          <w:tcPr>
            <w:tcW w:w="8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К "КРАСНОТУРАНСКИЙ ИЭМ"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интересах обще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-ФЗ Федеральный закон О Музейном фонде Российской Федерации и о музеях в Российской Федерации</w:t>
            </w:r>
          </w:p>
        </w:tc>
        <w:tc>
          <w:tcPr>
            <w:tcW w:w="34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6280000132022500807036100000000001000101101 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36.1</w:t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стационарных условиях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а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(муниципальная) услуга или работа бесплатна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51 Деятельность библиотек, архивов, учреждений клубного типа</w:t>
            </w:r>
          </w:p>
        </w:tc>
        <w:tc>
          <w:tcPr>
            <w:tcW w:w="8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К"ЦБС" КРАСНОТУРАНСКОГО РАЙОНА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; юридические лиц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осещений (Единица)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-ФЗ Федеральный закон О библиотечном деле</w:t>
            </w:r>
          </w:p>
        </w:tc>
        <w:tc>
          <w:tcPr>
            <w:tcW w:w="34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27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6280000132022500807025100000000000004103101 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25.1</w:t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а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(муниципальная) услуга или работа бесплатна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51 Деятельность библиотек, архивов, учреждений клубного типа; 92.52 Деятельность музеев и охрана исторических мест и зданий; 92.72 Прочая деятельность по организации отдыха и развлечений, не включенная в другие группировки; 92.33 Деятельность ярмарок и парков с аттракционами; 92.53 Деятельность ботанических садов, зоопарков и заповедников</w:t>
            </w:r>
          </w:p>
        </w:tc>
        <w:tc>
          <w:tcPr>
            <w:tcW w:w="8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К РДК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интересах обще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клубных формирований (Единица)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2-1 Закон Основы законодательства Российской Федерации о культуре</w:t>
            </w:r>
          </w:p>
        </w:tc>
        <w:tc>
          <w:tcPr>
            <w:tcW w:w="34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6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6280000132022500807022000000000002007103101 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22.0</w:t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 кинофильмов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открытой площадке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а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(муниципальная) услуга или работа платна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13 Показ фильмов; 92.1 Деятельность, связанная с производством, прокатом и показом фильмов</w:t>
            </w:r>
          </w:p>
        </w:tc>
        <w:tc>
          <w:tcPr>
            <w:tcW w:w="8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К РДК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зрителей (человек)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2-1 Закон Основы законодательства Российской Федерации о культуре</w:t>
            </w:r>
          </w:p>
        </w:tc>
        <w:tc>
          <w:tcPr>
            <w:tcW w:w="34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046280000132022500807022000000000001008103101 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22.0</w:t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 кинофильмов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закрытой площадке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а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(муниципальная) услуга или работа платна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13 Показ фильмов; 92.1 Деятельность, связанная с производством, прокатом и показом фильмов</w:t>
            </w:r>
          </w:p>
        </w:tc>
        <w:tc>
          <w:tcPr>
            <w:tcW w:w="8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К РДК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зрителей (человек)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2-1 Закон Основы законодательства Российской Федерации о культуре</w:t>
            </w:r>
          </w:p>
        </w:tc>
        <w:tc>
          <w:tcPr>
            <w:tcW w:w="34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6280000132022500807021100000000000008103101 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21.1</w:t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явление, изучение, сохранение, развитие и популяризация объектов нематериального культурного наследия народов Российской Федерации в области традиционной народной культуры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а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(муниципальная) услуга или работа бесплатна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52 Деятельность музеев и охрана исторических мест и зданий; 92.31 Деятельность в области искусства</w:t>
            </w:r>
          </w:p>
        </w:tc>
        <w:tc>
          <w:tcPr>
            <w:tcW w:w="8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К РДК;МБУК "КРАСНОТУРАНСКИЙ ИЭМ"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интересах обще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12-1 Закон Основы законодательства Российской Федерации о культуре</w:t>
            </w:r>
          </w:p>
        </w:tc>
        <w:tc>
          <w:tcPr>
            <w:tcW w:w="34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1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6280000132022500807017100000000000004102101 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7.1</w:t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ние, учет, изучение, обеспечение физического сохранения и безопасности музейных предметов, музейных коллекций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а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(муниципальная) услуга или работа бесплатна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52 Деятельность музеев и охрана исторических мест и зданий; 92.51 Деятельность библиотек, архивов, учреждений клубного типа</w:t>
            </w:r>
          </w:p>
        </w:tc>
        <w:tc>
          <w:tcPr>
            <w:tcW w:w="8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К "КРАСНОТУРАНСКИЙ ИЭМ"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интересах обще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. количество предметов (Единица)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закон 54-ФЗ "О Музейном фонде Российской Федерации и о музеях в Российской Федерации"</w:t>
            </w:r>
          </w:p>
        </w:tc>
        <w:tc>
          <w:tcPr>
            <w:tcW w:w="34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2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046280000132022500807016000000000002005103101 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6.0</w:t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бличный показ музейных предметов, музейных коллекций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 стационара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а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(муниципальная) услуга или работа платна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52 Деятельность музеев и охрана исторических мест и зданий; 92.51 Деятельность библиотек, архивов, учреждений клубного типа</w:t>
            </w:r>
          </w:p>
        </w:tc>
        <w:tc>
          <w:tcPr>
            <w:tcW w:w="8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К "КРАСНОТУРАНСКИЙ ИЭМ"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1. число посетителей (Человек)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закон 54-ФЗ "О Музейном фонде Российской Федерации и о музеях в Российской Федерации";Закон 3612-1 "Основы законодательства Российской Федерации о культуре"</w:t>
            </w:r>
          </w:p>
        </w:tc>
        <w:tc>
          <w:tcPr>
            <w:tcW w:w="34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6280000132022500807016000000000001006103101 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6.0</w:t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убличный показ музейных предметов, музейных коллекций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стационарных условиях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а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(муниципальная) услуга или работа платна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52 Деятельность музеев и охрана исторических мест и зданий; 92.51 Деятельность библиотек, архивов, учреждений клубного типа</w:t>
            </w:r>
          </w:p>
        </w:tc>
        <w:tc>
          <w:tcPr>
            <w:tcW w:w="8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К "КРАСНОТУРАНСКИЙ ИЭМ"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6280000132022500807014100000000000007102101 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4.1</w:t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блиографическая обработка документов и создание каталогов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а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(муниципальная) услуга или работа бесплатна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51 Деятельность библиотек, архивов, учреждений клубного типа; 92.52 Деятельность музеев и охрана исторических мест и зданий</w:t>
            </w:r>
          </w:p>
        </w:tc>
        <w:tc>
          <w:tcPr>
            <w:tcW w:w="8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К"ЦБС" КРАСНОТУРАНСКОГО РАЙОНА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интересах обще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. количество документов (Единица)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закон 78-ФЗ "О библиотечном деле"</w:t>
            </w:r>
          </w:p>
        </w:tc>
        <w:tc>
          <w:tcPr>
            <w:tcW w:w="34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8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6280000132022500807011000000000001001103101 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1.0</w:t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стационарных условиях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а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(муниципальная) услуга или работа бесплатна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51 Деятельность библиотек, архивов, учреждений клубного типа; 92.52 Деятельность музеев и охрана исторических мест и зданий</w:t>
            </w:r>
          </w:p>
        </w:tc>
        <w:tc>
          <w:tcPr>
            <w:tcW w:w="8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К"ЦБС" КРАСНОТУРАНСКОГО РАЙОНА;МБУК РДК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; юридические лиц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осещений (Единица)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-ФЗ Федеральный закон О библиотечном деле</w:t>
            </w:r>
          </w:p>
        </w:tc>
        <w:tc>
          <w:tcPr>
            <w:tcW w:w="34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32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6280000132022500807013100000000000008104101 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3.1</w:t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ние, учет, изучение, обеспечение физического сохранения и безопасности фондов библиотек, включая оцифровку фондов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бота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(муниципальная) услуга или работа бесплатна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51 Деятельность библиотек, архивов, учреждений клубного типа; 92.52 Деятельность музеев и охрана исторических мест и зданий</w:t>
            </w:r>
          </w:p>
        </w:tc>
        <w:tc>
          <w:tcPr>
            <w:tcW w:w="8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К"ЦБС" КРАСНОТУРАНСКОГО РАЙОНА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интересах обществ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. количество документов (Единица)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закон 78-ФЗ "О библиотечном деле"</w:t>
            </w:r>
          </w:p>
        </w:tc>
        <w:tc>
          <w:tcPr>
            <w:tcW w:w="34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4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6280000132022500807011000000000002000103101 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11.0</w:t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 стационара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а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(муниципальная) услуга или работа бесплатна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51 Деятельность библиотек, архивов, учреждений клубного типа; 92.52 Деятельность музеев и охрана исторических мест и зданий</w:t>
            </w:r>
          </w:p>
        </w:tc>
        <w:tc>
          <w:tcPr>
            <w:tcW w:w="8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К"ЦБС" КРАСНОТУРАНСКОГО РАЙОНА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; юридические лиц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. количество посещений (Единица)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закон 78-ФЗ "О библиотечном деле"</w:t>
            </w:r>
          </w:p>
        </w:tc>
        <w:tc>
          <w:tcPr>
            <w:tcW w:w="34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6280000132022500807002000800100000003106101 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07.002.0</w:t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 (организация показа) концертов и концертных программ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борный концерт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ционар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а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(муниципальная) услуга или работа платна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31.00 Деятельность в области искусства.</w:t>
            </w:r>
          </w:p>
        </w:tc>
        <w:tc>
          <w:tcPr>
            <w:tcW w:w="8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К РДК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; юридические лиц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22" w:name="RANGE!O11%3AO28"/>
            <w:r>
              <w:rPr>
                <w:color w:val="000000"/>
                <w:sz w:val="16"/>
                <w:szCs w:val="16"/>
              </w:rPr>
              <w:t>число зрителей (человек)</w:t>
            </w:r>
            <w:bookmarkEnd w:id="22"/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23" w:name="RANGE!S11%3AS28"/>
            <w:r>
              <w:rPr>
                <w:color w:val="000000"/>
                <w:sz w:val="16"/>
                <w:szCs w:val="16"/>
              </w:rPr>
              <w:t>609 Постановление "Об утверждении Положения об основах хозяйственной деятельности и финансирования организаций культуры и искусства";3612-1 Закон основы законодательства Российской Федерации о культуре</w:t>
            </w:r>
            <w:bookmarkEnd w:id="23"/>
          </w:p>
        </w:tc>
        <w:tc>
          <w:tcPr>
            <w:tcW w:w="34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046280000132022500807002000800200000001106101 </w:t>
            </w:r>
          </w:p>
        </w:tc>
        <w:tc>
          <w:tcPr>
            <w:tcW w:w="6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.002.0</w:t>
            </w:r>
          </w:p>
        </w:tc>
        <w:tc>
          <w:tcPr>
            <w:tcW w:w="10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каз (организация показа) концертов и концертных программ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борный концерт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 выезде</w:t>
            </w:r>
          </w:p>
        </w:tc>
        <w:tc>
          <w:tcPr>
            <w:tcW w:w="69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2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а</w:t>
            </w:r>
          </w:p>
        </w:tc>
        <w:tc>
          <w:tcPr>
            <w:tcW w:w="6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(муниципальная) услуга или работа платная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.31.00 Деятельность в области искусства.</w:t>
            </w:r>
          </w:p>
        </w:tc>
        <w:tc>
          <w:tcPr>
            <w:tcW w:w="88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К РДК</w:t>
            </w:r>
          </w:p>
        </w:tc>
        <w:tc>
          <w:tcPr>
            <w:tcW w:w="8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зические лица; юридические лица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зрителей (человек);  Количество публичных выступлений (Единица)</w:t>
            </w:r>
          </w:p>
        </w:tc>
        <w:tc>
          <w:tcPr>
            <w:tcW w:w="7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8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9 Постановление "Об утверждении Положения об основах хозяйственной деятельности и финансирования организаций культуры и искусства";3612-1 Закон основы законодательства Российской Федерации о культуре</w:t>
            </w:r>
          </w:p>
        </w:tc>
        <w:tc>
          <w:tcPr>
            <w:tcW w:w="34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13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848" w:type="dxa"/>
            <w:gridSpan w:val="1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№ 2 к постановлению администрации района от 22.02.2017 № 139-п                                                                                                                      </w:t>
            </w:r>
          </w:p>
        </w:tc>
        <w:tc>
          <w:tcPr>
            <w:tcW w:w="3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8" w:hRule="atLeast"/>
        </w:trPr>
        <w:tc>
          <w:tcPr>
            <w:tcW w:w="136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6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8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7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2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1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6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7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6277" w:type="dxa"/>
            <w:gridSpan w:val="5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домственный перечень услуг и работ</w:t>
            </w:r>
          </w:p>
        </w:tc>
        <w:tc>
          <w:tcPr>
            <w:tcW w:w="3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6277" w:type="dxa"/>
            <w:gridSpan w:val="55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bookmarkStart w:id="24" w:name="RANGE!A5"/>
            <w:r>
              <w:rPr>
                <w:color w:val="000000"/>
                <w:sz w:val="16"/>
                <w:szCs w:val="16"/>
              </w:rPr>
              <w:t>УПРАВЛЕНИЕ СОЦИАЛЬНОЙ ЗАЩИТЫ НАСЕЛЕНИЯ АДМИНИСТРАЦИИ КРАСНОТУРАНСКОГО РАЙОНА</w:t>
            </w:r>
            <w:bookmarkEnd w:id="24"/>
          </w:p>
        </w:tc>
        <w:tc>
          <w:tcPr>
            <w:tcW w:w="3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6277" w:type="dxa"/>
            <w:gridSpan w:val="55"/>
            <w:tcBorders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организации, выполняющей функции учредителя</w:t>
            </w:r>
          </w:p>
        </w:tc>
        <w:tc>
          <w:tcPr>
            <w:tcW w:w="3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5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6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3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85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д вида деятельно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естровый номер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Код базовой услуги или работы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базовой услуги или работы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держание 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держание 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держание 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ие 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Условие 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ризнак отнесения к услуге или работе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латность услуги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КВЭ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еречень учреждений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категории потребител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казатели объем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Показатели качеств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ключена в Федеральный реестр государственных услуг, реестры государственных услуг субъектов РФ, реестры муниципальных услуг в соответствии с 210 ФЗ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ключена в перечень услуг, которые являются необходимыми и обязательными для предоставления государственных и муниципальных услуг, утвержденный в 210 ФЗ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еквизиты НПА</w:t>
            </w:r>
          </w:p>
        </w:tc>
        <w:tc>
          <w:tcPr>
            <w:tcW w:w="3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40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bookmarkStart w:id="25" w:name="RANGE!A9%3AS31"/>
            <w:bookmarkStart w:id="26" w:name="RANGE!A9%3AA31"/>
            <w:bookmarkEnd w:id="25"/>
            <w:r>
              <w:rPr>
                <w:color w:val="000000"/>
                <w:sz w:val="16"/>
                <w:szCs w:val="16"/>
              </w:rPr>
              <w:t>22</w:t>
            </w:r>
            <w:bookmarkEnd w:id="26"/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bookmarkStart w:id="27" w:name="RANGE!B9%3AB31"/>
            <w:r>
              <w:rPr>
                <w:color w:val="000000"/>
                <w:sz w:val="16"/>
                <w:szCs w:val="16"/>
              </w:rPr>
              <w:t xml:space="preserve">046280000132044530922045001001800001000100102 </w:t>
            </w:r>
            <w:bookmarkEnd w:id="27"/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28" w:name="RANGE!C9%3AC31"/>
            <w:r>
              <w:rPr>
                <w:color w:val="000000"/>
                <w:sz w:val="16"/>
                <w:szCs w:val="16"/>
              </w:rPr>
              <w:t>22.045.0</w:t>
            </w:r>
            <w:bookmarkEnd w:id="28"/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29" w:name="RANGE!D9%3AD31"/>
            <w:r>
              <w:rPr>
                <w:color w:val="000000"/>
                <w:sz w:val="16"/>
                <w:szCs w:val="16"/>
              </w:rPr>
              <w:t>Предоставление социального обслуживания в стационарной форме</w:t>
            </w:r>
            <w:bookmarkEnd w:id="29"/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30" w:name="RANGE!E9%3AE31"/>
            <w:r>
              <w:rPr>
                <w:color w:val="000000"/>
                <w:sz w:val="16"/>
                <w:szCs w:val="16"/>
              </w:rPr>
              <w:t>Предоставление социального обслуживания в 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</w:t>
            </w:r>
            <w:bookmarkEnd w:id="30"/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31" w:name="RANGE!F9%3AF31"/>
            <w:r>
              <w:rPr>
                <w:color w:val="000000"/>
                <w:sz w:val="16"/>
                <w:szCs w:val="16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  <w:bookmarkEnd w:id="31"/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32" w:name="RANGE!G9%3AG31"/>
            <w:r>
              <w:rPr>
                <w:color w:val="000000"/>
                <w:sz w:val="16"/>
                <w:szCs w:val="16"/>
              </w:rPr>
              <w:t> </w:t>
            </w:r>
            <w:bookmarkEnd w:id="32"/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33" w:name="RANGE!H9%3AH31"/>
            <w:r>
              <w:rPr>
                <w:color w:val="000000"/>
                <w:sz w:val="16"/>
                <w:szCs w:val="16"/>
              </w:rPr>
              <w:t>Очно</w:t>
            </w:r>
            <w:bookmarkEnd w:id="33"/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34" w:name="RANGE!I9%3AI31"/>
            <w:r>
              <w:rPr>
                <w:color w:val="000000"/>
                <w:sz w:val="16"/>
                <w:szCs w:val="16"/>
              </w:rPr>
              <w:t> </w:t>
            </w:r>
            <w:bookmarkEnd w:id="34"/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35" w:name="RANGE!J9%3AJ31"/>
            <w:r>
              <w:rPr>
                <w:color w:val="000000"/>
                <w:sz w:val="16"/>
                <w:szCs w:val="16"/>
              </w:rPr>
              <w:t>Услуга</w:t>
            </w:r>
            <w:bookmarkEnd w:id="35"/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36" w:name="RANGE!K9%3AK31"/>
            <w:r>
              <w:rPr>
                <w:color w:val="000000"/>
                <w:sz w:val="16"/>
                <w:szCs w:val="16"/>
              </w:rPr>
              <w:t>муниципальная услуга бесплатная</w:t>
            </w:r>
            <w:bookmarkEnd w:id="36"/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37" w:name="RANGE!L9%3AL31"/>
            <w:r>
              <w:rPr>
                <w:color w:val="000000"/>
                <w:sz w:val="16"/>
                <w:szCs w:val="16"/>
              </w:rPr>
              <w:t>87 Деятельность по уходу с обеспечением проживания</w:t>
            </w:r>
            <w:bookmarkEnd w:id="37"/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38" w:name="RANGE!M9%3AM31"/>
            <w:r>
              <w:rPr>
                <w:color w:val="000000"/>
                <w:sz w:val="16"/>
                <w:szCs w:val="16"/>
              </w:rPr>
              <w:t>МКУ СО ЦСПСИД "КРАСНОТУРАНСКИЙ"</w:t>
            </w:r>
            <w:bookmarkEnd w:id="38"/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39" w:name="RANGE!N9%3AN31"/>
            <w:r>
              <w:rPr>
                <w:color w:val="000000"/>
                <w:sz w:val="16"/>
                <w:szCs w:val="16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  <w:bookmarkEnd w:id="39"/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bookmarkStart w:id="40" w:name="RANGE!O9%3AO31"/>
            <w:r>
              <w:rPr>
                <w:color w:val="000000"/>
                <w:sz w:val="16"/>
                <w:szCs w:val="16"/>
              </w:rPr>
              <w:t>Численность граждан, получивших социальные услуги (человек)</w:t>
            </w:r>
            <w:bookmarkEnd w:id="40"/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41" w:name="RANGE!P9%3AP31"/>
            <w:r>
              <w:rPr>
                <w:color w:val="000000"/>
                <w:sz w:val="16"/>
                <w:szCs w:val="16"/>
              </w:rPr>
              <w:t>001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002 Количество нарушений санитарного и пожарного законодательства в отчетном году, выявленных при проведении проверок (условная единица);                                                          003 Удовлетворенность получателей социальных услуг в оказанных социальных услугах (процент);                             004 Укомплектование организации специалистами, оказывающими социальные услуги (процент);                                005. 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;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(в том числе для передвижения в креслах-колясках), для отдыха в сидячем положении, а также доступное размещение оборудования и носителей информации;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с надписями, знаками и иной текстовой и графической информацией на территории учреждения; дублирование голосовой информации текстовой информацией, надписями и (или) световыми сигналами, информирование о предоставляемых социальных услугах с использованием русского жестового языка (сурдоперевода); оказание иных видов посторонней помощи (процент);</w:t>
            </w:r>
            <w:bookmarkEnd w:id="41"/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42" w:name="RANGE!Q9%3AQ31"/>
            <w:r>
              <w:rPr>
                <w:color w:val="000000"/>
                <w:sz w:val="16"/>
                <w:szCs w:val="16"/>
              </w:rPr>
              <w:t>Нет</w:t>
            </w:r>
            <w:bookmarkEnd w:id="42"/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43" w:name="RANGE!R9%3AR31"/>
            <w:r>
              <w:rPr>
                <w:color w:val="000000"/>
                <w:sz w:val="16"/>
                <w:szCs w:val="16"/>
              </w:rPr>
              <w:t>Нет</w:t>
            </w:r>
            <w:bookmarkEnd w:id="43"/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bookmarkStart w:id="44" w:name="RANGE!S9%3AS31"/>
            <w:r>
              <w:rPr>
                <w:color w:val="000000"/>
                <w:sz w:val="16"/>
                <w:szCs w:val="16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                     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 </w:t>
            </w:r>
            <w:bookmarkEnd w:id="44"/>
          </w:p>
        </w:tc>
        <w:tc>
          <w:tcPr>
            <w:tcW w:w="3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1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046280000132044530922041001001000001001100103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41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стационарной форме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н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услуга платн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Деятельность по уходу с обеспечением прожи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КЦСОН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граждан, получивших социальные услуги (человек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002 Количество нарушений санитарного и пожарного законодательства в отчетном году, выявленных при проведении проверок (условная единица);                                                          003 Удовлетворенность получателей социальных услуг в оказанных социальных услугах (процент);                             004 Укомплектование организации специалистами, оказывающими социальные услуги (процент);                                005. 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;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(в том числе для передвижения в креслах-колясках), для отдыха в сидячем положении, а также доступное размещение оборудования и носителей информации;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с надписями, знаками и иной текстовой и графической информацией на территории учреждения; дублирование голосовой информации текстовой информацией, надписями и (или) световыми сигналами, информирование о предоставляемых социальных услугах с использованием русского жестового языка (сурдоперевода); оказание иных видов посторонней помощи (процент);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                              13. Приказ Управление социальной защиты населения администрации Краснотуранского района от 30.12.2016 № 99-пр "Об утверждении значения натуральных норм и базовых нормативов затрат на оказание муниципальной услуги МБУ КЦСОН Краснотуранского района на 2017 год и плановый период 2018 и 2019 годов".                  </w:t>
            </w:r>
          </w:p>
        </w:tc>
        <w:tc>
          <w:tcPr>
            <w:tcW w:w="3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0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6280000132044530922046001001700001001100102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46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9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при отсутствии работы и средств к существованию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но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а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услуга бесплатна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Деятельность по уходу с обеспечением проживания; 88 Предоставление социальных услуг без обеспечения проживания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СО ЦСПСИД "КРАСНОТУРАНСКИЙ";МБУ КЦСОН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при отсутствии работы и средств к существованию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граждан, получивших социальные услуги (человек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002 Количество нарушений санитарного и пожарного законодательства в отчетном году, выявленных при проведении проверок (условная единица);                                                          003 Удовлетворенность получателей социальных услуг в оказанных социальных услугах (процент);                             004 Укомплектование организации специалистами, оказывающими социальные услуги (процент);                                005. 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;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(в том числе для передвижения в креслах-колясках), для отдыха в сидячем положении, а также доступное размещение оборудования и носителей информации;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с надписями, знаками и иной текстовой и графической информацией на территории учреждения; дублирование голосовой информации текстовой информацией, надписями и (или) световыми сигналами, информирование о предоставляемых социальных услугах с использованием русского жестового языка (сурдоперевода); оказание иных видов посторонней помощи (процент);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                13. Приказ Управление социальной защиты населения администрации Краснотуранского района от 30.12.2016 № 99-пр "Об утверждении значения натуральных норм и базовых нормативов затрат на оказание муниципальной услуги МБУ КЦСОН Краснотуранского района на 2017 год и плановый период 2018 и 2019 годов".                  </w:t>
            </w:r>
          </w:p>
        </w:tc>
        <w:tc>
          <w:tcPr>
            <w:tcW w:w="3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1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6280000132044530922048001001000001004100102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48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форме на дому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чн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услуга бесплатн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Предоставление социальных услуг без обеспечения прожи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КЦСОН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граждан, получивших социальные услуги (человек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        005 Удовлетворенность получателей социальных услуг в оказанных социальных услугах (процент);                                      006 Укомплектование организации специалистами, оказывающими социальные услуги (процент)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                                             13. Приказ Управление социальной защиты населения администрации Краснотуранского района от 30.12.2016 № 99-пр "Об утверждении значения натуральных норм и базовых нормативов затрат на оказание муниципальной услуги МБУ КЦСОН Краснотуранского района на 2017 год и плановый период 2018 и 2019 годов".                  </w:t>
            </w:r>
          </w:p>
        </w:tc>
        <w:tc>
          <w:tcPr>
            <w:tcW w:w="3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6280000132044530922046001001300001000100102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46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н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услуга бесплатн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Деятельность по уходу с обеспечением проживания; 88 Предоставление социальных услуг без обеспечения прожи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СО ЦСПСИД "КРАСНОТУРАНСКИЙ";МБУ КЦСОН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граждан, получивших социальные услуги (человек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002 Количество нарушений санитарного и пожарного законодательства в отчетном году, выявленных при проведении проверок (условная единица);                                                          003 Удовлетворенность получателей социальных услуг в оказанных социальных услугах (процент);                             004 Укомплектование организации специалистами, оказывающими социальные услуги (процент);                                005. 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;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(в том числе для передвижения в креслах-колясках), для отдыха в сидячем положении, а также доступное размещение оборудования и носителей информации;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с надписями, знаками и иной текстовой и графической информацией на территории учреждения; дублирование голосовой информации текстовой информацией, надписями и (или) световыми сигналами, информирование о предоставляемых социальных услугах с использованием русского жестового языка (сурдоперевода); оказание иных видов посторонней помощи (процент);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</w:t>
            </w:r>
          </w:p>
        </w:tc>
        <w:tc>
          <w:tcPr>
            <w:tcW w:w="3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1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6280000132044530922043001001100001007100102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43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форме на дому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н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услуга платн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Предоставление социальных услуг без обеспечения прожи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КЦСОН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граждан, получивших социальные услуги (человек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        005 Удовлетворенность получателей социальных услуг в оказанных социальных услугах (процент);                                      006 Укомплектование организации специалистами, оказывающими социальные услуги (процент)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13. Приказ Управление социальной защиты населения администрации Краснотуранского района от 30.12.2016 № 99-пр "Об утверждении значения натуральных норм и базовых нормативов затрат на оказание муниципальной услуги МБУ КЦСОН Краснотуранского района на 2017 год и плановый период 2018 и 2019 годов".                  </w:t>
            </w:r>
          </w:p>
        </w:tc>
        <w:tc>
          <w:tcPr>
            <w:tcW w:w="3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0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6280000132044530922047001001000001005100102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47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форме на дому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н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услуга бесплатн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Предоставление социальных услуг без обеспечения прожи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КЦСОН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граждан, получивших социальные услуги (человек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        005 Удовлетворенность получателей социальных услуг в оказанных социальных услугах (процент);                                      006 Укомплектование организации специалистами, оказывающими социальные услуги (процент)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                                                                    13. Приказ Управление социальной защиты населения администрации Краснотуранского района от 30.12.2016 № 99-пр "Об утверждении значения натуральных норм и базовых нормативов затрат на оказание муниципальной услуги МБУ КЦСОН Краснотуранского района на 2017 год и плановый период 2018 и 2019 годов".                  </w:t>
            </w:r>
          </w:p>
        </w:tc>
        <w:tc>
          <w:tcPr>
            <w:tcW w:w="3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76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046280000132044530922048001001100001002100102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48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форме на дому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очн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услуга бесплатн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Предоставление социальных услуг без обеспечения прожи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КЦСОН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граждан, получивших социальные услуги (человек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        005 Удовлетворенность получателей социальных услуг в оказанных социальных услугах (процент);                                      006 Укомплектование организации специалистами, оказывающими социальные услуги (процент)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13. Приказ Управление социальной защиты населения администрации Краснотуранского района от 30.12.2016 № 99-пр "Об утверждении значения натуральных норм и базовых нормативов затрат на оказание муниципальной услуги МБУ КЦСОН Краснотуранского района на 2017 год и плановый период 2018 и 2019 годов".                  </w:t>
            </w:r>
          </w:p>
        </w:tc>
        <w:tc>
          <w:tcPr>
            <w:tcW w:w="3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69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6280000132044530922045001001100001005100102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45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стационарной форме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н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услуга бесплатн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Деятельность по уходу с обеспечением прожи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КЦСОН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граждан, получивших социальные услуги (человек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002 Количество нарушений санитарного и пожарного законодательства в отчетном году, выявленных при проведении проверок (условная единица);                                                          003 Удовлетворенность получателей социальных услуг в оказанных социальных услугах (процент);                             004 Укомплектование организации специалистами, оказывающими социальные услуги (процент);                                005. 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;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(в том числе для передвижения в креслах-колясках), для отдыха в сидячем положении, а также доступное размещение оборудования и носителей информации;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с надписями, знаками и иной текстовой и графической информацией на территории учреждения; дублирование голосовой информации текстовой информацией, надписями и (или) световыми сигналами, информирование о предоставляемых социальных услугах с использованием русского жестового языка (сурдоперевода); оказание иных видов посторонней помощи (процент);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                                                 13. Приказ Управление социальной защиты населения администрации Краснотуранского района от 30.12.2016 № 99-пр "Об утверждении значения натуральных норм и базовых нормативов затрат на оказание муниципальной услуги МБУ КЦСОН Краснотуранского района на 2017 год и плановый период 2018 и 2019 годов".                  </w:t>
            </w:r>
          </w:p>
        </w:tc>
        <w:tc>
          <w:tcPr>
            <w:tcW w:w="3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1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046280000132044530922042001001100001008100102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42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н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услуга платн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Деятельность по уходу с обеспечением проживания; 88 Предоставление социальных услуг без обеспечения прожи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КЦСОН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граждан, получивших социальные услуги (человек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002 Количество нарушений санитарного и пожарного законодательства в отчетном году, выявленных при проведении проверок (условная единица);                                                          003 Удовлетворенность получателей социальных услуг в оказанных социальных услугах (процент);                             004 Укомплектование организации специалистами, оказывающими социальные услуги (процент);                                005. 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;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(в том числе для передвижения в креслах-колясках), для отдыха в сидячем положении, а также доступное размещение оборудования и носителей информации;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с надписями, знаками и иной текстовой и графической информацией на территории учреждения; дублирование голосовой информации текстовой информацией, надписями и (или) световыми сигналами, информирование о предоставляемых социальных услугах с использованием русского жестового языка (сурдоперевода); оказание иных видов посторонней помощи (процент);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                                                  13. Приказ Управление социальной защиты населения администрации Краснотуранского района от 30.12.2016 № 99-пр "Об утверждении значения натуральных норм и базовых нормативов затрат на оказание муниципальной услуги МБУ КЦСОН Краснотуранского района на 2017 год и плановый период 2018 и 2019 годов".                  </w:t>
            </w:r>
          </w:p>
        </w:tc>
        <w:tc>
          <w:tcPr>
            <w:tcW w:w="3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0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6280000132044530922046001001400001008100102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46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н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услуга бесплатн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Деятельность по уходу с обеспечением проживания; 88 Предоставление социальных услуг без обеспечения прожи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КЦСОН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при наличии в семье инвалида или инвалидов, в том числе ребенка-инвалида или детей-инвалидов, нуждающихся в постоянном постороннем уход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граждан, получивших социальные услуги (человек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002 Количество нарушений санитарного и пожарного законодательства в отчетном году, выявленных при проведении проверок (условная единица);                                                          003 Удовлетворенность получателей социальных услуг в оказанных социальных услугах (процент);                             004 Укомплектование организации специалистами, оказывающими социальные услуги (процент);                                005. 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;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(в том числе для передвижения в креслах-колясках), для отдыха в сидячем положении, а также доступное размещение оборудования и носителей информации;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с надписями, знаками и иной текстовой и графической информацией на территории учреждения; дублирование голосовой информации текстовой информацией, надписями и (или) световыми сигналами, информирование о предоставляемых социальных услугах с использованием русского жестового языка (сурдоперевода); оказание иных видов посторонней помощи (процент);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                                         13. Приказ Управление социальной защиты населения администрации Краснотуранского района от 30.12.2016 № 99-пр "Об утверждении значения натуральных норм и базовых нормативов затрат на оказание муниципальной услуги МБУ КЦСОН Краснотуранского района на 2017 год и плановый период 2018 и 2019 годов".                  </w:t>
            </w:r>
          </w:p>
        </w:tc>
        <w:tc>
          <w:tcPr>
            <w:tcW w:w="3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1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6280000132044530922046001001500001005100102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46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н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услуга бесплатн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Деятельность по уходу с обеспечением проживания; 88 Предоставление социальных услуг без обеспечения прожи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СО ЦСПСИД "КРАСНОТУРАНСКИЙ";МБУ КЦСОН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граждан, получивших социальные услуги (человек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002 Количество нарушений санитарного и пожарного законодательства в отчетном году, выявленных при проведении проверок (условная единица);                                                          003 Удовлетворенность получателей социальных услуг в оказанных социальных услугах (процент);                             004 Укомплектование организации специалистами, оказывающими социальные услуги (процент);                                005. 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;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(в том числе для передвижения в креслах-колясках), для отдыха в сидячем положении, а также доступное размещение оборудования и носителей информации;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с надписями, знаками и иной текстовой и графической информацией на территории учреждения; дублирование голосовой информации текстовой информацией, надписями и (или) световыми сигналами, информирование о предоставляемых социальных услугах с использованием русского жестового языка (сурдоперевода); оказание иных видов посторонней помощи (процент);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                                                 13. Приказ Управление социальной защиты населения администрации Краснотуранского района от 30.12.2016 № 99-пр "Об утверждении значения натуральных норм и базовых нормативов затрат на оказание муниципальной услуги МБУ КЦСОН Краснотуранского района на 2017 год и плановый период 2018 и 2019 годов".                  </w:t>
            </w:r>
          </w:p>
        </w:tc>
        <w:tc>
          <w:tcPr>
            <w:tcW w:w="3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4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6280000132044530922046001001600001003100102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46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н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услуга бесплатн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Деятельность по уходу с обеспечением проживания; 88 Предоставление социальных услуг без обеспечения прожи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СО ЦСПСИД "КРАСНОТУРАНСКИЙ";МБУ КЦСОН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граждан, получивших социальные услуги (человек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002 Количество нарушений санитарного и пожарного законодательства в отчетном году, выявленных при проведении проверок (условная единица);                                                          003 Удовлетворенность получателей социальных услуг в оказанных социальных услугах (процент);                             004 Укомплектование организации специалистами, оказывающими социальные услуги (процент);                                005. 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;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(в том числе для передвижения в креслах-колясках), для отдыха в сидячем положении, а также доступное размещение оборудования и носителей информации;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с надписями, знаками и иной текстовой и графической информацией на территории учреждения; дублирование голосовой информации текстовой информацией, надписями и (или) световыми сигналами, информирование о предоставляемых социальных услугах с использованием русского жестового языка (сурдоперевода); оказание иных видов посторонней помощи (процент);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                                           13. Приказ Управление социальной защиты населения администрации Краснотуранского района от 30.12.2016 № 99-пр "Об утверждении значения натуральных норм и базовых нормативов затрат на оказание муниципальной услуги МБУ КЦСОН Краснотуранского района на 2017 год и плановый период 2018 и 2019 годов".                  </w:t>
            </w:r>
          </w:p>
        </w:tc>
        <w:tc>
          <w:tcPr>
            <w:tcW w:w="3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1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6280000132044530922043001001000001009100102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43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форме на дому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н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услуга платн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Предоставление социальных услуг без обеспечения прожи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КЦСОН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граждан, получивших социальные услуги (человек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        005 Удовлетворенность получателей социальных услуг в оказанных социальных услугах (процент);                                      006 Укомплектование организации специалистами, оказывающими социальные услуги (процент)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                                           13. Приказ Управление социальной защиты населения администрации Краснотуранского района от 30.12.2016 № 99-пр "Об утверждении значения натуральных норм и базовых нормативов затрат на оказание муниципальной услуги МБУ КЦСОН Краснотуранского района на 2017 год и плановый период 2018 и 2019 годов".                  </w:t>
            </w:r>
          </w:p>
        </w:tc>
        <w:tc>
          <w:tcPr>
            <w:tcW w:w="3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0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6280000132044530922046001001100001004100102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46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н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услуга бесплатн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Деятельность по уходу с обеспечением проживания; 88 Предоставление социальных услуг без обеспечения прожи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КЦСОН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граждан, получивших социальные услуги (человек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002 Количество нарушений санитарного и пожарного законодательства в отчетном году, выявленных при проведении проверок (условная единица);                                                          003 Удовлетворенность получателей социальных услуг в оказанных социальных услугах (процент);                             004 Укомплектование организации специалистами, оказывающими социальные услуги (процент);                                005. 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;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(в том числе для передвижения в креслах-колясках), для отдыха в сидячем положении, а также доступное размещение оборудования и носителей информации;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с надписями, знаками и иной текстовой и графической информацией на территории учреждения; дублирование голосовой информации текстовой информацией, надписями и (или) световыми сигналами, информирование о предоставляемых социальных услугах с использованием русского жестового языка (сурдоперевода); оказание иных видов посторонней помощи (процент);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                                13. Приказ Управление социальной защиты населения администрации Краснотуранского района от 30.12.2016 № 99-пр "Об утверждении значения натуральных норм и базовых нормативов затрат на оказание муниципальной услуги МБУ КЦСОН Краснотуранского района на 2017 год и плановый период 2018 и 2019 годов".                  </w:t>
            </w:r>
          </w:p>
        </w:tc>
        <w:tc>
          <w:tcPr>
            <w:tcW w:w="3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1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6280000132044530922047001001100001003100102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47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форме на дому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н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услуга бесплатн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Предоставление социальных услуг без обеспечения прожи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КЦСОН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граждан, получивших социальные услуги (человек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        005 Удовлетворенность получателей социальных услуг в оказанных социальных услугах (процент);                                      006 Укомплектование организации специалистами, оказывающими социальные услуги (процент)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13. Приказ Управление социальной защиты населения администрации Краснотуранского района от 30.12.2016 № 99-пр "Об утверждении значения натуральных норм и базовых нормативов затрат на оказание муниципальной услуги МБУ КЦСОН Краснотуранского района на 2017 год и плановый период 2018 и 2019 годов".                  </w:t>
            </w:r>
          </w:p>
        </w:tc>
        <w:tc>
          <w:tcPr>
            <w:tcW w:w="3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43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6280000132044530922045001001600001004100102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45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стационарной форме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н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услуга бесплатн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Деятельность по уходу с обеспечением прожи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СО ЦСПСИД "КРАСНОТУРАНСКИЙ";МБУ КЦСОН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граждан, получивших социальные услуги (человек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002 Количество нарушений санитарного и пожарного законодательства в отчетном году, выявленных при проведении проверок (условная единица);                                                          003 Удовлетворенность получателей социальных услуг в оказанных социальных услугах (процент);                             004 Укомплектование организации специалистами, оказывающими социальные услуги (процент);                                005. 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;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(в том числе для передвижения в креслах-колясках), для отдыха в сидячем положении, а также доступное размещение оборудования и носителей информации;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с надписями, знаками и иной текстовой и графической информацией на территории учреждения; дублирование голосовой информации текстовой информацией, надписями и (или) световыми сигналами, информирование о предоставляемых социальных услугах с использованием русского жестового языка (сурдоперевода); оказание иных видов посторонней помощи (процент);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                                 13. Приказ Управление социальной защиты населения администрации Краснотуранского района от 30.12.2016 № 99-пр "Об утверждении значения натуральных норм и базовых нормативов затрат на оказание муниципальной услуги МБУ КЦСОН Краснотуранского района на 2017 год и плановый период 2018 и 2019 годов".                  </w:t>
            </w:r>
          </w:p>
        </w:tc>
        <w:tc>
          <w:tcPr>
            <w:tcW w:w="3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1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6280000132044530922041001001100001009100102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41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стационарной форме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н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услуга платн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Деятельность по уходу с обеспечением прожи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КЦСОН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граждан, получивших социальные услуги (человек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002 Количество нарушений санитарного и пожарного законодательства в отчетном году, выявленных при проведении проверок (условная единица);                                                          003 Удовлетворенность получателей социальных услуг в оказанных социальных услугах (процент);                             004 Укомплектование организации специалистами, оказывающими социальные услуги (процент);                                005. 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;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(в том числе для передвижения в креслах-колясках), для отдыха в сидячем положении, а также доступное размещение оборудования и носителей информации;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с надписями, знаками и иной текстовой и графической информацией на территории учреждения; дублирование голосовой информации текстовой информацией, надписями и (или) световыми сигналами, информирование о предоставляемых социальных услугах с использованием русского жестового языка (сурдоперевода); оказание иных видов посторонней помощи (процент);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                                                        13. Приказ Управление социальной защиты населения администрации Краснотуранского района от 30.12.2016 № 99-пр "Об утверждении значения натуральных норм и базовых нормативов затрат на оказание муниципальной услуги МБУ КЦСОН Краснотуранского района на 2017 год и плановый период 2018 и 2019 годов".                  </w:t>
            </w:r>
          </w:p>
        </w:tc>
        <w:tc>
          <w:tcPr>
            <w:tcW w:w="3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1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6280000132044530922047001001200001001100102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47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форме на дому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форме социального обслуживания на дому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н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услуга бесплатн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 Предоставление социальных услуг без обеспечения прожи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СО ЦСПСИД "КРАСНОТУРАНСКИЙ"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граждан, получивших социальные услуги (человек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4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        005 Удовлетворенность получателей социальных услуг в оказанных социальных услугах (процент);                                      006 Укомплектование организации специалистами, оказывающими социальные услуги (процент).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</w:t>
            </w:r>
          </w:p>
        </w:tc>
        <w:tc>
          <w:tcPr>
            <w:tcW w:w="3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6280000132044530922042001001600001007100102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42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н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услуга платн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Деятельность по уходу с обеспечением проживания; 88 Предоставление социальных услуг без обеспечения прожи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СО ЦСПСИД "КРАСНОТУРАНСКИЙ"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граждан, получивших социальные услуги (человек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002 Количество нарушений санитарного и пожарного законодательства в отчетном году, выявленных при проведении проверок (условная единица);                                                          003 Удовлетворенность получателей социальных услуг в оказанных социальных услугах (процент);                             004 Укомплектование организации специалистами, оказывающими социальные услуги (процент);                                005. 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;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(в том числе для передвижения в креслах-колясках), для отдыха в сидячем положении, а также доступное размещение оборудования и носителей информации;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с надписями, знаками и иной текстовой и графической информацией на территории учреждения; дублирование голосовой информации текстовой информацией, надписями и (или) световыми сигналами, информирование о предоставляемых социальных услугах с использованием русского жестового языка (сурдоперевода); оказание иных видов посторонней помощи (процент);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</w:t>
            </w:r>
          </w:p>
        </w:tc>
        <w:tc>
          <w:tcPr>
            <w:tcW w:w="3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8" w:hRule="atLeast"/>
        </w:trPr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6280000132044530922045001001200001003100102 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45.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стационарной форме</w:t>
            </w:r>
          </w:p>
        </w:tc>
        <w:tc>
          <w:tcPr>
            <w:tcW w:w="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но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услуга бесплатная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Деятельность по уходу с обеспечением проживания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СО ЦСПСИД "КРАСНОТУРАНСКИЙ"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граждан, получивших социальные услуги (человек)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002 Количество нарушений санитарного и пожарного законодательства в отчетном году, выявленных при проведении проверок (условная единица);                                                          003 Удовлетворенность получателей социальных услуг в оказанных социальных услугах (процент);                             004 Укомплектование организации специалистами, оказывающими социальные услуги (процент);                                005. 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;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(в том числе для передвижения в креслах-колясках), для отдыха в сидячем положении, а также доступное размещение оборудования и носителей информации;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с надписями, знаками и иной текстовой и графической информацией на территории учреждения; дублирование голосовой информации текстовой информацией, надписями и (или) световыми сигналами, информирование о предоставляемых социальных услугах с использованием русского жестового языка (сурдоперевода); оказание иных видов посторонней помощи (процент);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 </w:t>
            </w:r>
          </w:p>
        </w:tc>
        <w:tc>
          <w:tcPr>
            <w:tcW w:w="3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18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6280000132044530922046001001800001009100102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46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9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но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а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услуга бесплатна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Деятельность по уходу с обеспечением проживания; 88 Предоставление социальных услуг без обеспечения проживания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СО ЦСПСИД "КРАСНОТУРАНСКИЙ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граждан, получивших социальные услуги (человек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002 Количество нарушений санитарного и пожарного законодательства в отчетном году, выявленных при проведении проверок (условная единица);                                                          003 Удовлетворенность получателей социальных услуг в оказанных социальных услугах (процент);                             004 Укомплектование организации специалистами, оказывающими социальные услуги (процент);                                005. 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;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(в том числе для передвижения в креслах-колясках), для отдыха в сидячем положении, а также доступное размещение оборудования и носителей информации;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с надписями, знаками и иной текстовой и графической информацией на территории учреждения; дублирование голосовой информации текстовой информацией, надписями и (или) световыми сигналами, информирование о предоставляемых социальных услугах с использованием русского жестового языка (сурдоперевода); оказание иных видов посторонней помощи (процент);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     </w:t>
            </w:r>
          </w:p>
        </w:tc>
        <w:tc>
          <w:tcPr>
            <w:tcW w:w="3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03" w:hRule="atLeast"/>
        </w:trPr>
        <w:tc>
          <w:tcPr>
            <w:tcW w:w="5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046280000132044530922042001001500001009100102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042.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9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оставление социального обслуживания в полустационарной форме включая оказание социально-бытовых услуг,социально-медицинских услуг,социально-психологических услуг,социально-педагогических услуг,социально-трудовых услуг, социально-правовых услуг, услуг в целях повышения коммуникативного потенциала получателей социальных услуг, имеющих ограничения жизнедеятельности,в том числе детей-инвалидов, срочных социальных услуг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чно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слуга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униципальная услуга платна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Деятельность по уходу с обеспечением проживания; 88 Предоставление социальных услуг без обеспечения проживания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КУ СО ЦСПСИД "КРАСНОТУРАНСКИЙ"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ражданин при наличии ребенка или детей (в том числе находящихся под опекой, попечительством), испытывающих трудности в социальной адапт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граждан, получивших социальные услуги (человек)</w:t>
            </w:r>
          </w:p>
        </w:tc>
        <w:tc>
          <w:tcPr>
            <w:tcW w:w="170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 Доля получателей социальных услуг, получающих социальные услуги в рамках заключенных договоров о социальном обслуживании с организацией,  от общего числа получателей социальных услуг (процент);                                                             002 Количество нарушений санитарного и пожарного законодательства в отчетном году, выявленных при проведении проверок (условная единица);                                                          003 Удовлетворенность получателей социальных услуг в оказанных социальных услугах (процент);                             004 Укомплектование организации специалистами, оказывающими социальные услуги (процент);                                005. Доступность получения социальных услуг в организации (возможность сопровождения получателя социальных услуг при передвижении по территории учреждения социального обслуживания, а также при пользовании услугами; возможность для самостоятельного передвижения по территории учреждения социального обслуживания, входа, выхода и перемещения внутри такой организации (в том числе для передвижения в креслах-колясках), для отдыха в сидячем положении, а также доступное размещение оборудования и носителей информации; дублирование текстовых сообщений голосовыми сообщениями, оснащение учреждения социального обслуживания знаками, выполненными рельефно-точечным шрифтом Брайля, ознакомление с их помощью с надписями, знаками и иной текстовой и графической информацией на территории учреждения; дублирование голосовой информации текстовой информацией, надписями и (или) световыми сигналами, информирование о предоставляемых социальных услугах с использованием русского жестового языка (сурдоперевода); оказание иных видов посторонней помощи (процент);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226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Федеральный закон  от 28.12.2013 №442-ФЗ "Об основах социального обслуживания граждан в Российской Федерации";                                                                                                              Постановление Правительство Российской Федерации от 18.10.2014 № 1075 "Об утверждении правил определения среднедушевого дохода для предоставления социальных услуг бесплатно";                                                                                                                   2. Закон Правительство Красноярского края от 19.11.2010 № 11-5397  "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3. Закон Правительство Красноярского края от 16.12.2014 № 7-3023 "Об организации социального обслуживания граждан в Красноярском крае";                                                                                                                                       4. Закон Правительство Красноярского края от 25.06.2015 № 8-3592 "О внесении изменений в Закон края "О 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";                                                                                                                                                                                      5. Закон Правительство Красноярского края от 24.11.2016 № 2-152 "О внесении изменений в отдельные законы края в сфере социальной подержки граждан";                                                                                                                                        6. Постановление Правительство Красноярского края от 17.12.2014 № 601-п "О порядке утверждения тарифов на социальные услуги на основании подушевых нормативов финансирования социальных услуг";                                                                           7. Постановление Правительство Красноярского края от 17.12.2014 № 603-п "Об утверждении размера платы за предоставление социальных услуг и порядка ее взимания";                                                                                                                                                                        8. Постановление Правительство Красноярского края от 30.06.2015 № 330-п "Об утверждении тарифов на социальные услуги, предоставляемые поставщиками социальных услуг на территории Красноярского края";                                                                                                                                    9. Постановление Правительство Красноярского края от 17.12.2015 № 600-п  "Об утверждении порядка предоставления социальных услуг поставщиками социальных услуг, включая перечень документов, необходимых для предоставления социальных услуг, и порядок предоставления получателями социальных услуг сведений и документов, необходимых для предоставления социальных услуг";                                                                                                                                                                       10. Постановление Правительство Красноярского края от 05.07.2016 № 327-п "О внесении изменений в отдельные постановления Правительства Красноярского края в сфере социального обслуживания граждан";                                                                                                                                    11. Постановление Администрация Краснотуранского района от 26.06.2015 № 393-п "Об утверждении Порядка формирования, ведения и утверждения ведомственных перечней муниципальных услуг (работ), оказываемых (выполняемых) муниципальными учреждениями Краснотуранского района";                                                                                                  12. Постановление Администрация Краснотуранского района от 26.06.2015 № 651-п "Об утверждении ведомственного перечня муниципальных услуг (работ) оказываемых (выполняемых) учреждениями социального обслуживания населения Краснотуранского района";                                                                                                             </w:t>
            </w:r>
          </w:p>
        </w:tc>
        <w:tc>
          <w:tcPr>
            <w:tcW w:w="318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94" w:right="280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Courier New" w:hAnsi="Courier New" w:cs="Courier New"/>
      <w:sz w:val="20"/>
      <w:szCs w:val="20"/>
    </w:rPr>
  </w:style>
  <w:style w:type="character" w:styleId="FontStyle25">
    <w:name w:val="Font Style25"/>
    <w:qFormat/>
    <w:rPr>
      <w:rFonts w:ascii="Courier New" w:hAnsi="Courier New" w:cs="Courier New"/>
      <w:sz w:val="20"/>
      <w:szCs w:val="20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Стиль1"/>
    <w:basedOn w:val="Normal"/>
    <w:qFormat/>
    <w:pPr>
      <w:spacing w:lineRule="auto" w:line="360"/>
      <w:jc w:val="both"/>
    </w:pPr>
    <w:rPr>
      <w:rFonts w:eastAsia="Calibri"/>
      <w:sz w:val="28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6"/>
    </w:pPr>
    <w:rPr>
      <w:rFonts w:ascii="Arial" w:hAnsi="Arial" w:cs="Arial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06"/>
      <w:jc w:val="center"/>
    </w:pPr>
    <w:rPr>
      <w:rFonts w:ascii="Arial" w:hAnsi="Arial" w:cs="Arial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6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4:17:00Z</dcterms:created>
  <dc:creator>User</dc:creator>
  <dc:description/>
  <dc:language>en-US</dc:language>
  <cp:lastModifiedBy>ПКК</cp:lastModifiedBy>
  <cp:lastPrinted>2017-02-22T10:57:00Z</cp:lastPrinted>
  <dcterms:modified xsi:type="dcterms:W3CDTF">2017-02-22T04:39:00Z</dcterms:modified>
  <cp:revision>3</cp:revision>
  <dc:subject/>
  <dc:title>Ведомственный перечень муниципальных работ (услуг), оказываемых (выполняемых) МБУ КЦСОН в качестве основных видов деятельности</dc:title>
</cp:coreProperties>
</file>