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Краснотура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 2013 года</w:t>
        <w:tab/>
        <w:tab/>
        <w:tab/>
        <w:tab/>
        <w:tab/>
        <w:tab/>
        <w:tab/>
        <w:t>№ 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 Административного регламен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финансовым управлением  муниципально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«Организация приема граждан, обеспечению своевремен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лного рассмотрения  устных и письменных обращений  граждан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ию по ним решений и направлению ответов в установленные срок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положений  Федерального закона от 27.07.2010 «Об организации предоставления  государственных  и муниципальных услуг», постановлением администрации района от 16.11.2010 №647-п «Об  утверждении Порядка разработки и утверждения  административных регламентов исполнения муниципальных функций (муниципальных услуг)»,  руководствуясь ст. 40,42 Устава Краснотуранского райо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административный регламент предоставления финансовым управлением Администрации Краснотуранского района  муниципальной услуги «Организация приема граждан, обеспечению своевременного  и полного рассмотрения  устных и письменных  обращений граждан, принятию по ним решений и направлению ответов в установленные сроки  » (прилагаетс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ление вступает в силу после его официального опубликования в газете «Эхо Турана» и подлежит размещению на официальном сайте муниципального образования  Краснотуранский район  в сети Интерн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возложить на первого заместителя  главы по развитию  экономики, имущественных отношений, финансов - начальника финансового управления О.Р. Пермяков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нотуранского района</w:t>
        <w:tab/>
        <w:tab/>
        <w:tab/>
        <w:tab/>
        <w:tab/>
        <w:tab/>
        <w:t>Н.А. Колотее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58:00Z</dcterms:created>
  <dc:creator>Катаровский Максим Александрович</dc:creator>
  <dc:description/>
  <cp:keywords/>
  <dc:language>en-US</dc:language>
  <cp:lastModifiedBy>Сахнова</cp:lastModifiedBy>
  <cp:lastPrinted>2013-01-28T11:11:00Z</cp:lastPrinted>
  <dcterms:modified xsi:type="dcterms:W3CDTF">2013-01-30T04:00:00Z</dcterms:modified>
  <cp:revision>7</cp:revision>
  <dc:subject/>
  <dc:title>Администрация Краснотуранского района</dc:title>
</cp:coreProperties>
</file>