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center" w:pos="4961" w:leader="none"/>
          <w:tab w:val="left" w:pos="7820" w:leader="none"/>
        </w:tabs>
        <w:jc w:val="center"/>
        <w:rPr>
          <w:bCs/>
        </w:rPr>
      </w:pPr>
      <w:r>
        <w:rPr>
          <w:bCs/>
        </w:rPr>
        <w:t>с. Краснотуранск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06.2023г.                                                                                            № 28-258р</w:t>
      </w:r>
    </w:p>
    <w:p>
      <w:pPr>
        <w:pStyle w:val="Normal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  <w:t>МО Краснотуранский район за 2022г.</w:t>
      </w:r>
    </w:p>
    <w:p>
      <w:pPr>
        <w:pStyle w:val="Normal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15  Федерального закона № 131-ФЗ от 06.10.2003 «Об общих принципах организации местного самоуправления», ст.12, 33,36 Устава Краснотуранского района, заслушав отчет руководителя Финансового управления об исполнении бюджета МО Краснотуранский район за 2022г., Краснотуранский районный Совет депутатов</w:t>
      </w:r>
    </w:p>
    <w:p>
      <w:pPr>
        <w:pStyle w:val="Normal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РЕШИЛ </w:t>
      </w:r>
    </w:p>
    <w:p>
      <w:pPr>
        <w:pStyle w:val="Normal"/>
        <w:spacing w:before="0" w:after="4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1. Утвердить отчет об исполнении бюджета МО Краснотуранский район за 2022 год, в том числе: 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исполнение районного бюджета по доходам в сумме 1 006 966,6 тыс. руб. и по расходам в сумме 994 239,8 тыс. руб.; 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исполнение районного бюджета с профицитом в сумме 12 726,8 тыс. руб.; 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исполнение по источникам внутреннего финансирования дефицита районного бюджета за 2022г. в сумме – 12 726,8 тыс. руб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районного бюджета за 2022 год со следующими показателями: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источников внутреннего финансирования дефицита районного бюджета по кодам групп, подгрупп, статей, видов источников финансирования дефицитов бюджетов, кодам классификации операций сектора государственного управления, относящихся к источникам внутреннего финансирования дефицитов бюджетов, согласно приложению № 1 к настоящему решению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доходов районного бюджета по кодам классификации доходов бюджетов согласно приложению № 2 к настоящему решению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источников финансирования дефицита районного бюджета по кодам классификации источников финансирования дефицитов бюджетов согласно приложению № 3 к настоящему решению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доходов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4 к настоящему решению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2.5 расходов районного бюджета по разделам, подразделам классификации расходов бюджетов согласно приложению № 5 к настоящему решению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 расходов районного бюджета по ведомственной структуре расходов согласно приложению № 6 к настоящему решению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 расходы районного бюджета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а районного бюджета согласно приложения № 7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 межбюджетных трансфертов, предоставленных бюджетам муниципальных образований района согласно приложениям с № 8 по № 20 к настоящему решению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 другими показателями согласно приложениям с № 21 по 24 к настоящему решению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комиссию по финансам, бюджету, налоговой политике, малому и среднему бизнесу                      (Н.Н. Бычкова)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решение в печатном СМИ с одновременной публикацией в электронном СМИ «Краснотуранский Вестник» и размещением на официальном сайте администрации Краснотуранского района в сети Интернет.</w:t>
      </w:r>
    </w:p>
    <w:p>
      <w:pPr>
        <w:pStyle w:val="Normal"/>
        <w:widowControl w:val="false"/>
        <w:tabs>
          <w:tab w:val="clear" w:pos="720"/>
          <w:tab w:val="center" w:pos="4961" w:leader="none"/>
          <w:tab w:val="left" w:pos="7820" w:leader="none"/>
        </w:tabs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7"/>
          <w:szCs w:val="27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го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    О.В. Ванева</w:t>
      </w:r>
    </w:p>
    <w:sectPr>
      <w:footerReference w:type="default" r:id="rId2"/>
      <w:type w:val="nextPage"/>
      <w:pgSz w:w="12240" w:h="15840"/>
      <w:pgMar w:left="1560" w:right="90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qFormat/>
    <w:pPr>
      <w:jc w:val="center"/>
    </w:pPr>
    <w:rPr>
      <w:rFonts w:ascii="MS Sans Serif;Arial" w:hAnsi="MS Sans Serif;Arial" w:cs="MS Sans Serif;Arial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1:42:00Z</dcterms:created>
  <dc:creator>Alpimov</dc:creator>
  <dc:description/>
  <cp:keywords/>
  <dc:language>en-US</dc:language>
  <cp:lastModifiedBy>User</cp:lastModifiedBy>
  <cp:lastPrinted>2023-05-03T16:10:00Z</cp:lastPrinted>
  <dcterms:modified xsi:type="dcterms:W3CDTF">2023-06-20T07:26:00Z</dcterms:modified>
  <cp:revision>4</cp:revision>
  <dc:subject/>
  <dc:title>РОССИЙСКАЯ ФЕДЕРАЦИЯ</dc:title>
</cp:coreProperties>
</file>