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tabs>
          <w:tab w:val="clear" w:pos="720"/>
          <w:tab w:val="left" w:pos="764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О Краснотуранский район за 2022 год»    </w:t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У Н И Ц И П А Л Ь Н Ы Й   Д О Л Г</w:t>
      </w:r>
    </w:p>
    <w:p>
      <w:pPr>
        <w:pStyle w:val="Normal"/>
        <w:tabs>
          <w:tab w:val="clear" w:pos="720"/>
          <w:tab w:val="left" w:pos="7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долга Краснотуран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3 года в сумме - 0,0 рублей, в том числе по муниципальным гарантиям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4 года в сумме – 0,0 рублей, в том числе по муниципальным гарантиям 0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5 года в сумме –0,0 рублей, в том числе по муниципальным гарантиям 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2 году и плановом периоде 2023-2024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2 год и плановый период 2023-2024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01:00Z</dcterms:created>
  <dc:creator>Alpimov</dc:creator>
  <dc:description/>
  <dc:language>en-US</dc:language>
  <cp:lastModifiedBy>User</cp:lastModifiedBy>
  <cp:lastPrinted>2023-05-03T16:10:00Z</cp:lastPrinted>
  <dcterms:modified xsi:type="dcterms:W3CDTF">2023-05-05T02:01:00Z</dcterms:modified>
  <cp:revision>2</cp:revision>
  <dc:subject/>
  <dc:title>РОССИЙСКАЯ ФЕДЕРАЦИЯ</dc:title>
</cp:coreProperties>
</file>