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ЯСНИТЕЛЬНАЯ 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 КРАСНОТУРАНСКИЙ РАЙ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22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ие характеристик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ения доходной части  районного бюджет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снотуранского район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Краснотуранского района «О районном бюджете на 2022 год и плановый период 2023-2024 годов» МО Краснотуранский район  доходы  в первоначальной редакции были учтены в сумме 802895,4 тыс. руб., в том числе собственные доходы бюджета 80044,6 тыс. руб. В течение 2022 года плановые назначения по доходам корректировались 7 раз,  в результате чего плановая сумма доходов районного бюджета составила 1010656,4 тыс. руб., в том числе собственные доходы 82044,6 тыс. руб. Фактическое исполнение первоначального прогноза составило 125,4  процента, уточненного 99,6 процента.</w:t>
      </w:r>
    </w:p>
    <w:p>
      <w:pPr>
        <w:pStyle w:val="Normal"/>
        <w:tabs>
          <w:tab w:val="clear" w:pos="720"/>
          <w:tab w:val="left" w:pos="7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Таблица 1</w:t>
      </w:r>
    </w:p>
    <w:p>
      <w:pPr>
        <w:pStyle w:val="Normal"/>
        <w:tabs>
          <w:tab w:val="clear" w:pos="720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упненная структура исполнения</w:t>
      </w:r>
    </w:p>
    <w:p>
      <w:pPr>
        <w:pStyle w:val="Normal"/>
        <w:tabs>
          <w:tab w:val="clear" w:pos="720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tabs>
          <w:tab w:val="clear" w:pos="720"/>
          <w:tab w:val="left" w:pos="7852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01"/>
        <w:gridCol w:w="1701"/>
        <w:gridCol w:w="1701"/>
        <w:gridCol w:w="1134"/>
        <w:gridCol w:w="184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1-ой 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оконч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прогн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8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доходов районного бюджета являются безвозмездные поступления из краевого бюджета, доля которых в общем объеме доходов составляет 91,6 процента. К уровню 2021 года фактические безвозмездные поступления в районный бюджет увеличились  на 105627,9 тыс. руб. за счет увеличения межбюджетных трансфертов из краев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в 2022 году наибольший удельный вес занимают безвозмездные поступления, на их долю приходится 91,6 процента, налоговые доходы составляют 7,6 процента, неналоговые доходы составляют 0,8 процента  доходов районного бюджет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ходов бюджета Краснотуран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8370" cy="35814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08" t="-12089" r="-3666" b="-8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0" w:leader="none"/>
          <w:tab w:val="center" w:pos="4677" w:leader="none"/>
          <w:tab w:val="left" w:pos="6494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0" w:leader="none"/>
          <w:tab w:val="center" w:pos="4677" w:leader="none"/>
          <w:tab w:val="left" w:pos="64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Таблица 2</w:t>
      </w:r>
    </w:p>
    <w:p>
      <w:pPr>
        <w:pStyle w:val="Normal"/>
        <w:tabs>
          <w:tab w:val="clear" w:pos="720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сновных источников доходов</w:t>
      </w:r>
    </w:p>
    <w:p>
      <w:pPr>
        <w:pStyle w:val="Normal"/>
        <w:tabs>
          <w:tab w:val="clear" w:pos="720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tabs>
          <w:tab w:val="clear" w:pos="720"/>
          <w:tab w:val="left" w:pos="2540" w:leader="none"/>
          <w:tab w:val="left" w:pos="751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481"/>
        <w:gridCol w:w="2014"/>
        <w:gridCol w:w="16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в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в 2022г. ру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,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68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96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14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6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/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9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/>
            </w:pPr>
            <w:r>
              <w:rPr>
                <w:sz w:val="24"/>
                <w:szCs w:val="24"/>
              </w:rPr>
              <w:t>52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116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74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6</w:t>
            </w:r>
          </w:p>
        </w:tc>
      </w:tr>
    </w:tbl>
    <w:p>
      <w:pPr>
        <w:pStyle w:val="Normal"/>
        <w:tabs>
          <w:tab w:val="clear" w:pos="720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3" w:leader="none"/>
          <w:tab w:val="left" w:pos="2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3" w:leader="none"/>
          <w:tab w:val="left" w:pos="2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20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собственных доходов</w:t>
      </w:r>
    </w:p>
    <w:p>
      <w:pPr>
        <w:pStyle w:val="Normal"/>
        <w:tabs>
          <w:tab w:val="clear" w:pos="720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85" w:leader="none"/>
          <w:tab w:val="left" w:pos="8083" w:leader="none"/>
        </w:tabs>
        <w:jc w:val="right"/>
        <w:rPr/>
      </w:pPr>
      <w:r>
        <w:rPr>
          <w:sz w:val="28"/>
          <w:szCs w:val="28"/>
        </w:rPr>
        <w:tab/>
        <w:tab/>
        <w:t xml:space="preserve">тыс. </w:t>
      </w:r>
      <w:r>
        <w:rPr/>
        <w:t>рублей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96"/>
        <w:gridCol w:w="1135"/>
        <w:gridCol w:w="1596"/>
        <w:gridCol w:w="1091"/>
        <w:gridCol w:w="1596"/>
        <w:gridCol w:w="1136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6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1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 (без учета безвозмездных поступлений) наибольший удельный вес занимают налоговые доходы, на их долю приходится  90,3 % , неналоговые доходы составляют 9,7 % собственных доходов районного бюджета.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собственных доходов районного бюджета  в 2022 году  84221,8  тыс. руб., что на 19470,9 тыс.  руб. больше чем в 2020 году и на 9656,8 тыс. руб. больше чем в 2021 году.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рост поступлений произошел за счет повышения заработной платы до минимального размера оплаты труда с 01.01.2022г. и с 01.06.2022г.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7.2022 года рост поступлений произошел за счет индексации размеров денежного вознаграждения лиц, замещающих муниципальные должности района и окладов денежного содержания муниципальных служащих района на 8,6%.    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налоговых и неналоговых доходов</w:t>
      </w:r>
    </w:p>
    <w:p>
      <w:pPr>
        <w:pStyle w:val="Normal"/>
        <w:tabs>
          <w:tab w:val="clear" w:pos="720"/>
          <w:tab w:val="left" w:pos="78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.</w:t>
      </w:r>
    </w:p>
    <w:p>
      <w:pPr>
        <w:pStyle w:val="Normal"/>
        <w:tabs>
          <w:tab w:val="clear" w:pos="720"/>
          <w:tab w:val="left" w:pos="292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1418"/>
        <w:gridCol w:w="1417"/>
        <w:gridCol w:w="1701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5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прибы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доходы физ.лиц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совокупный дох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пошли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ная плата за зем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, получаемые в виде арендной платы за земельные участ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а за негативное воздействие на окружающую сред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оказания платных услуг и компенсации затрат государ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афы, са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продажи земельных участ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реализации имущества находящегося в муниципальной собств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поступления от использования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4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1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сновными доходными источниками собственных доходов районного бюджета, явились  налог на доходы физических лиц,  доходы от совокупного налога (единый сельскохозяйственный налог, налог  взимаемый в связи с применением патентной системы налогообложения  и налог, взимаемый в связи с применением упрощенной системы налогообложения), доходы, получаемые в виде арендной платы за земельные участки государственная собственность на которые не разграничена,  доходы от сдачи в аренду имущества, и доходы от продажи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ет налог на доходы физических лиц. На его долю приходится 69,8 % собственны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доходов, получаемых от совокупного налога, приходится 17,5 %, объема собственных  доходов, при этом по сравнению с уровнем 2021 года его удельный вес в 2022 году выше уровня на 1,7 процентного пункта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вязи с увеличением доходов плательщиков увеличилась сумма налога, подлежащая уплате в бюджет от ИП, количество налогоплательщиков увеличилось, и частична была погашена недоимка. Государственная пошлина по сравнению с 2021 годом увеличилась на 0,5 процентного пункта, за счет увеличения количества обращений в суды общей юрисди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неналоговых доходов, получаемых в виде арендной платы за земельные участки, приходится 2,2% объема  доходов или 1840,4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доходов от сдачи в аренду имущества приходится 1,8 % или 1532,5 тыс. рубл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налоговых доходов бюджета Краснотуранского район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67425" cy="566547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81" t="-8661" r="-7243" b="-32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логовых поступлений показал, что основным источником доходов в 2022 году продолжает оставаться налог на доходы физических лиц, удельный вес которого составляет  69,8 % или  5881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второй по величине после безвозмездных поступлений  доходный источник районного бюджета, доля в общих  доходах районного бюджета составил – 5,9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в районный бюджет поступило 58814,3 тыс. рублей  данного платежа, исполнение бюджетного задания составило 98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по величине доходный источник - </w:t>
      </w:r>
      <w:r>
        <w:rPr>
          <w:b/>
          <w:sz w:val="28"/>
          <w:szCs w:val="28"/>
          <w:u w:val="single"/>
        </w:rPr>
        <w:t>Единый налог на совокупный доход.</w:t>
      </w:r>
      <w:r>
        <w:rPr>
          <w:sz w:val="28"/>
          <w:szCs w:val="28"/>
        </w:rPr>
        <w:t xml:space="preserve">  Его  доля в собственных доходах районного бюджета составляет 17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в связи с увеличением доходов плательщиков увеличилась сумма налога, подлежащая уплате в бюджет от ИП, количество налогоплательщиков увеличилось. Частична была погашена недоимк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налога, взимаемого в связи с применением упрощенной системы налогообложения </w:t>
      </w:r>
      <w:r>
        <w:rPr>
          <w:sz w:val="28"/>
          <w:szCs w:val="28"/>
        </w:rPr>
        <w:t>за 2022 год в сумме 11316,3 тыс. рублей, что составляет 129,0% о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по сравнению с 2021 годом увеличилось 4053,7 тыс. рублей. Увеличение фактического поступления налога в 2022 году по отношению к 2021 году, произошло,  за счет вновь зарегистрированного крупного плательщика ООО "Вероника", в доход бюджета поступило 914,0 тыс. рублей авансовых платежей, а так же, с увеличением в течении года доходов плательщиков увеличилась сумма налога, подлежащая уплате в бюджет от 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лательщиками УСНО в 2022 году являются следующие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роника» в сумме 914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рора» в сумме 264,8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СК» в сумме 43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Янтарь» в сумме 65,8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 за 2022 год в сумме (-86,9 тыс. руб.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кращения действия системы налогообложения в виде единого налога на вмененный доход для отдельных видов деятельности в 2022 году поступил  основной возврат переплаты по налогу от  ООО Софт-Сервис» в сумме  (-55,3)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2022 год составило 100,1 % или 442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логоплательщиками единого сельскохозяйственного налога в 2022 году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Эдем» - 11,9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Русь» - 41,0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Риск» -114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Бас» - 14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Парус» - 25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К «Беркут» - 31,6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 xml:space="preserve">налога, взимаемого в связи с применением патентной системы налогообложения  </w:t>
      </w:r>
      <w:r>
        <w:rPr>
          <w:sz w:val="28"/>
          <w:szCs w:val="28"/>
        </w:rPr>
        <w:t>за 2022 год в сумме  3076,3 тыс. руб., что на 158,9 тыс. рублей больше чем планировалось в текущем году. В 2022 году количество выданных патентов увеличилось, в результате этого увеличился годовой  доход, полученный ИП, выбравших патентную систему налогообложения. Собираемость налога составила 105,4 %.</w:t>
      </w:r>
    </w:p>
    <w:p>
      <w:pPr>
        <w:pStyle w:val="Normal"/>
        <w:spacing w:before="120" w:after="1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лог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исполнен в сумме 146,5 тыс. рублей  или 102,1 % от плана, что меньше на 29,9 тыс. рублей по отношению к 202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Краснотуранского РМППЖКХ превышают доходы, налог на прибыль в 2022 году отсутствует. А также снижение  налога произошло в связи с уменьшением доходов племзавода АО "Краснотуранский" от реализации  КРС и производства сырого молока. Уменьшились доходы от переработки и консервирования мяса и мясной пищевой продукции в СПК "АГРОСИБКОМ-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прибыль в 2022 году 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Племзавод Краснотуранский» -30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АГРОСИБКОМ-М» - 1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Тубинск» - 22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Дон» - 45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СПК «Туран» - 43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Автоспецбаза» - 3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едведь» - 1,0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дового плана по государственной пошлине по делам, рассматриваемым в судах общей юрисдикции, мировыми судьями  составило  101,1 %,  фактически в казну бюджета района поступило 2353,6 тыс. рублей  данного платежа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налоговые доходы бюджета Краснотуранского района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в бюджет Краснотуранского района поступили в 2022 году в сумме  8159,7 тыс. рублей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неналоговых поступлениях отмечен по доходам, получаемым в виде арендной платы за земельные участки, государственная собственность на которые не разграничена  2,2 %,  штрафы, санкции, возмещение ущерба  1,0 % , доходы от сдачи в аренду имущества находящегося в муниципальной собственности района  1,8 %,  доходы,  получаемые в виде арендной платы за земли после разграничения 1,9 %,  доходы от продажи земельных участков 1,0 %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еналоговых доходов бюджета Краснотуранского района в 2022 году</w:t>
      </w:r>
    </w:p>
    <w:p>
      <w:pPr>
        <w:pStyle w:val="Normal"/>
        <w:tabs>
          <w:tab w:val="clear" w:pos="720"/>
          <w:tab w:val="left" w:pos="0" w:leader="none"/>
          <w:tab w:val="left" w:pos="10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112510</wp:posOffset>
                </wp:positionH>
                <wp:positionV relativeFrom="paragraph">
                  <wp:posOffset>3389630</wp:posOffset>
                </wp:positionV>
                <wp:extent cx="371475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481.3pt;margin-top:26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6505</wp:posOffset>
                </wp:positionH>
                <wp:positionV relativeFrom="paragraph">
                  <wp:posOffset>3551555</wp:posOffset>
                </wp:positionV>
                <wp:extent cx="63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7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16505</wp:posOffset>
                </wp:positionH>
                <wp:positionV relativeFrom="paragraph">
                  <wp:posOffset>3761105</wp:posOffset>
                </wp:positionV>
                <wp:extent cx="33337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9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06780</wp:posOffset>
                </wp:positionH>
                <wp:positionV relativeFrom="paragraph">
                  <wp:posOffset>2284730</wp:posOffset>
                </wp:positionV>
                <wp:extent cx="533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49680</wp:posOffset>
                </wp:positionH>
                <wp:positionV relativeFrom="paragraph">
                  <wp:posOffset>3265805</wp:posOffset>
                </wp:positionV>
                <wp:extent cx="3143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2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39">
                <wp:simplePos x="0" y="0"/>
                <wp:positionH relativeFrom="column">
                  <wp:posOffset>1030605</wp:posOffset>
                </wp:positionH>
                <wp:positionV relativeFrom="paragraph">
                  <wp:posOffset>3084830</wp:posOffset>
                </wp:positionV>
                <wp:extent cx="219075" cy="180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2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6780</wp:posOffset>
                </wp:positionH>
                <wp:positionV relativeFrom="paragraph">
                  <wp:posOffset>2132330</wp:posOffset>
                </wp:positionV>
                <wp:extent cx="635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6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964045" cy="50977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собственных доходов районного бюджета  неналоговые доходы занимают 9,7 % или 8159,7 тыс. рублей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ним относятся: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1532,5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ельные участки, государственная собственность на которые не разграничены  – 1840,4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ли после разграничения – 1613,3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на окружающую среду – 275,8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868,9 тыс. руб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– 804,8 тыс. руб.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е поступления от использования имущества – 374,4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466,0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находящегося в муниципальной собственности – 383,6 тыс. рублей.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921" w:leader="none"/>
        </w:tabs>
        <w:spacing w:lineRule="auto" w:line="360"/>
        <w:ind w:firstLine="426"/>
        <w:jc w:val="both"/>
        <w:rPr/>
      </w:pPr>
      <w:r>
        <w:rPr>
          <w:b/>
          <w:sz w:val="28"/>
          <w:szCs w:val="28"/>
          <w:u w:val="single"/>
        </w:rPr>
        <w:t xml:space="preserve">По 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в бюджет района получено 5360,6 тыс. рублей, что составляет 103,2 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 состоят из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ной платы за земли – собрано в казну района  1840,4 тыс. рублей или на 34,4  тыс. рублей больше чем запланировано. Перевыполнение плана обусловлено тем, что в течении года были заключены дополнительные договора  аренды на земельные участки  с ЗАО п/з "Краснотуранский".  Исполнение плана составило 101,9 процента.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1520,0 тыс. рублей, фактически получено 1613,3 тыс. рублей, исполнение составило 106,1 % или на 93,3 тыс. рублей  больше, чем планировалось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актического поступления в 2022 году  произошло в связи с тем, что в течении 2022 года были заключены новые договора аренды с сельхозтоваропроизводителями  с регистрацией права на объекты ЖКХ и заключение длительных договоров аренды на земельные участки, находящиеся в муниципальной собственности, основные платежи поступили от ООО УК "СТОУН" в сумме 481,5 тыс. руб., РМППЖКХ - 142,5 тыс. руб., АО племзавод Краснотуранский - 387,7 тыс. руб., ИП Гровер - 89,0тыс.руб., ЗАО Искра Ленина - 105,5 тыс. руб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- доходов от сдачи  в аренду имуществ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 1528,6 тыс. руб., фактически получено 1532,5 тыс. руб., исполнение составило 100,3 процента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u w:val="single"/>
        </w:rPr>
        <w:t>Прочие доходы от использования имущества находящегося в собственности муниципального района.</w:t>
      </w:r>
      <w:r>
        <w:rPr>
          <w:sz w:val="28"/>
          <w:szCs w:val="28"/>
        </w:rPr>
        <w:t xml:space="preserve">  В 2022 году поступление по данному коду дохода составило  в сумме  374,4 тыс. руб., что на 90,2 тыс. рублей меньше, чем в 2021 году.</w:t>
      </w: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Уменьшилось  фактическое поступление в 2022 году по отношению к 2021 году в связи с переходом по истечению 5 летнего срока  жилых помещений в собственность граждан, используемых по договорам коммерческого найма, новые договора не заключались.  Собираемость налога составляет 109,8 процента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Доходы от оплаты за негативное воздействие на окружающую среду </w:t>
      </w:r>
      <w:r>
        <w:rPr>
          <w:sz w:val="28"/>
          <w:szCs w:val="28"/>
        </w:rPr>
        <w:t>поступили в бюджет Краснотуранского района в сумме 275,8 тыс. рублей, что составляет 99,4% уточненных плановых назначении. В 2022 году плата за негативное воздействие на окружающую среду от основных плательщиков АО "Автоспецбаза" и Краснотуранское  РМППЖКХ  поступили по выставленному требованию.            Крупными налогоплательщиками на территории района являются: РМПП ЖКХ, АО племзавод «Краснотуранский», АО «Автоспецбаза», АО «Тубинск», СПК «Агросибком-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доходам от продажи материальных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доходов в сумме 1188,4 тыс. руб.  Исполнение от плана составило 101,3%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анному виду налога относятс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u w:val="single"/>
        </w:rPr>
        <w:t xml:space="preserve">Доходы от реализации имущества, находящегося в государственной и муниципальной собственности  </w:t>
      </w:r>
      <w:r>
        <w:rPr>
          <w:sz w:val="28"/>
          <w:szCs w:val="28"/>
        </w:rPr>
        <w:t>поступили в бюджет района в сумме 383,6 тыс. рублей или 100,0 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году была продажа автотранспорта (4 автобуса)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Доходы от продажи земельных участков, государственная собственность на которые не разграничена </w:t>
      </w:r>
      <w:r>
        <w:rPr>
          <w:sz w:val="28"/>
          <w:szCs w:val="28"/>
        </w:rPr>
        <w:t xml:space="preserve"> поступили в бюджет района в сумме 615,3 тыс. руб., фактически запланировано было 580,0  тыс. руб., исполнение плана составило 106,1 %. 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 2022 году больше было заявок на выкуп земельных участков  в собственн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оходы  от продажи земельных участков, государственная собственность на которые  разграничена </w:t>
      </w:r>
      <w:r>
        <w:rPr>
          <w:sz w:val="28"/>
          <w:szCs w:val="28"/>
        </w:rPr>
        <w:t>поступили в бюджет района в сумме 189,5 тыс. рублей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Штрафы, санкции, возмещение ущерба   </w:t>
      </w:r>
      <w:r>
        <w:rPr>
          <w:sz w:val="28"/>
          <w:szCs w:val="28"/>
        </w:rPr>
        <w:t xml:space="preserve"> исполнены в сумме 868,9 тыс. рублей, что составляет 100,0 % уточненных плановых назначений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Поступления по 188 Главному администратору доходов бюджета (Министерство внутренних дел Российской Федерации)  задолженности, образовавшейся до 1 января 2020 года, по взысканиям (штрафам) в сумме 413,3 тыс. рублей, а также поступили штрафы, неустойки, пени, уплаченные в случае просрочки исполнения (подрядчиком) обязательств предусмотренных муниципальным контрактом заключенные с Администрацией  Краснотуранского район  в сумме 89,6 тыс. рублей. Согласно общему принципу, административные штрафы подлежат зачислению в бюджет, из которого осуществляется финансирование деятельности органа, налагающего штраф, за исключением следующих случаев: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 суммы административных штрафов, в случае, если постановления об их наложении вынесены мировыми судьями, комиссиями по делам несовершеннолетних и защите их прав, подлежат зачислению по нормативу 50 % в бюджет субъекта РФ и районный бюджет 50%;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суммы административных штрафов, установленных законами субъектов РФ за нарушение муниципальных правовых актов, подлежат зачислению в бюджет муниципального образования по нормативу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группе доходов учитываются следующие виды штрафных санк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Губернатора и Правительства Красноярского края – 8,3 тыс. рублей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 Красноярского края – 24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Министерство экологии и рационального природопользования Красноярского края – 21,0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генство по обеспечению деятельности мировых судей Красноярского края – 312,1 тыс. рублей;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дминистрация Краснотуранского района Красноярского края – 89,6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инистерство внутренних дел РФ – 413,3 тыс. рублей –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доходам от оказания платных услуг и компенсации затрат бюджета муниципального района, составил  450,0  тыс. руб., фактически получено 466,0  тыс. руб., перевыполнение  плана составило 16,0 тыс. руб. исполнение составило 103,6 проц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 районного бюджета исполнены с учетом всех уточнений на 102,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бюджетов других уровней бюджетной системы РФ исполнены в сумме 923226,1 тыс. рублей или на  99,4 % 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от других бюджетов бюджетной системы РФ – 100 процентов, назначено в сумме – 398332,2 тыс. руб., исполнено – 398332,2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поддержку мер по обеспеченности сбалансированности бюджета – 100 процентов, назначено в сумме – 196576,9 тыс. руб., исполнено – 196576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100 процентов, назначено в сумме – 124237,9 тыс. руб., исполнено – 124237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дотации  - 100 процентов, назначено в сумме 77517,4 тыс. рублей, исполнено – 77517,4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от других бюджетов бюджетной системы РФ исполнены на  99,2  процента, назначено в сумме – 363474,7 тыс. руб., получено  – 360516,5  тыс. руб., недополучено  2958,2 тыс. руб. Это связано с тем, что денежные средства частично не были востребованы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 xml:space="preserve"> По субсидиям от других бюджетов бюджетной системы РФ исполнение плановых назначений составило  96,4  процента, назначено в сумме 55724,6 тыс. руб., исполнено 53744,1 тыс. руб., недополучено 1980,5 тыс. руб. в связи с тем, что денежные средства были не востреб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>Иные  межбюджетные трансферты исполнены на 99,2 %, назначено в сумме 111561,6 тыс. рублей, исполнено 110633,3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сполнение составило 99,0%, назначено 21841,0 тыс. руб., исполнено 21632,6 тыс. руб., не дополучено 208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бюджетам муниципальных районов на ежемесячное денежное вознаграждение за классное руководство педагогическим работникам исполнение составило 99,3 %, назначено в сумме 17123,9 тыс. рублей, исполнено 17004,2 тыс. рублей, не дополучено 119,7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очие межбюджетные трансферты, передаваемые бюджетам муниципальных районов, составило 99,2%, назначено в сумме 72596,7 тыс. рублей, исполнено в сумме 71996,5 тыс. рублей, не дополучено 600,2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и не востребованы и возвращены в краевой бюджет неиспользованные денежные средства в сумме (- 481,3)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1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ходы районного бюджета Краснотуранского района исполнены на 99,6 % и составили – 1006966,6 тыс. рублей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 депутатов «Об утверж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а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Краснотуранский район за 2022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52"/>
        <w:gridCol w:w="1880"/>
      </w:tblGrid>
      <w:tr>
        <w:trPr>
          <w:trHeight w:val="1095" w:hRule="atLeast"/>
        </w:trPr>
        <w:tc>
          <w:tcPr>
            <w:tcW w:w="96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А С Ш И Ф Р О В К А</w:t>
              <w:br/>
              <w:t>Возврат субвенций и субсидий прошлых лет из бюджета</w:t>
              <w:br/>
              <w:t xml:space="preserve"> М.О. Краснотуранский район за 2022 год.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убвенций и субсид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возврата в рублях 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0 099,39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188,00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81 343,60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ходы районного бюджета за 202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о бюджете на 2022г. и плановый период 2023-2024г.г. был утвержден первоначальный объём расходов районного бюджета на 2022г. в сумме 802 895,4 тыс. руб. В течение 2022г. было произведено 7 корректировок бюджета, в результате чего общая сумма расходов районного бюджета составила 1 034 341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составило 994 239,8 тыс. руб. или 96,1% от уточнен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1 годом расходы районного бюджета увеличились на                     110 060,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районного бюджета в 2022г. производилось в соответствии с утвержденной сводной бюджетной росписью согласно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ов в разрезе разделов классификации бюджетов Российской Федерации произведено следующим образом:</w:t>
      </w: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сполнения районного бюджета за 202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875"/>
        <w:gridCol w:w="1526"/>
        <w:gridCol w:w="1485"/>
        <w:gridCol w:w="1793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бюджете первоначаль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всег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 89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 34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 2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1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0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6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11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9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1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39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 01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41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36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6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633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26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76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1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59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84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9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и спор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4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1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5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8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8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spacing w:lineRule="auto" w:line="360"/>
        <w:jc w:val="center"/>
        <w:rPr/>
      </w:pPr>
      <w:r>
        <w:rPr/>
        <w:t>Структура расходов районного бюджета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 (исполн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всег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 2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4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а и 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в 2022г. имеет  социальную направленность. На культуру, образование, здравоохранение, спорт, социальную политику направленно 749 457,5 тыс. руб. (75,4% общей суммы расходов районного бюджета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68 500,7 тыс. руб. исполнение по данному разделу составило 60 165,5 тыс. руб.  (87,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подразделов исполнение произведено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главы – 1 972,5 тыс. руб. (99,1%)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аппарата администрации и КДН – 37 442 тыс. руб. (82,1%);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райсовета  – 4 308,5 тыс. руб. (97,6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Финансового управления – 9 807,9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СО – 992,8 тыс. руб. (100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писков кандидатов в присяжные заседатели федеральных судов – 58,0 тыс. руб. (100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чреждения «Служба заказчика» - 4 174,1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– 1 409,7 тыс. руб. (100%)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общегосударственные вопросы в общей структуре расходов районного бюджета составляет 6,1%. Исполнение расходов бюджета составляет 87,8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средства по разделу «Национальная оборона» направлены на финансирование сельских поселений на осуществление первичного воинского учета за счет средств федерального бюджета в сумме 1 411,4 тыс. руб. при плане 1 438,0 тыс. руб. (98,2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национальную оборону в общей структуре расходов районного бюджета составляет 0,1%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03 «Национальная безопасность и </w:t>
      </w:r>
    </w:p>
    <w:p>
      <w:pPr>
        <w:pStyle w:val="Normal"/>
        <w:spacing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г. по данному разделу отражены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единых дежурно-диспетчерских служб в сумме             3 703,7 тыс. руб. при плане 3 715,8 тыс. руб. (99,7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сельских поселений в сумме 1 154,5 тыс. руб. при плане 1 154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национальную безопасность и правоохранительную деятельность в общей структуре расходов районного бюджета составляет 0,5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24 830,0 тыс. руб.  исполнение составило 24 811,8 тыс. руб. (99,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уются расходы по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содержанию аппарата отдела сельского хозяйства района за счет краевой субвенции в размере 5 047,9 тыс. руб. (99,9% исполнение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порту (Краснотуранское АТП) в размере 15 147,7 тыс. руб. при плане 15 149,0 тыс. руб. (100%), возмещение расходов производилось на основании предоставленных предприятием расчетов  и заявок на финансирование;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автомобильных дорог общего пользования сельских поселений – 2 079,0 тыс. руб. (100%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держке малого и среднего предпринимательства за счет средств краевого и местного бюджета – 2 529,1 тыс. руб. (100%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опографических съемок земельных участков – 8,1 тыс. руб. (41%).</w:t>
      </w:r>
    </w:p>
    <w:p>
      <w:pPr>
        <w:pStyle w:val="Normal"/>
        <w:spacing w:lineRule="auto" w:line="276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национальной экономике в общей структуре расходов районного бюджета составляет 2,5%. Исполнение расходов составляет 99,9%.</w:t>
      </w:r>
    </w:p>
    <w:p>
      <w:pPr>
        <w:pStyle w:val="Normal"/>
        <w:spacing w:lineRule="auto" w:line="276"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новых назначений в разделе ЖКХ составил 49 193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расходов составило 41 612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составило 84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мунальному хозяйству запланированы расходы на компенсацию выпадающих доходов ЖКХ за тепло-водоснабжение, водоотведение по тарифам не обеспечивающим возмещение издержек в сумме 17 817,8 тыс. руб. за счет субвенций из краевого бюдж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использованы в сумме 15 376,4 тыс. руб. (86,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озврата неиспользованных остатков субсидии 2021г. на реализацию комплексных мер по благоустройству территории Краснотуранскому сельсовету выделено 1 200,0 тыс. руб. на изготовление ПСД для центральной площади с. Краснотуран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течение года были дополнительно выделены средства краевого бюджета на капитальный ремонт, реконструкцию объектов коммунальной инфраструктуры, находящихся в муниципальной собственности в сумме 15 911,8 тыс. руб. (при плане 17 155,8 тыс. руб., на 92,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к субсидии составило 208,4 тыс. руб., использованы средства в размере 160,8 тыс. руб. (77,2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счет средств районного бюджета произведены расход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муниципальной собственности – 3 829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муниципальной собственности в сфере водоснабжения, водоотведения – 2 440,8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энергосбережения – 1 005,2 тыс. руб. (10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разработку ПСД для объектов коммунальной инфраструктуры в сумме 5 536,4 тыс. руб., средства освоены в сумме 1 688,0 тыс. руб. (30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ЖКХ в общей структуре расходов районного бюджета составляет 4,2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6 «Охрана окружающей сред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на охрану окружающей среды исполнены в сумме 4 533,2 тыс. руб. (93,1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за счет средств краевой субси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тлову и содержанию безнадзорных животных, по обращению с животными без владельцев в сумме 956,9 тыс. руб. при плане 957,1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ст накопления отходов потребления в сумме 3 576,3 тыс. руб.  при плане 3 911,1 тыс. руб. (91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охрану окружающей среды в общей структуре расходов районного бюджета составляет 0,4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7 «Образов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точненный план по отрасли составил 588 012,8 тыс. руб., исполнено –  568 413,7 тыс. руб., или 96,7% от уточненного плана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школьное образ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17 766,8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07 842,6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1,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полнительное образ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щее образ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73 022,5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63 363,0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7,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лодежная полити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8 39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8 38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9,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ругие вопросы в области образ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4 429,5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4 424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бласти образования в 2022 г. функционировало 25 учреждений,          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ошкольных учреждений – 9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школ – 13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ДТ –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ШИ –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ЮСШ –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разование» предусмотрено финансирование 3-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Муниципальной программы «Содействие развитию системы образования Краснотуранского района» в сумме 562 262,0 тыс. руб. (исполнено 542 662,7 тыс. руб., или 96,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Муниципальной программы «Культура Краснотуранского района» в сумме 15 432,2 тыс. руб. (100% исполн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Муниципальной программы «Молодежь Краснотуранского района» в сумме 10 318,8 тыс. руб. (100% испол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«Содействие развитию системы образования Краснотуранского района» предусмотрено финансирование дошкольных учреждений, школ, прочих учреждений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Культура Краснотуранского района» предусмотрены расходы на содержание детской школы искусств, в сумме 15 432,2 тыс. руб. (100% испол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Молодежь Краснотуранского района» предусмотрено финансирование расходов на поддержку деятельности молодежных центров по молодежной политике, на проведение мероприятий в сумме 10 318,8 тыс. руб. (100% исполнение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«Образование» в общей структуре расходов районного бюджета составляет 57,2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по отрасли составил 96 638,0 тыс. руб. исполнено – 96 633,1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се учреждения культуры профинансированы на 100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– 37 068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ей – 3 286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и – 24 236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ческий центр – 22 596,6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парат управления – 3 337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ия и прочие учреждения культуры – 5 202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осуществлены в рамках муниципальной программы «Культура Краснотуранского района» и направлены на содержание учреждений культуры района и осуществление мероприятий в област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, краевого и местного бюджета получены субсидии на государственную поддержку учреждений культуры в сумме 373,9 тыс. руб. (100%), лучших работников культуры – 150,0 тыс. руб. (100%), на комплектование книжных фондов библиотек – 351,2 тыс. руб. (100%), прочие расходы 30,2 тыс. руб. (100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культуру в общей структуре расходов районного бюджета составляет 9,7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9 «Здравоохран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здравоохранение составляют 82,8 тыс. руб. при плане 82,8 тыс. руб. (10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за счет иных межбюджетных трансфертов на организацию и проведение акарицидных обработок мест массового отдыха населения в сельских поселениях. Сети учреждений здравоохранения, финансируемых из бюджета района на территории Краснотуранского района нет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 на здравоохранение в общей структуре расходов районного бюджета   составляет 0,01%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системы социальной политики являются: пенсионное обеспечение, социальное обеспечение населения (социальные выплаты, компенсации), охрана семьи и детства, другие вопросы в области соци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 счет средств краевого и местного бюджета произведены расходы в области социальной политики на общую сумму 62 510,5 тыс. руб., или 94,0% план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 – 2 600,2 тыс. руб. (93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– 57 377,9 тыс. руб. (94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семьи и детства – 1 696,4 тыс. руб. (81,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социальной политики – 836,0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Пенсионное обеспечение» предусмотрены расходы на доплату к пенсиям муниципальным служащим и главам поселений в размере 2 600,2 тыс. руб. (93,4% испол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социальное обеспечение предусматривались средства в сумме 60 774,7 тыс. руб., исполнение составило 57 377,9 тыс. руб. или 94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отражаются все средства субсидий, выделенных гражданам в соответствии с краевым и федеральным законодательством на приобретение жилья молодым семьям и специалистам с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еобходимые для выплаты социальной помощи населению предоставлены нашему району в полном объёме по фактической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Социальная политика» расходы финансировались в рамках муниципальной программы «Содействие развитию системы образования Краснотуранского района» (23 322,7 тыс. руб.), муниципальной программы «Создание условий для обеспечения доступным и комфортным жильем граждан Краснотуранского района» (1 615,9 тыс. руб.), муниципальная программа «Содействие в развитии сельского хозяйства Краснотуранского района» (31 964,1 тыс. руб.). За счет непрограммных расходов профинансировано 5 607,8 тыс. руб. 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циальную политику в общей структуре расходов районного бюджета составляет 6,3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1 «Физкультура и спор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физическую культуру и спорт исполнены на 21 817,4 тыс. руб. при плане 22 040,6 тыс. руб. (99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БУ «Центр отдыха «Сосновый бор» выделено 2 044,9 тыс. руб. (100% от плана), на содержание ДЮСШ – 908,8 тыс. руб. (100%), на содержание МБУ «Центр физической культуры и спорта Краснотуранского района» выделено 5 855,4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спортивных мероприятий из районного бюджета выделено 1 100,0 тыс. руб., при плане 1 100,0 тыс. руб. (10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 краевого бюджета поступила субсидия на поддержку физкультурно-спортивных клубов в сумме 1 078,3 тыс. руб. при плане 1 078,3 тыс. руб. (100%). На устройство плоскостных спортивных сооружений выделено 7 859,6 тыс. руб. при плане 8 040,7 тыс. руб. (97,7%). На укрепление материально-технической базы ДЮСШ выделено 2 435,9 тыс. руб. (100%), на выполнение требований федеральных стандартов спортивной подготовки 277,6 тыс. руб. (99,6%), на развитие детско-юношеского спорта – 256,9 тыс. руб. (86,2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порт в общей структуре расходов районного бюджета составляет 2,2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4 «Межбюджетные трансфер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районного бюджета в качестве межбюджетных трансфертов сельским поселениям  направлены средства в общей сумме 107 389,7 тыс. руб. или 100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аправлены на получение посе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59 670,9 тыс. руб.  в том чис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3 067,1 тыс. руб. (100%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46 603,8 тыс. руб. (100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х межбюджетных трансфертов – 47 718,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чих межбюджетных трансфертов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балансированность бюджетов – 42 856,3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расходов, направленных на реализацию мероприятий по поддержке местных инициатив – 2 720,6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самообложения граждан – 757,2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одействие развитию налогового потенциала – 160,7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ая выплата – 1 144,0 тыс. руб. (10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исполнительных органов муниципальной власти – 80 тыс. руб. (100%).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МБТ в общей структуре расходов районного бюджета составляет 10,8%.</w:t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95"/>
        </w:tabs>
        <w:ind w:left="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eastAsia="Times New Roman;Times New Roman" w:cs="Times New Roman;Times New Roman"/>
    </w:rPr>
  </w:style>
  <w:style w:type="character" w:styleId="WW8Num9z0">
    <w:name w:val="WW8Num9z0"/>
    <w:qFormat/>
    <w:rPr>
      <w:rFonts w:ascii="Symbol" w:hAnsi="Symbol" w:eastAsia="Times New Roman;Times New Roman" w:cs="Times New Roman;Times New Roman"/>
      <w:b/>
      <w:u w:val="sing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8">
    <w:name w:val="Верхний колонтитул Знак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9">
    <w:name w:val="Нижний колонтитул Знак"/>
    <w:qFormat/>
    <w:rPr/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0">
    <w:name w:val="Основной текст Знак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1">
    <w:name w:val="Текст сноски Знак"/>
    <w:qFormat/>
    <w:rPr/>
  </w:style>
  <w:style w:type="character" w:styleId="13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12:00Z</dcterms:created>
  <dc:creator>Alpimov</dc:creator>
  <dc:description/>
  <dc:language>en-US</dc:language>
  <cp:lastModifiedBy>User</cp:lastModifiedBy>
  <cp:lastPrinted>2023-05-03T16:10:00Z</cp:lastPrinted>
  <dcterms:modified xsi:type="dcterms:W3CDTF">2023-05-05T02:12:00Z</dcterms:modified>
  <cp:revision>2</cp:revision>
  <dc:subject/>
  <dc:title>РОССИЙСКАЯ ФЕДЕРАЦИЯ</dc:title>
</cp:coreProperties>
</file>