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3.03.2023                                                                                                № 26-235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965181,8» заменить цифрами «1029176,2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965181,8» заменить цифрами «1060737,8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в) в подпункте 3  цифры «0» заменить цифрами «31561,6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г) в подпункте 4  цифры «0» заменить цифрами «31561,6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дополнить статьей 14 «Муниципальные внутренние заимствования»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рограмму муниципальных внутренних заимствований Краснотуранского района на 2023 год и плановый период 2024-2025г.г. согласно приложения №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Статью 14. «Вступление в силу настоящего Решения» заменить на статью 15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1,2,3,4,5,8,10 изложить в новой редакции согласно приложениям 1,2,3,4,5,6,7,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полнить решение приложениями 8,9,10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5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1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 на 63 994,4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80 919,1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врата остатков целевых средств на счетах по состоянию на 01.01.2023г. в краевой бюджет – 16 924,7 тыс. руб.;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3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2,2 тыс. руб.        – с/с, субвенция на осуществление первичного воинского учета органами местного самоуправления поселен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36,5 тыс. руб.        – Отдел образования, субсидия на приведение зданий и сооружений общеобразовательных организаций в соответствие с требованиями законодатель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866,0 тыс. руб.    – Отдел образования, субсид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393,5 тыс. руб.      – Отдел образования, субвенция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5,3 тыс. руб.        – Отдел образования, субвенция на осуществление государственных полномочий по организации и обеспечению отдыха и оздоровления детей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623,0 тыс. руб.        – Отдел образования, субсиди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124,3 тыс. руб.      – дотация на частичную компенсацию расходов на повышение оплаты труда отдельным категориям работников бюджетной сферы Красноярского края, в том числе:                                                                                              По Указу Президента:                                                                     - 1688,5 т. р. – ОК                                                                                              - 285,1 т. р. – Отдел образования                                                                         Региональная выплата:                                                                       - 306,9 т. р. – Администрация района;                                                        - 5,7 т. р. – Райсовет;                                                                                     - 1124,0 т. р. – ОК;                                                                                          - 4350,8 т. р. – Отдел образования;                                                                             - 20,0 т. р. – Сосновый бор;                                                                                 - 162,5 т. р. – ЦФКиС;                                                                                                      - 1180,8 т. р. - сельсоветы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3163,7 тыс. руб.    – Тубинский с/с, иные межбюджетные трансферты на государственную поддержку муниципальных комплексных проектов развития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54,5 тыс. руб.        – Администрация района (ЦФКиС), иные межбюджетные трансферты на поддержку физкультурно-спортивных клубов по месту житель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,0 тыс. руб.        – ОК, иные межбюджетные трансферты на государственную поддержку лучших сельских учреждений культуры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,0 тыс. руб.        – ОК, иные межбюджетные трансферты на государственную поддержку лучших работников сельских учреждений культуры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56,4 тыс. руб.        – Отдел образования, субвенция на получение общедоступного и бесплатного дошкольного образования в муниципальных дошкольных 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,0 тыс. руб.          – Отдел образования, субвенция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87,5 тыс. руб.      – с/с, иные межбюджетные трансферты на обеспечение первичных мер пожарной безопасности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Сократить целевые средства: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0 тыс. руб.            – Администрация района, 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86,7 тыс. руб.      – Отдел образования, субсидия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390,3 тыс. руб.    – ОК, субсидия на государственную поддержку отрасли культуры (модернизация детских школ искусств)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,8 тыс. руб.          – ОК, субсидия на государственную поддержку отрасли культуры (модернизация библиотек в части комплектования книжных фондов)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80 919,1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Возврат остатков целевых средств 2022 года </w:t>
      </w:r>
    </w:p>
    <w:p>
      <w:pPr>
        <w:pStyle w:val="Normal"/>
        <w:spacing w:before="0" w:after="24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 краевой бюджет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сти возврат целевых средств, не использованных в 2022 году в сумме 16 924,7 тыс. руб., в том числе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1,9 тыс. руб.        – Субсидия на обеспечение бесплатным горячим питанием обучающихся по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,3 тыс. руб.          – Субвенция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4096,7 тыс. руб.      – Субвенци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94,2 тыс. руб.      – Субвенция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7 тыс. руб.            – Субвенция на осуществление государственных полномочий по организации и осуществлению деятельности по опеке и попечительству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0,9 тыс. руб.        – Субвенция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,9 тыс. руб.          – Иные межбюджетные трансферт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823,9 тыс. руб.      – Иные межбюджетные трансферты на государственную поддержку муниципальных комплексных проектов развития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,1 тыс. руб.            – Субвенция на выполнение отдельных государственных полномочий по решению вопросов поддержки сельскохозяйственного производ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5,6 тыс. руб.        – Субвенция на реализацию отдельных мер по обеспечению ограничения платы граждан за коммунальные услуги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,5 тыс. руб.            – Субвенция на осуществление государственных полномочий по созданию и обеспечению деятельности комиссий по делам несовершеннолетних и защите их прав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Итого: 16 924,7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95 556,0 тыс. руб., в том числе </w:t>
      </w:r>
      <w:r>
        <w:rPr>
          <w:sz w:val="28"/>
          <w:szCs w:val="28"/>
        </w:rPr>
        <w:t>за счет увеличения: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 xml:space="preserve">- целевых средств из краевого бюджета </w:t>
      </w:r>
      <w:r>
        <w:rPr>
          <w:color w:val="000000"/>
          <w:sz w:val="28"/>
          <w:szCs w:val="28"/>
        </w:rPr>
        <w:t xml:space="preserve"> – 80 919,1 тыс. руб.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>- остатков собственных средств на 01.01.2023г. – 14 636,9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аевые целевые средства (субвенции, субсидии, иные межбюджетные трансферты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счет остатка собственных средств на счете по состоянию на 01.01.2023г.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 xml:space="preserve">- 293,5 тыс. руб.       – Отдел образования, на приобретение насоса  в Салбинскую СОШ и подвоз обучающихся в Краснотуранской СОШ и Беллыкской СОШ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226 тыс. руб.        – Администрация района, на приобретение автомобиля в аппарат управления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696,5 тыс. руб.       – с/с иные межбюджетные трансферты на сбалансированность бюджетов поселений, в том числе:              - 300,0 т. р. – Краснотуранский с/с (содержание площадок ТКО);                                                                                              - 318,0 т. р. – Тубинский с/с, софинансирование к иным межбюджетным трансфертам  на государственную поддержку муниципальных комплексных проектов развития;                                                                                     - 78,5 т. р. – Беллыкский с/с, ремонт кровли здания администрации с/с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1420,9 тыс. руб.  – Финансовое управление, увеличить резерв расходов за счет нераспределенного остатка собственных средств на едином счете на 01.01.2023г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User</cp:lastModifiedBy>
  <cp:lastPrinted>2023-02-20T16:13:00Z</cp:lastPrinted>
  <dcterms:modified xsi:type="dcterms:W3CDTF">2023-03-07T04:49:00Z</dcterms:modified>
  <cp:revision>285</cp:revision>
  <dc:subject/>
  <dc:title/>
</cp:coreProperties>
</file>