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24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>к решению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 xml:space="preserve">от 14.12.2022 № 25-231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76.7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>к решению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 xml:space="preserve">от 14.12.2022 № 25-231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3-03-07T04:50:00Z</dcterms:modified>
  <cp:revision>57</cp:revision>
  <dc:subject/>
  <dc:title>Приложение №10</dc:title>
</cp:coreProperties>
</file>