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288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288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№ 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 решению «О внесении изменений и дополнений в решение о районном бюджете на 2023 год и плановый период 2024-2025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01.45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ложение № 10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>к решению «О внесении изменений и дополнений в решение о районном бюджете на 2023 год и плановый период 2024-2025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иных межбюджетных трансфертов бюджетам поселений Краснотуранского района на государственную поддержку муниципальных комплексных проектов развития на 2023г. и плановый период 2024-2025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163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 163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39:00Z</dcterms:created>
  <dc:creator>Ольга Грахова</dc:creator>
  <dc:description/>
  <cp:keywords/>
  <dc:language>en-US</dc:language>
  <cp:lastModifiedBy>User</cp:lastModifiedBy>
  <cp:lastPrinted>2023-02-20T10:58:00Z</cp:lastPrinted>
  <dcterms:modified xsi:type="dcterms:W3CDTF">2023-03-07T04:50:00Z</dcterms:modified>
  <cp:revision>61</cp:revision>
  <dc:subject/>
  <dc:title>Приложение №10</dc:title>
</cp:coreProperties>
</file>