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88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решению «О внесении изменений 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1.4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к решению «О внесении изменений 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осуществление расходов, направленных на реализацию мероприятий по поддержке местных инициатив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3г. и плановый период 2024-2025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4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84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User</cp:lastModifiedBy>
  <cp:lastPrinted>2023-02-20T10:58:00Z</cp:lastPrinted>
  <dcterms:modified xsi:type="dcterms:W3CDTF">2023-05-16T01:44:00Z</dcterms:modified>
  <cp:revision>63</cp:revision>
  <dc:subject/>
  <dc:title>Приложение №10</dc:title>
</cp:coreProperties>
</file>