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07.2023                                                                                                    № В-265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91091,6» заменить цифрами «1119403,0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22653,2» заменить цифрами «1150964,6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,9 изложить в новой редакции согласно приложениям 1,2,3,4,5,6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4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28 311,4 тыс. руб., в том числе за счет увеличения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елевых бюджетных средств из краевого бюджета – 9 044,7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- переданных полномочий от Краснотуранского с/с – 19 266,7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,2 тыс. руб.          – Администрация района, субвенция на организацию и осуществление деятельности по опеке и попечительству в отношении совершеннолетних граждан, а также в сфере патронаж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1,5 тыс. руб.        – Администрация района, субвенция на выполнение отдельных государственных полномочий по решению вопросов поддержки сельскохозяйственного производства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,5 тыс. руб.            – Администрация района, субвенция на выполнение государственных полномочий при осуществлении деятельности по обращению с животными без владельцев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8 тыс. руб.            – Администрация района, субвенция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,3 тыс. руб.          – Администрация района, субвенция на осуществление государственных полномочий по созданию и обеспечению деятельности комиссий по делам несовершеннолетних и защите их прав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,0 тыс. руб.        – Отдел образования, субвенция на осуществление государственных полномочий по организации и осуществлению деятельности по опеке и попечительству</w:t>
      </w:r>
      <w:r>
        <w:rPr>
          <w:color w:val="000000"/>
          <w:sz w:val="26"/>
          <w:szCs w:val="26"/>
        </w:rPr>
        <w:t xml:space="preserve">                       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,7 тыс. руб.            – Администрация района, субвенция на осуществление государственных полномочий в области архивного дела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0 тыс. руб.            – с/с, субвенция на выполнение государственных полномочий по созданию и обеспечению деятельности административных комисс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,9 тыс. руб.          – Администрация района, субвенция на обеспечение жилыми помещениями детей-сирот и детей, оставшихся без попечения родителе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,2 тыс. руб.            – Отдел образования, субвенция на 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5,1 тыс. руб.        – Отдел образования, субвенция на обеспечение государственных гарантий на получение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31,0 тыс. руб.      – Отдел образования, субвенция на обеспечение государственных гарантий на получение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3,0 тыс. руб.        – Отдел образования, субвенция на обеспечение государственных гарантий на получение обще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14,5 тыс. руб.      – Отдел образования, субвенция на обеспечение государственных гарантий на получение  общего и дополните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9 044,70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данные полномочия</w:t>
      </w:r>
    </w:p>
    <w:p>
      <w:pPr>
        <w:pStyle w:val="Normal"/>
        <w:spacing w:before="0" w:after="24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9266,7 тыс. руб.  – субсидия и софинансирование к субсидии на строительство и реконструкцию объектов коммунальной инфраструктуры в сфере водоснабжения и водоотведения, переданные из  Краснотуранского с/с в администрацию района (согласно решения райсовета от 16.06.2023г. № 28-256р)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28 311,4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средств из краевого бюджета </w:t>
      </w:r>
      <w:r>
        <w:rPr>
          <w:color w:val="000000"/>
          <w:sz w:val="28"/>
          <w:szCs w:val="28"/>
        </w:rPr>
        <w:t xml:space="preserve"> – 9 044,7 тыс. руб.;</w:t>
      </w:r>
    </w:p>
    <w:p>
      <w:pPr>
        <w:pStyle w:val="Normal"/>
        <w:spacing w:before="0" w:after="12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 xml:space="preserve">ереданных полномочий от Краснотуранского с/с в администрацию района в форме </w:t>
      </w:r>
      <w:r>
        <w:rPr>
          <w:color w:val="000000"/>
          <w:sz w:val="28"/>
          <w:szCs w:val="28"/>
        </w:rPr>
        <w:t>субсидии и софинансирования к субсидии на строительство и реконструкцию объектов коммунальной инфраструктуры в сфере водоснабжения и водоотведения –19 266,7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) направить по целевому назначению главным распорядителям бюджет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нные полномочия из Краснотуранского с/с в сумме 19 266,7 тыс. руб. назначить в администрацию района на изготовление ПСД на очистные сооружения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380,0 тыс. руб.       – Отдел образования, приобретение медицинского оборудования для д/с «Березка»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80,0 тыс. руб.       – Отдел образования, оплата дополнительных работ, выявленных в ходе ремонта Тубинского детского сад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53,0 тыс. руб.       – ОК, ремонт отопительной системы в гараже (для «Техноцентра»)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3213,0 тыс. руб.    – с/с, иные межбюджетные трансферты на сбалансированность бюджетов поселений, в том числе:                  </w:t>
      </w:r>
      <w:r>
        <w:rPr>
          <w:sz w:val="26"/>
          <w:szCs w:val="26"/>
        </w:rPr>
        <w:t>- 1519,0 т. р. – Салбинский с/с;                                                                           - 750,0 т. р. – Беллыкский с/с;                                                                       - 444,0 т. р. – Кортузский с/с;                                                                           - 500,0 т. р. – Краснотуранский с/с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4326,0 тыс. руб.     – Финансовое управление, сократить резерв расходов собственных средств.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User</cp:lastModifiedBy>
  <cp:lastPrinted>2023-06-08T14:27:00Z</cp:lastPrinted>
  <dcterms:modified xsi:type="dcterms:W3CDTF">2023-07-11T06:16:00Z</dcterms:modified>
  <cp:revision>334</cp:revision>
  <dc:subject/>
  <dc:title/>
</cp:coreProperties>
</file>