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09.2023                                                                                                    № 29-267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19403,0» заменить цифрами «1127329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0964,6» заменить цифрами «1158890,9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ем 6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5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7 926,3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7 926,3 тыс. руб.;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50,0 тыс. руб.      – с/с, иные межбюджетные трансферты бюджетам поселений на благоустройство кладбищ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91,1 тыс. руб.        – Отдел образования, субвенция на получение общедоступного и бесплатного дошкольного образования в дошкольных 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85,2 тыс. руб.      – Отдел образования, субсидия на создание условий для предоставления горячего питания обучающимся общеобразовательных организаций  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7 926,3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7 926,3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7 926,3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40,0 тыс. руб.       – Отдел образования, введение в штат спортивной школы ставки методиста с 1 сентября 2023г.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11,0 тыс. руб.       – Администрация района, вывоз ТКО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83,5 тыс. руб.       – Отдел образования, софинансирование к субсидии на горячее питание в школах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68,0 тыс. руб.      – Райсовет, ремонт системы отопления в гараже и замена кровли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80,0 тыс. руб.       – Администрация района, МП «Реформирование жилищно-коммунального хозяйства» подпрограмма «Энергосбережение» замена окон по решению суд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0,0 тыс. руб.         – ОК, Мероприятие «Бабье лето» (скачки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00,0 тыс. руб.       – ОК, для РДК, приобретение материалов для подворья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сбалансированность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0,0 тыс. руб.         – Тубинский с/с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00,0 тыс. руб.       – Краснотуранский с/с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682,5 тыс. руб.     – Финансовое управление, сократить резерв расходо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3-09-04T10:57:00Z</cp:lastPrinted>
  <dcterms:modified xsi:type="dcterms:W3CDTF">2023-09-18T02:02:00Z</dcterms:modified>
  <cp:revision>342</cp:revision>
  <dc:subject/>
  <dc:title/>
</cp:coreProperties>
</file>