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11.2023                                                                                                    № 31-290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8233,5» заменить цифрами «1128622,1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9795,1» заменить цифрами «1160183,7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 изложить в новой редакции согласно приложениям 1,2,3,4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7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на 388,6 тыс. руб., в том числе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469,8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переданных полномочий от сельсоветов району – 81,2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Целевые средства 2023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73,3 тыс. руб.      – Отдел образования, субвенция на получение общедоступного и бесплатного дошкольного образовани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;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Уменьшить целевые средства: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603,5 тыс. руб.        – Отдел образования, субсидия на обеспечение бесплатным горячим питанием в школах;</w:t>
      </w:r>
    </w:p>
    <w:p>
      <w:pPr>
        <w:pStyle w:val="Normal"/>
        <w:spacing w:before="0" w:after="120"/>
        <w:ind w:left="2552" w:hanging="255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sz w:val="28"/>
          <w:szCs w:val="28"/>
        </w:rPr>
        <w:t xml:space="preserve"> - 469,8 </w:t>
      </w:r>
      <w:r>
        <w:rPr>
          <w:color w:val="000000"/>
          <w:sz w:val="28"/>
          <w:szCs w:val="28"/>
        </w:rPr>
        <w:t>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ереданные полномочия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81,2 тыс. руб.          – сократить переданные полномочия из Тубинского сельсовета району на капитальный ремонт объектов коммунальной инфраструктуры.  </w:t>
      </w:r>
    </w:p>
    <w:p>
      <w:pPr>
        <w:pStyle w:val="Normal"/>
        <w:spacing w:before="0" w:after="120"/>
        <w:ind w:left="2552" w:hanging="25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388,6 тыс. руб., в том числе </w:t>
      </w:r>
      <w:r>
        <w:rPr>
          <w:sz w:val="28"/>
          <w:szCs w:val="28"/>
        </w:rPr>
        <w:t>за сч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увеличения целевых бюджетных средств из краевого бюджета – 469,8 тыс. руб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,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81,2 тыс. руб. сократить расходы Администрации района на капитальный ремонт объектов коммунальной инфраструктуры за счет экономии бюджетных средств от проведения торгов за счет переданных полномочий от Тубинского сельсове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роме того, за счет остатка резерва собственных средств произвести следующие расходы: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250,0 тыс. руб.       – Отдел образования, ремонт системы канализации в Кортузском детском саду, ремонт стен в Восточенском детском саду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50,0 тыс. руб.       – ОК (РДК), участие в краевом совещании работников сельского хозяйства и выставки «День урожая 2023» и проведения мероприятия посвященному дню сельского хозяйства;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170,0 тыс. руб.       – ОК (ДШИ), установка системы речевого экстренного оповещения о потенциальной угрозе возникновения или о возникновении чрезвычайной ситуации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  <w:t>- 570,0 тыс. руб.       – Финансовое управление, сократить резерв</w:t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3-09-04T10:57:00Z</cp:lastPrinted>
  <dcterms:modified xsi:type="dcterms:W3CDTF">2023-11-29T02:14:00Z</dcterms:modified>
  <cp:revision>355</cp:revision>
  <dc:subject/>
  <dc:title/>
</cp:coreProperties>
</file>