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12.2023                                                                                                   № 32-292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24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8622,1» заменить цифрами «1134046,7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60183,7» заменить цифрами «1165608,3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2. Статью 12 «Резервный фонд администрации Краснотуранского района» изложить в новой редакции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ановить, что в расходной части районного бюджета предусмотрен резервный фонд администрации Краснотуранского района на 2023 год в сумме 370,0 тыс. руб., на 2024-2025 года в сумме 700,0 тыс. руб. ежегодно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8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5 424,6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4 546,3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переданных полномочий от сельсоветов району – 1 621,7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обственных средств (налоговые и неналоговые доходы) – 2 500,0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,7 тыс. руб.          – Отдел образования, субвенция на получение общедоступного и бесплатного основного обще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2597,0 тыс. руб.      – Отдел образования, субвенция на получение общедоступного и бесплатного основного общего и дополните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423,1 тыс. руб. 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10,0 тыс. руб.      – ОК, иные межбюджетные трансферты на финансовое обеспечение расходов на увеличение размеров оплаты труда работников муниципальных учреждений культур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722,1 тыс. руб.        – Отдел образования, субвенция на обеспечение обучающихся начального образования бесплатным горячим питанием;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988,4 тыс. руб.        – Администрация района, субсидия на подготовку межевания земельных участков и на проведение кадастровых работ;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4 546,3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данные полномочия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621,7 тыс. руб.      – сократить переданные полномочия на организацию досуга и обеспечение жителей поселений услугами организации культуры, в том числе:                                                                                      - 600,6 т. р. – Тубинский с/с;                                                                         - 150,2 т. р. – Кортузский с/с;                                                                                  - 570,6 т. р. – Лебяженский с/с;                                                                     - 300,3 т. р. – Восточенский с/с. 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бственные средства</w:t>
      </w:r>
    </w:p>
    <w:p>
      <w:pPr>
        <w:pStyle w:val="Normal"/>
        <w:spacing w:before="0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собственные сре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9,0 тыс. руб.          – доходы от продажи земельных участков, находящихся в муниципальной собствен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878,0 тыс. руб.        – доходы от продажи земельных участков, государственная собственность на которые не разграничен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00,0 тыс. руб.      – доходы от реализации имуще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84,6 тыс. руб.        – НДФЛ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3,2 тыс. руб.        – плата за негативное воздействие на окружающую среду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0,0 тыс. руб.        – штраф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кратить собственные сре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,8 тыс. руб.        – доходы от сдачи в аренду имущество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2,5 тыс. руб.        – арендная плата за земл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5,5 тыс. руб.        – налог на совокупный доход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70,0 тыс. руб.        – государственная пошлина  </w:t>
      </w:r>
    </w:p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</w:t>
      </w:r>
    </w:p>
    <w:p>
      <w:pPr>
        <w:pStyle w:val="Normal"/>
        <w:spacing w:before="0" w:after="120"/>
        <w:rPr/>
      </w:pPr>
      <w:r>
        <w:rPr>
          <w:color w:val="000000"/>
          <w:sz w:val="28"/>
          <w:szCs w:val="28"/>
        </w:rPr>
        <w:t>Итого: 2 500,0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5 424,6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4 546,3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обственных средств (налоговые и неналоговые доходы) – 2 500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переданных полномочий от сельсоветов району – 1 621,7 тыс.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 621,7 тыс. руб. сократить расходы отдела культуры (РДК) на выплату заработной платы работникам культуры поселен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увеличения расходов, за счет собственных средств – 2 500,0 тыс. руб. и распределения остатка резерва собственных средств 324,2 тыс. руб.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50,0 тыс. руб.       – Краснотуранский с/с, иные межбюджетные трансферты на сбалансированность бюджет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98,0 тыс. руб.         – Отдел образования, Саянский детский сад, ремонт кровли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28,0 тыс. руб.       – Отдел образования, Беллыкская СОШ, замена ввода системы отопления в здании школы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78,2 тыс. руб.     – Администрация района, текущие расходы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24,2 тыс. руб.       – Финансовое управление, сократить резерв собственных средств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30,0 тыс. руб.       – Финансовое управление, сократить резервный фонд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использованные средства на финансирование спортивной школы на введение дополнительной ставки методиста с 1 сентября 2023г. перенести на финансирование текущих расходов дома детского творчества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3-12-12T09:50:00Z</cp:lastPrinted>
  <dcterms:modified xsi:type="dcterms:W3CDTF">2023-12-19T02:35:00Z</dcterms:modified>
  <cp:revision>369</cp:revision>
  <dc:subject/>
  <dc:title/>
</cp:coreProperties>
</file>