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06.2022                                                                                                № 22-204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р</w:t>
      </w:r>
      <w:r>
        <w:rPr>
          <w:bCs/>
          <w:sz w:val="28"/>
          <w:szCs w:val="28"/>
        </w:rPr>
        <w:t>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872536,3» заменить цифрами «948395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891371,1» заменить цифрами «967230,4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№ 2,3,4,5,8 изложить в новой редакции согласно приложениям №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Дополнить решение приложениями № 6, № 7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3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75 859,3 тыс. руб.,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50 627,3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– 7 867,8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нных полномочий от поселений района на капитальный ремонт, реконструкцию объектов коммунальной</w:t>
        <w:tab/>
        <w:t xml:space="preserve"> инфраструктуры за счет средств краевой субсидии (Краснотуранский с/с) – 17 155,8 тыс. руб., за счет средств бюджета поселения – 208,4 тыс. руб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,0 тыс. руб.        – ОК, субсидия на реализацию отдельных мероприятий муниципальных программ, подпрограмм молодежной политик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0,0 тыс. руб.        – Отдел образования, субсидия на приведение зданий и сооружений общеобразовательных организаций в соответствие с требованиями законода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46,3 тыс. руб.      – Отдел образования, субвенция на осуществление государственных полномочий по организации и обеспечению отдыха и оздоровления дет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20,4 тыс. руб.      – Отдел образования, субвенция на реализацию прав на получение общедоступного и бесплат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,8 тыс. руб.            – Отдел образования, субвенция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75,4 тыс. руб.      – Администрация района, субвенция на обеспечение жилыми помещениями детей-сирот и детей, оставшихся без попечения родителей и достигли возраста 23 лет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,7 тыс. руб.            – Администрация района, субвенция на осуществление государственных полномочий по организации мероприятий при осуществлении деятельности по обращению с животными без владельце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,1 тыс. руб.          – Администрация района, субвенция 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79,0 тыс. руб.      – с/с, иные межбюджетные трансферты бюджетам поселений на содержание автомобильных дорог общего пользования за счет средств дорожного фонд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4,9 тыс. руб.        – Отдел образования (ДЮСШ), субсидия на развитие детско – юношеского спорт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7 тыс. руб.            – Администрация района, субвенция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1,9 тыс. руб.        – Отдел образования (ДЮСШ), субсидия на выполнение требований федеральных стандартов спортивной подготовк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,3 тыс. руб.        – Отдел образования, субвенция на осуществление государственных полномочий по организации и осуществлению деятельности по опеке и попечительству несовершеннолетни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,1 тыс. руб.          – Администрация района, субвенция на организацию и осуществление деятельности по опеке и попечительству в отношении совершеннолетних граждан, а также в сфере патронаж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2,8 тыс. руб.        – ОК, субсидия на реализацию муниципальных программ поддержки социально ориентированных некоммерческих организаци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31483,1 тыс. руб.    – Администрация района, иные межбюджетные трансферты на предоставление социальных выплат гражданам, проживающим и работающим в сельской местности и являющимся участниками муниципальных программ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, на строительство или приобретение жилья в сельской местност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22,9 тыс. руб.        – Отдел образования, субвенция на реализацию прав на получение общедоступного и бесплатного дошкольного образования в части обеспечения деятельности административно-хозяйственного, учебно-вспомогательного и прочего персонала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321,3 тыс. руб.        – Иные межбюджетные трансферты за содействие развитию налогового потенциала, в том числе:</w:t>
      </w:r>
    </w:p>
    <w:p>
      <w:pPr>
        <w:pStyle w:val="Normal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160,65 тыс. руб. – Отдел образования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160,65 тыс. руб. – сельские  советы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843,6 тыс. руб.      – Отдел образования, субвенция на получение общедоступного и бесплатного общего образования в муниципальных общеобразовательных организациях,  обеспечение дополнительного образования детей в части обеспечения деятельности административно-хозяйственного и прочего персонал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8,0 тыс. руб.        – Отдел образования, субвенция по предоставлению компенсации родителям детей, посещающих образовательные организации  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50 627,3 тыс. руб.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Дотаци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67,8 тыс. руб.      – Дотация на частичную компенсацию расходов на повышение оплаты труда отдельным категориям работников бюджетной сфер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75 859,3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50 627,3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переданных полномочий от поселений района  – 17 364,2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дотации на частичную компенсацию расходов на повышение оплаты труда – 7 867,8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резерва собственных средств (1 675,6 тыс. руб.) и дотации из краевого бюджета (7 867,8 тыс. руб.)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/>
      </w:pPr>
      <w:r>
        <w:rPr>
          <w:sz w:val="28"/>
          <w:szCs w:val="28"/>
        </w:rPr>
        <w:t xml:space="preserve">- 2265,2 тыс. руб.      – с/с, иные межбюджетные трансферты на сбалансированность бюджетов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70,0 т. р. – Кортуз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4,8 т. р. – Беллык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18,0 т. р. – Салби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62,0 т. р. – Сая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44,5 т. р. – Лебяже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44,0 т. р. – Восточе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74,4 т. р. – Краснотуранский с/с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81,0 т. р. – Новосыдинский с/с, (в том числе 272,0                                                             тыс. руб. – на проведение выборов главы поселения)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66,5 т. р. – Тубинский с/с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841,2 тыс. руб.       – Администрация района, капитальный ремонт объектов коммунальной инфраструктуры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94,0 тыс. руб.         – Администрация района, субсидия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/>
      </w:pPr>
      <w:r>
        <w:rPr>
          <w:sz w:val="28"/>
          <w:szCs w:val="28"/>
        </w:rPr>
        <w:t xml:space="preserve">- 6343,0 тыс. руб.      – Дотация на частичную компенсацию расходов на повышение оплаты труда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 785,4 т. р. – Администрация района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45,8 т. р. – Райсовет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5,7 т. р. – Контрольно - счетный орган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19,5 т. р. – Финансовое управление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 482,0 т. р. – Отдел образования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 564,6 т. р. – Отдел культуры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675,6 тыс. руб.     – Финансовое управление, сократить резерв расходов собственных средст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счет переданных полномочий от Краснотуранского с/с на софинансирование к субсидии на капитальный ремонт объектов коммунальной инфраструктуры направить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08,4 тыс. руб.       – Администрация района, на софинансирование к субсидии на капитальный ремонт объектов коммунальной инфраструктуры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6-16T11:05:00Z</cp:lastPrinted>
  <dcterms:modified xsi:type="dcterms:W3CDTF">2022-07-01T02:33:00Z</dcterms:modified>
  <cp:revision>217</cp:revision>
  <dc:subject/>
  <dc:title/>
</cp:coreProperties>
</file>