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08.2024                                                                                                № 36-326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276515,1» заменить цифрами «1275917,9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310120,8» заменить цифрами «1309523,7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33605,7» заменить цифрами «33605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г) в подпункте 4  цифры «33605,7» заменить цифрами «33605,8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2,3,4,5,8 изложить в новой редакции согласно приложениям 1,2,3,4,5,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9:00Z</dcterms:created>
  <dc:creator>Наташа</dc:creator>
  <dc:description/>
  <cp:keywords/>
  <dc:language>en-US</dc:language>
  <cp:lastModifiedBy>Специалист</cp:lastModifiedBy>
  <cp:lastPrinted>2024-08-07T14:51:00Z</cp:lastPrinted>
  <dcterms:modified xsi:type="dcterms:W3CDTF">2024-08-28T02:42:00Z</dcterms:modified>
  <cp:revision>369</cp:revision>
  <dc:subject/>
  <dc:title/>
</cp:coreProperties>
</file>