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10.2024                                                                                                        № 2-7р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shd w:fill="FFFFFF" w:val="clear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275917,9» заменить цифрами «1298129,5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309523,7» заменить цифрами «1331735,3»;</w:t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, к настоящему решению.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решения возложить на комиссию по финансам, бюджету, налоговой политике, малому и среднему бизнесу.                      </w:t>
      </w:r>
    </w:p>
    <w:p>
      <w:pPr>
        <w:pStyle w:val="Normal"/>
        <w:widowControl w:val="false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4</w:t>
      </w:r>
    </w:p>
    <w:p>
      <w:pPr>
        <w:pStyle w:val="Normal"/>
        <w:shd w:fill="FFFFFF" w:val="clear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22211,6  тыс. руб., в том числе за счет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величения целевых бюджетных средств из краевого бюджета  24077,0 тыс. руб.;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sz w:val="28"/>
          <w:szCs w:val="28"/>
        </w:rPr>
        <w:t>Уменьшить общую сумму доходов районного бюджета на 1865,4 тыс. руб., в том числе за сч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целевых бюджетных средств из краевого бюджета – 1865,4 тыс.руб.</w:t>
      </w:r>
    </w:p>
    <w:p>
      <w:pPr>
        <w:pStyle w:val="Normal"/>
        <w:shd w:fill="FFFFFF" w:val="clear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4г. </w:t>
      </w:r>
    </w:p>
    <w:p>
      <w:pPr>
        <w:pStyle w:val="Normal"/>
        <w:shd w:fill="FFFFFF" w:val="clear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2,0 тыс. руб.          – Финансовое управление, сельские поселения, иные межбюджетные трансферты на обустройство и восстановление воинских захоронений </w:t>
      </w:r>
      <w:r>
        <w:rPr>
          <w:color w:val="FF0000"/>
          <w:sz w:val="28"/>
          <w:szCs w:val="28"/>
        </w:rPr>
        <w:t>(Кортузский с/с)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4,5 тыс. руб.     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307,1 тыс. руб.     – Отдел образования, субвенция на получение общедоступного и бесплатного дошкольного образования в муниципальных дошкольных 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 269,0 тыс. руб.     – Отдел образования, субвенция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</w:t>
      </w:r>
    </w:p>
    <w:p>
      <w:pPr>
        <w:pStyle w:val="Normal"/>
        <w:shd w:fill="FFFFFF" w:val="clear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310,9 тыс. руб.        – Отдел образования, иные межбюджетные трансферты на ежемесячное денежное вознаграждение советникам директоров по воспитанию и взаимодействию с детскими общественными объединениями  в общеобразовательных организациях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 044,2 тыс. руб.   – Отдел образования, иные межбюджетные трансферты на ежемесячное денежное вознаграждение за классное руководство педагогическим работникам, реализующих образовательные программы начального общего образования, основного общего образования, среднего общего образования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86,1 тыс. руб.        – Отдел образования, субвенции на получение общедоступного и бесплатного дошкольного образования в муниципальных дошкольных образовательных организациях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 103,2 тыс. руб.     – Администрация района, иные межбюджетные трансферты на подготовку проектов межевания земельных участков и проведение кадастровых работ в отношении земельных участков 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481,9 тыс. руб.      – Отдел образования, 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1 292,0 тыс. руб.   – Администрация района, субвенция на обеспечение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жилыми помещениями детей-сирот, лиц из числа детей-сирот и детей, оставшихся без попечения родителей и достигших возраста 23 лет  </w:t>
      </w:r>
    </w:p>
    <w:p>
      <w:pPr>
        <w:pStyle w:val="Normal"/>
        <w:shd w:fill="FFFFFF" w:val="clear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1,5 тыс. руб.          – Отдел образования, субсидия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</w:t>
      </w:r>
      <w:r>
        <w:rPr>
          <w:color w:val="FF0000"/>
          <w:sz w:val="28"/>
          <w:szCs w:val="28"/>
        </w:rPr>
        <w:t>(Кортузская СОШ)</w:t>
      </w:r>
    </w:p>
    <w:p>
      <w:pPr>
        <w:pStyle w:val="Normal"/>
        <w:shd w:fill="FFFFFF" w:val="clear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22211,6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я целевых бюджетных средств из краевого бюджета </w:t>
      </w:r>
      <w:r>
        <w:rPr>
          <w:color w:val="000000"/>
          <w:sz w:val="28"/>
          <w:szCs w:val="28"/>
        </w:rPr>
        <w:t xml:space="preserve"> – 22211,6 тыс. руб.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Краевые целевые средства (субвенции, субсидии, иные межбюджетные трансферты) направить по целевому назначению главным распорядителям бюджетных сред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остатка резерва собственных средств произвести следующие расходы: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 100,0 тыс. руб.       – Отдел культуры, (ЦБС на подписку периодических изданий)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  <w:t>- 730,0 тыс. руб.       – Отдел культуры, МДБ (межмуниципальная детская библиотека) (привидение в соответствие с концепцией модернизации меж поселенческой детской библиотеки), в том числе: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400,0 тыс. руб. – ПСД на ремонт МДБ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-240,0 тыс. руб. – дизайн-проект МДБ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-90,0 тыс. руб. – гос. экспертиза ПСД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- 100,0 тыс. руб.       – Райсовет  (зарплата, текущие расходы)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72,0 тыс. руб.          –с/с, Новосыдинский, </w:t>
      </w:r>
      <w:r>
        <w:rPr>
          <w:color w:val="000000"/>
          <w:sz w:val="28"/>
          <w:szCs w:val="28"/>
        </w:rPr>
        <w:t>иные межбюджетные трансферты на сбалансированность бюджетов поселений</w:t>
      </w:r>
      <w:r>
        <w:rPr>
          <w:sz w:val="28"/>
          <w:szCs w:val="28"/>
        </w:rPr>
        <w:t xml:space="preserve"> (услуги по технологическому присоединению к электрическим сетям)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 xml:space="preserve">- 311,0 тыс. руб.      –  </w:t>
      </w:r>
      <w:r>
        <w:rPr>
          <w:color w:val="000000"/>
          <w:sz w:val="28"/>
          <w:szCs w:val="28"/>
        </w:rPr>
        <w:t>с/с, иные межбюджетные трансферты на сбалансированность бюджетов поселений, в том числе расходы на осуществление подвоза дров для семей участников СВО: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left="2552" w:hanging="2646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-Краснотуранск – 10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-Саянск – 29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-Восточное – 30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Тубинск – 61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 Беллык – 22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 xml:space="preserve">-Салба  - 43,0 тыс. руб.     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Н.Сыда – 20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-Кортуз – 77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left="2552" w:hanging="2646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-Лебяжье  - 19,0 тыс. руб.</w:t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120"/>
        <w:ind w:left="2552" w:hanging="2646"/>
        <w:rPr/>
      </w:pPr>
      <w:r>
        <w:rPr>
          <w:sz w:val="28"/>
          <w:szCs w:val="28"/>
        </w:rPr>
        <w:t>-1 313,0 тыс. руб.   –   Финансовое управление, сократить резерв собственных средств</w:t>
      </w:r>
      <w:bookmarkStart w:id="0" w:name="RANGE!A1%3AL157"/>
      <w:bookmarkEnd w:id="0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shd w:fill="FF0000" w:val="clear"/>
      <w:spacing w:before="280" w:after="280"/>
    </w:pPr>
    <w:rPr>
      <w:color w:val="C00000"/>
    </w:rPr>
  </w:style>
  <w:style w:type="paragraph" w:styleId="Xl158">
    <w:name w:val="xl158"/>
    <w:basedOn w:val="Normal"/>
    <w:qFormat/>
    <w:pPr>
      <w:shd w:fill="FF0000" w:val="clear"/>
      <w:spacing w:before="280" w:after="280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</w:rPr>
  </w:style>
  <w:style w:type="paragraph" w:styleId="Xl161">
    <w:name w:val="xl161"/>
    <w:basedOn w:val="Normal"/>
    <w:qFormat/>
    <w:pP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spacing w:before="280" w:after="280"/>
    </w:pPr>
    <w:rPr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/>
  </w:style>
  <w:style w:type="paragraph" w:styleId="Xl166">
    <w:name w:val="xl166"/>
    <w:basedOn w:val="Normal"/>
    <w:qFormat/>
    <w:pPr>
      <w:spacing w:before="280" w:after="280"/>
      <w:textAlignment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4-10-21T13:32:00Z</cp:lastPrinted>
  <dcterms:modified xsi:type="dcterms:W3CDTF">2024-10-31T03:20:00Z</dcterms:modified>
  <cp:revision>398</cp:revision>
  <dc:subject/>
  <dc:title/>
</cp:coreProperties>
</file>