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0.2024                                                                                                        № 0-0р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подпункте 1  цифры «1298129,5» заменить цифрами «1274283,0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331735,3» заменить цифрами «1304329,3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одпункте 3 цифры «33605,8» заменить цифрами «30046,3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г) в подпункте 3 цифры «33605,8» заменить цифрами «30046,3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6 изложить в новой редакции согласно приложениям 1,2,3,4,5, к настоящему решению.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решения возложить на комиссию по финансам, бюджету, налоговой политике, малому и среднему бизнесу.                      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5</w:t>
      </w:r>
    </w:p>
    <w:p>
      <w:pPr>
        <w:pStyle w:val="Normal"/>
        <w:shd w:fill="FFFFFF" w:val="clear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ую сумму доходов районного бюджета на 23 846,6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дотации на частичную компенсацию расходов на повышение оплаты труда отдельным категориям работников бюджетной сферы – 27 833,3 тыс. руб.   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величения дотации на поддержку мер по обеспечению сбалансированности бюджетов – 5024,5 тыс. 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меньшения целевых бюджетных средств из краевого бюджета – 58 706,6 тыс. руб.;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кращения переданных полномочий от сельсоветов району – 732,4 тыс. руб.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собственных средств (налоговые и неналоговые доходы) – 2713,6 тыс. руб.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я собственных средств – 21,0 тыс. руб.</w:t>
      </w:r>
    </w:p>
    <w:p>
      <w:pPr>
        <w:pStyle w:val="Normal"/>
        <w:shd w:fill="FFFFFF" w:val="clear"/>
        <w:spacing w:before="0" w:after="120"/>
        <w:ind w:firstLine="567"/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shd w:fill="FFFFFF" w:val="clear"/>
        <w:spacing w:before="0" w:after="240"/>
        <w:ind w:left="851" w:hanging="851"/>
        <w:jc w:val="center"/>
        <w:rPr/>
      </w:pPr>
      <w:r>
        <w:rPr>
          <w:b/>
          <w:sz w:val="28"/>
          <w:szCs w:val="28"/>
          <w:u w:val="single"/>
        </w:rPr>
        <w:t xml:space="preserve">Целевые средства 2024г. </w:t>
      </w:r>
    </w:p>
    <w:p>
      <w:pPr>
        <w:pStyle w:val="Normal"/>
        <w:shd w:fill="FFFFFF" w:val="clear"/>
        <w:spacing w:before="0" w:after="240"/>
        <w:ind w:left="851" w:hanging="851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Увеличить целевые средства:</w:t>
      </w:r>
    </w:p>
    <w:p>
      <w:pPr>
        <w:pStyle w:val="Normal"/>
        <w:shd w:fill="FFFFFF" w:val="clear"/>
        <w:spacing w:before="0" w:after="120"/>
        <w:ind w:left="2552" w:hanging="2552"/>
        <w:rPr/>
      </w:pPr>
      <w:r>
        <w:rPr>
          <w:sz w:val="28"/>
          <w:szCs w:val="28"/>
        </w:rPr>
        <w:t>513,1 тыс. руб.          – Отдел образования, субсидия на обеспечение обучающихся по образовательным программам начального общего образования бесплатным горячим питанием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33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тыс. руб.            – Отдел образования, субвенция на предоставление мер социальной поддержки гражданам, достигшим возраста 21 года и старше, имевшим статус детей-сирот и детей, оставшихся без попечения родителей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2,9 тыс. руб.              – с/с, субвенция на осуществление первичного воинского учета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92,3 тыс. руб.           – Администрация района, субвенция на реализацию мер по обеспечению ограничения платы граждан за коммунальные услуги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1 702,7 тыс. руб.     – Отдел образования, субвенция на получение общедоступного и бесплатного дошкольного образования в муниципальных дошкольных 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760,6 тыс. руб.     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4 973,6 тыс. руб.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127,5 тыс. руб.     –    Отдел образования, субвенция на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496,9 тыс. руб.        –  Отдел образования, иные межбюджетные трансферты на предоставлением мер социальной поддержки в сфере дошкольного и общего образования детям участников СВО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- 58,3 тыс. руб.</w:t>
      </w:r>
      <w:r>
        <w:rPr>
          <w:color w:val="A6A6A6"/>
          <w:sz w:val="28"/>
          <w:szCs w:val="28"/>
        </w:rPr>
        <w:t xml:space="preserve">       </w:t>
      </w:r>
      <w:r>
        <w:rPr>
          <w:sz w:val="28"/>
          <w:szCs w:val="28"/>
        </w:rPr>
        <w:t>– Отдел образования, субсидия на организацию и обеспечение бесплатным двухразовым питанием обучающихся с ОВЗ</w:t>
      </w:r>
    </w:p>
    <w:p>
      <w:pPr>
        <w:pStyle w:val="Normal"/>
        <w:shd w:fill="FFFFFF" w:val="clear"/>
        <w:spacing w:before="0" w:after="120"/>
        <w:ind w:left="2552" w:hanging="2552"/>
        <w:rPr/>
      </w:pPr>
      <w:r>
        <w:rPr>
          <w:sz w:val="28"/>
          <w:szCs w:val="28"/>
        </w:rPr>
        <w:t>- 513,1 тыс. руб.     – Отдел образования, субсидия на обеспечение обучающихся с ОВЗ по образовательным программам начального общего образования бесплатным горячим питанием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- 25,4 тыс. руб.      – Отдел образования, 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</w:r>
    </w:p>
    <w:p>
      <w:pPr>
        <w:pStyle w:val="Normal"/>
        <w:shd w:fill="FFFFFF" w:val="clear"/>
        <w:spacing w:before="0" w:after="120"/>
        <w:ind w:left="2552" w:hanging="2552"/>
        <w:rPr/>
      </w:pPr>
      <w:r>
        <w:rPr>
          <w:sz w:val="28"/>
          <w:szCs w:val="28"/>
        </w:rPr>
        <w:t>- 65 090,9 тыс. руб. – Отдел образования, иные межбюджетные трансферты на  государственную поддержку муниципальных комплексных проектов развития (МКПР)</w:t>
      </w:r>
    </w:p>
    <w:p>
      <w:pPr>
        <w:pStyle w:val="Normal"/>
        <w:shd w:fill="FFFFFF" w:val="clear"/>
        <w:spacing w:before="0" w:after="120"/>
        <w:ind w:left="2552" w:hanging="2552"/>
        <w:rPr/>
      </w:pPr>
      <w:r>
        <w:rPr>
          <w:sz w:val="28"/>
          <w:szCs w:val="28"/>
        </w:rPr>
        <w:t>- 1 721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тыс. руб.   – Администрация района, иные межбюджетные трансферты на подготовку проектов межевания земельных участков и проведение кадастровых работ в отношении земельных участков </w:t>
      </w:r>
    </w:p>
    <w:p>
      <w:pPr>
        <w:pStyle w:val="Normal"/>
        <w:shd w:fill="FFFFFF" w:val="clear"/>
        <w:spacing w:before="0" w:after="240"/>
        <w:ind w:left="851" w:hanging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еданные полномочия </w:t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240"/>
        <w:ind w:left="2410" w:hanging="241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681,2 тыс. руб.   – сократить переданные полномочия на организацию досуга              и обеспечение жителей поселений услугами организации культуры </w:t>
      </w:r>
    </w:p>
    <w:p>
      <w:pPr>
        <w:pStyle w:val="Normal"/>
        <w:shd w:fill="FFFFFF" w:val="clear"/>
        <w:spacing w:before="0" w:after="240"/>
        <w:ind w:left="2268" w:hanging="1985"/>
        <w:rPr>
          <w:sz w:val="28"/>
          <w:szCs w:val="28"/>
          <w:u w:val="single"/>
        </w:rPr>
      </w:pPr>
      <w:r>
        <w:rPr>
          <w:sz w:val="28"/>
          <w:szCs w:val="28"/>
        </w:rPr>
        <w:t>- 51,2 тыс. руб.      – сократить переданные полномочия на организацию по                      исполнению бюджета и контроля за исполнением бюджета</w:t>
      </w:r>
    </w:p>
    <w:p>
      <w:pPr>
        <w:pStyle w:val="Normal"/>
        <w:shd w:fill="FFFFFF" w:val="clear"/>
        <w:spacing w:before="0" w:after="240"/>
        <w:ind w:left="851" w:hanging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240"/>
        <w:ind w:left="851" w:hanging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ственные средства</w:t>
      </w:r>
    </w:p>
    <w:p>
      <w:pPr>
        <w:pStyle w:val="Normal"/>
        <w:shd w:fill="FFFFFF" w:val="clear"/>
        <w:spacing w:before="0" w:after="240"/>
        <w:ind w:left="851" w:hanging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ить собственные средства:</w:t>
      </w:r>
    </w:p>
    <w:p>
      <w:pPr>
        <w:pStyle w:val="Normal"/>
        <w:shd w:fill="FFFFFF" w:val="clear"/>
        <w:spacing w:before="0" w:after="120"/>
        <w:ind w:left="2552" w:hanging="2552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86,0 тыс. руб.          – Доходы, поступающие в порядке возмещения расходов, полученных в связи с эксплуатацией имущества муниципальных районов</w:t>
      </w:r>
    </w:p>
    <w:p>
      <w:pPr>
        <w:pStyle w:val="Normal"/>
        <w:shd w:fill="FFFFFF" w:val="clear"/>
        <w:spacing w:before="0" w:after="120"/>
        <w:ind w:left="2552" w:hanging="2552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88,0 тыс. руб.         – Доходы от арендной платы за земельные участки, государственная собственность на которые не разграничена</w:t>
      </w:r>
    </w:p>
    <w:p>
      <w:pPr>
        <w:pStyle w:val="Normal"/>
        <w:shd w:fill="FFFFFF" w:val="clear"/>
        <w:spacing w:before="0" w:after="120"/>
        <w:ind w:left="2552" w:hanging="2552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 068,2 тыс. руб.      – Платежи за пользование природными ресурсами</w:t>
      </w:r>
    </w:p>
    <w:p>
      <w:pPr>
        <w:pStyle w:val="Normal"/>
        <w:shd w:fill="FFFFFF" w:val="clear"/>
        <w:spacing w:before="0" w:after="240"/>
        <w:ind w:left="851" w:hanging="851"/>
        <w:rPr>
          <w:sz w:val="28"/>
          <w:szCs w:val="28"/>
          <w:u w:val="single"/>
        </w:rPr>
      </w:pPr>
      <w:r>
        <w:rPr>
          <w:sz w:val="28"/>
          <w:szCs w:val="28"/>
        </w:rPr>
        <w:t>1 000,0 тыс. руб.     –  Штрафы</w:t>
      </w:r>
    </w:p>
    <w:p>
      <w:pPr>
        <w:pStyle w:val="Normal"/>
        <w:shd w:fill="FFFFFF" w:val="clear"/>
        <w:spacing w:before="0" w:after="240"/>
        <w:ind w:left="851" w:hanging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240"/>
        <w:ind w:left="851" w:hanging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кратить собственные средства:</w:t>
      </w:r>
    </w:p>
    <w:p>
      <w:pPr>
        <w:pStyle w:val="Normal"/>
        <w:shd w:fill="FFFFFF" w:val="clear"/>
        <w:spacing w:before="0" w:after="120"/>
        <w:ind w:left="2552" w:hanging="2552"/>
        <w:rPr/>
      </w:pPr>
      <w:r>
        <w:rPr>
          <w:sz w:val="28"/>
          <w:szCs w:val="28"/>
        </w:rPr>
        <w:t>-143,6 тыс. руб.       – Доходы от сдачи в аренду имущества, находящегося в оперативном управлении</w:t>
      </w:r>
    </w:p>
    <w:p>
      <w:pPr>
        <w:pStyle w:val="Normal"/>
        <w:shd w:fill="FFFFFF" w:val="clear"/>
        <w:spacing w:before="0" w:after="120"/>
        <w:ind w:left="2552" w:hanging="2552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185,0 тыс. руб.       – Арендная  плата за земли, находящиеся в муниципальной собственности</w:t>
      </w:r>
    </w:p>
    <w:p>
      <w:pPr>
        <w:pStyle w:val="Normal"/>
        <w:shd w:fill="FFFFFF" w:val="clear"/>
        <w:spacing w:before="0" w:after="120"/>
        <w:ind w:left="2552" w:hanging="2552"/>
        <w:rPr/>
      </w:pPr>
      <w:r>
        <w:rPr>
          <w:sz w:val="28"/>
          <w:szCs w:val="28"/>
        </w:rPr>
        <w:t>-100,0 тыс. руб.       – Доходы от продажи земельных участков, находящихся в муниципальной собственности</w:t>
      </w:r>
    </w:p>
    <w:p>
      <w:pPr>
        <w:pStyle w:val="Normal"/>
        <w:shd w:fill="FFFFFF" w:val="clear"/>
        <w:spacing w:before="0" w:after="120"/>
        <w:ind w:left="2552" w:hanging="2552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________________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Итого: 2 713,6 тыс. руб.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ую сумму расходов районного бюджета на 23 846,6 руб., в том числе за счет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меньшения целевых бюджетных средств из краевого бюджета – 58 706,6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тации на частичную компенсацию расходов на повышение оплаты труда отдельным категориям работников бюджетной сферы – 27 833,3 тыс. руб.    в том числе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1 406,0 тыс. руб. –  РОО 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2 260,4 тыс. руб. –  ОК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 821,9 тыс. руб.   -   Администрация района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00,0 тыс. руб.     -     Райсовет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50,0 тыс. руб.     -       КСО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 195,0 тыс. руб. -     сельсоветы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тации на поддержку мер по обеспечению сбалансированности бюджетов – 5024,5 тыс. руб., в том числе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 538,4 -   Администрация, возмещение расходов на проведение выборов депутатов районного Совета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 000,0 -   ОК, средства на проведение кап.ремонта школы искусств (возникшие скрытые работы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6,1 -  ЦФКиС; средства по гос.программе «Спорт – в каждый двор» содержание инструкторов по дворовому спорту.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кращения переданных полномочий от сельсоветов району – 732,4 тыс. руб.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величения собственных средств (налоговые и неналоговые доходы) – 2713,6 тыс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собственных средств (переданные полномочия)   -   21,0 тыс.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681,2 тыс. руб., сократить расходы отдела культуры (РДК) на выплату заработной платы работникам культуры посел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51,2 тыс. руб., сократить расходы по финансовому управлению на выплату зарплаты специалистам , выполняющим работу по исполнению контроля за исполнением бюджетов посел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расходов, за счет собственных средств – 2713,6 тыс. руб., и распределения остатка резерва собственных средств 2086,2 тыс. руб. произвести следующие расход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1841" w:hanging="193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8,0 тыс.руб  – Кортузский с/с, софинансирование к субсидии на восстановление и обустройство воинских захоронений;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>- 400,0 тыс.руб    – РОО, уплата земельного налога и выездные соревнования (Спортивная школа)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>- 763,9 тыс.руб -   РОО, установка системы оповещения в детских садах по предписанию надзорных органов (Берёзка, Солнышко, Чайка)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>- 200,0 тыс.руб  – ОК, расходы для обеспечения замещения ветхого книжного фонда приобретение книг ЦБС)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>- 230,0 тыс.руб  – ОК, Техноцентр текущие расходы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>- 1400,0 тыс.руб -  ОК, расходы на оплату коммунальных услуг ЖКХ по СДК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>- 1376,9 тыс.руб – Администрация района, на текущие расходы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>- 100,0 тыс.руб     - с/с, Новосыдинский, установка и приобретение дорожных знаков, приобретение ГСМ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>- 100,0 тыс.руб -    с/с, Салбинский, ремонт клуба в д. Александровке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>- 200,0 тыс.руб -   с/с, Саянский, ремонт двигателя трактора, ГСМ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- 21,0 тыс.руб   -   с/с, муниципальная пенсия выборным должностным лицам;                        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>-2086,2 тыс. руб.–   Финансовое управление, сократить резерв собственных средств</w:t>
      </w:r>
      <w:bookmarkStart w:id="0" w:name="RANGE!A1%3AL157"/>
      <w:bookmarkEnd w:id="0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shd w:fill="FF0000" w:val="clear"/>
      <w:spacing w:before="280" w:after="280"/>
    </w:pPr>
    <w:rPr>
      <w:color w:val="C00000"/>
    </w:rPr>
  </w:style>
  <w:style w:type="paragraph" w:styleId="Xl158">
    <w:name w:val="xl158"/>
    <w:basedOn w:val="Normal"/>
    <w:qFormat/>
    <w:pPr>
      <w:shd w:fill="FF0000" w:val="clear"/>
      <w:spacing w:before="280" w:after="280"/>
    </w:pPr>
    <w:rPr/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spacing w:before="280" w:after="280"/>
    </w:pPr>
    <w:rPr>
      <w:sz w:val="22"/>
      <w:szCs w:val="22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spacing w:before="280" w:after="280"/>
    </w:pPr>
    <w:rPr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/>
  </w:style>
  <w:style w:type="paragraph" w:styleId="Xl166">
    <w:name w:val="xl166"/>
    <w:basedOn w:val="Normal"/>
    <w:qFormat/>
    <w:pPr>
      <w:spacing w:before="280" w:after="280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Пользователь</cp:lastModifiedBy>
  <cp:lastPrinted>2024-11-22T15:17:00Z</cp:lastPrinted>
  <dcterms:modified xsi:type="dcterms:W3CDTF">2024-11-26T08:05:00Z</dcterms:modified>
  <cp:revision>413</cp:revision>
  <dc:subject/>
  <dc:title/>
</cp:coreProperties>
</file>