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2366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366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Приложение 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6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к решению «О районн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бюджете на 2024 год и плановый период 2025-2026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 xml:space="preserve">от 18.12.2023 № 32-293р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86.3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color w:val="000000"/>
                        </w:rPr>
                        <w:t xml:space="preserve">Приложение 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6"/>
                        </w:rPr>
                      </w:pPr>
                      <w:r>
                        <w:rPr>
                          <w:color w:val="000000"/>
                          <w:sz w:val="22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6"/>
                        </w:rPr>
                      </w:pPr>
                      <w:r>
                        <w:rPr>
                          <w:color w:val="000000"/>
                          <w:sz w:val="22"/>
                          <w:szCs w:val="26"/>
                        </w:rPr>
                        <w:t>Приложение № 1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</w:rPr>
                        <w:t>к решению «О районном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</w:rPr>
                        <w:t>бюджете на 2024 год и плановый период 2025-2026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</w:rPr>
                        <w:t>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2"/>
                          <w:szCs w:val="26"/>
                        </w:rPr>
                        <w:t xml:space="preserve">от 18.12.2023 № 32-293р </w:t>
                      </w: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и бюджетам поселений Краснотуранского района на осуществление первичного воинского учета органами местного самоуправления поселений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4г. и плановый период 2025-2026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1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90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Ольга Грахова</dc:creator>
  <dc:description/>
  <cp:keywords/>
  <dc:language>en-US</dc:language>
  <cp:lastModifiedBy>Специалист</cp:lastModifiedBy>
  <cp:lastPrinted>2019-10-31T09:26:00Z</cp:lastPrinted>
  <dcterms:modified xsi:type="dcterms:W3CDTF">2024-11-22T03:05:00Z</dcterms:modified>
  <cp:revision>65</cp:revision>
  <dc:subject/>
  <dc:title>Приложение №10</dc:title>
</cp:coreProperties>
</file>