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12.2024                                                                                                        № 4-24р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подпункте 1  цифры «1274283,0» заменить цифрами «1270121,9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304329,3» заменить цифрами «1299244,2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одпункте 3 цифры «30046,3» заменить цифрами «29122,3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г) в подпункте 3 цифры «30046,3» заменить цифрами «29122,3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1,2,3,4.5,6 изложить в новой редакции согласно приложениям 1,2,3,4,5,11 к настоящему решению.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решения возложить на комиссию по финансам, бюджету, налоговой политике, малому и среднему бизнесу.                      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6</w:t>
      </w:r>
    </w:p>
    <w:p>
      <w:pPr>
        <w:pStyle w:val="Normal"/>
        <w:shd w:fill="FFFFFF" w:val="clear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ую сумму доходов районного бюджета на 4 161,1 тыс.  руб., в том числе за счет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меньшения целевых бюджетных средств из краевого бюджета – 4 161,1 тыс. руб.;</w:t>
      </w:r>
    </w:p>
    <w:p>
      <w:pPr>
        <w:pStyle w:val="Normal"/>
        <w:shd w:fill="FFFFFF" w:val="clear"/>
        <w:spacing w:before="0" w:after="240"/>
        <w:ind w:left="851" w:hanging="851"/>
        <w:jc w:val="center"/>
        <w:rPr/>
      </w:pPr>
      <w:r>
        <w:rPr>
          <w:b/>
          <w:sz w:val="28"/>
          <w:szCs w:val="28"/>
          <w:u w:val="single"/>
        </w:rPr>
        <w:t xml:space="preserve">Целевые средства 2024 г. </w:t>
      </w:r>
    </w:p>
    <w:p>
      <w:pPr>
        <w:pStyle w:val="Normal"/>
        <w:shd w:fill="FFFFFF" w:val="clear"/>
        <w:spacing w:before="0" w:after="240"/>
        <w:ind w:left="851" w:hanging="851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Увеличить целевые средства:</w:t>
      </w:r>
    </w:p>
    <w:p>
      <w:pPr>
        <w:pStyle w:val="Normal"/>
        <w:shd w:fill="FFFFFF" w:val="clear"/>
        <w:spacing w:before="0" w:after="120"/>
        <w:ind w:left="2552" w:hanging="2552"/>
        <w:rPr/>
      </w:pPr>
      <w:r>
        <w:rPr>
          <w:sz w:val="28"/>
          <w:szCs w:val="28"/>
        </w:rPr>
        <w:t>424,8    тыс. руб.     – Отдел образования, субвенция на получение общедоступного и бесплатного дошкольного образования в муниципальных дошкольных 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416,9 тыс. руб.     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5 049,4 тыс. руб.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48,6  тыс. руб.     –    Отдел образования, субвенция на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hd w:fill="FFFFFF" w:val="clear"/>
        <w:spacing w:before="0" w:after="120"/>
        <w:ind w:left="2552" w:hanging="2552"/>
        <w:rPr/>
      </w:pPr>
      <w:r>
        <w:rPr>
          <w:sz w:val="28"/>
          <w:szCs w:val="28"/>
        </w:rPr>
        <w:t>- 1 918,1 тыс. руб.     – Отдел образования, субсидия на обеспечение обучающихся по образовательным программам начального общего образования бесплатным горячим питанием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- 5 900,0 тыс. руб.   – Отдел образования, субвенция на обеспечение бесплатным питанием обучающихся в муниципальных общеобразовательных организациях 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- 1 029,0 тыс. руб.  – Отдел образования, субвенция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- 1 253,8 тыс. руб.   – Администрация района, субвенция на реализацию отдельных мер по обеспечению ограничения платы граждан за коммунальные услуги</w:t>
      </w:r>
    </w:p>
    <w:p>
      <w:pPr>
        <w:pStyle w:val="Normal"/>
        <w:shd w:fill="FFFFFF" w:val="clear"/>
        <w:spacing w:before="0" w:after="120"/>
        <w:ind w:left="2552" w:hanging="2552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_______________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  <w:t>Итого: 4 161,1 тыс. руб.</w:t>
      </w:r>
    </w:p>
    <w:p>
      <w:pPr>
        <w:pStyle w:val="Normal"/>
        <w:shd w:fill="FFFFFF" w:val="clear"/>
        <w:spacing w:before="0" w:after="120"/>
        <w:ind w:left="2552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ую сумму расходов районного бюджета на 5 085,1 тыс. руб., в том числе за счет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уменьшения целевых бюджетных средств из краевого бюджета – 4 161,1 тыс. руб.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лучения бюджетного кредита на - 945,0 тыс. руб.,  (расходы по Центру физической культуры и спорта на капитальный ремонт здания по контракту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 ГРБС Администрация района - 21,0 тыс. руб. выплата муниципальной пенсии от передачи полномочий поселений (по Решению № 3-20р от 29.11.2024 год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 счет распределения остатка резерва собственных средств 590,0 тыс. руб. произвести следующие расход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1841" w:hanging="193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90,0 тыс. руб.      – РОО, текущие расходы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24,0  тыс. руб.     -  РОО, устранение предписаний Роспотребнадзора (искусственное освещение в группах) Лебяженский детский сад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76,0 тыс. руб.      – Администрация района, на текущие расходы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590,0  тыс. руб.   –   Финансовое управление, сократить средства </w:t>
      </w:r>
      <w:bookmarkStart w:id="0" w:name="RANGE!A1%3AL157"/>
      <w:bookmarkEnd w:id="0"/>
      <w:r>
        <w:rPr>
          <w:sz w:val="28"/>
          <w:szCs w:val="28"/>
        </w:rPr>
        <w:t>резервного фонда исполнительных органов власти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shd w:fill="FF0000" w:val="clear"/>
      <w:spacing w:before="280" w:after="280"/>
    </w:pPr>
    <w:rPr>
      <w:color w:val="C00000"/>
    </w:rPr>
  </w:style>
  <w:style w:type="paragraph" w:styleId="Xl158">
    <w:name w:val="xl158"/>
    <w:basedOn w:val="Normal"/>
    <w:qFormat/>
    <w:pPr>
      <w:shd w:fill="FF0000" w:val="clear"/>
      <w:spacing w:before="280" w:after="280"/>
    </w:pPr>
    <w:rPr/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spacing w:before="280" w:after="280"/>
    </w:pPr>
    <w:rPr>
      <w:sz w:val="22"/>
      <w:szCs w:val="22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spacing w:before="280" w:after="280"/>
    </w:pPr>
    <w:rPr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/>
  </w:style>
  <w:style w:type="paragraph" w:styleId="Xl166">
    <w:name w:val="xl166"/>
    <w:basedOn w:val="Normal"/>
    <w:qFormat/>
    <w:pPr>
      <w:spacing w:before="280" w:after="280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Специалист</cp:lastModifiedBy>
  <cp:lastPrinted>2024-12-13T11:54:00Z</cp:lastPrinted>
  <dcterms:modified xsi:type="dcterms:W3CDTF">2024-12-19T02:42:00Z</dcterms:modified>
  <cp:revision>428</cp:revision>
  <dc:subject/>
  <dc:title/>
</cp:coreProperties>
</file>