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487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48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 №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«О районно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юджете на 2024 год и плановый период 2025-2026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т 18.12.2023 № 32-293р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17.1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Приложение № 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к решению «О районном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бюджете на 2024 год и плановый период 2025-2026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от 18.12.2023 № 32-293р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бюджетам поселений Краснотуранского района на осуществление первичного воинского учета органами местного самоуправления поселений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4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1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90,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39:00Z</dcterms:created>
  <dc:creator>Ольга Грахова</dc:creator>
  <dc:description/>
  <cp:keywords/>
  <dc:language>en-US</dc:language>
  <cp:lastModifiedBy>Специалист</cp:lastModifiedBy>
  <cp:lastPrinted>2019-10-31T09:26:00Z</cp:lastPrinted>
  <dcterms:modified xsi:type="dcterms:W3CDTF">2023-12-19T02:33:00Z</dcterms:modified>
  <cp:revision>58</cp:revision>
  <dc:subject/>
  <dc:title>Приложение №10</dc:title>
</cp:coreProperties>
</file>