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12.2023                                                                                             № 32-29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4 год и плановый период 2025-2026 годов муниципального образования Краснотур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697"/>
        <w:jc w:val="both"/>
        <w:rPr/>
      </w:pPr>
      <w:r>
        <w:rPr>
          <w:b/>
          <w:sz w:val="28"/>
          <w:szCs w:val="28"/>
        </w:rPr>
        <w:t>Статья 1. Основные характеристики районного  бюджета на 2024 год и плановый период 2025 - 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районного бюджета                        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в сумме 1 031 438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 бюджета в сумме 1 031 438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 бюджета в сумме 0,0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0,0 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на 2025 год в сумме 1 014 077,4 тыс. рублей и на 2026 год в сумме 1 020 226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 бюджета на 2025 год в сумме 1 014 077,4 тыс. рублей, в том числе условно утвержденные расходы в сумме  13 580,0 тыс. рублей, и на 2026 год в сумме 1 020 226,6 тыс. рублей, в том числе условно утвержденные расходы в сумме 28 20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25 год в сумме 0,0 тыс. рублей и на 2026 год в сумме 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25 год в сумме 0,0 тыс. рублей и на 2026 год в сумме 0,0 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2. Доходы районного бюджета на 2024 год и плановый период 2025-2026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районного бюджета на 2024 год и плановый период 2025-2026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 xml:space="preserve">Статья 3. Распределение на 2024 год и плановый период </w:t>
        <w:br/>
        <w:t>2025 - 2026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районного  бюджета на 2024 год и плановый период 2025-2026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3) распределение бюджетных ассигнований по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</w:t>
      </w:r>
      <w:r>
        <w:rPr>
          <w:sz w:val="28"/>
          <w:szCs w:val="28"/>
        </w:rPr>
        <w:t xml:space="preserve"> годов</w:t>
      </w:r>
      <w:r>
        <w:rPr>
          <w:bCs/>
          <w:sz w:val="28"/>
          <w:szCs w:val="28"/>
        </w:rPr>
        <w:t xml:space="preserve">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убличные нормативные обязательства Краснотуранск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общий объем средств районного  бюджета на исполнение публичных нормативных обязательств Краснотуранского района на 2024 год в сумме 600,0 тыс. рублей, на 2025 год в сумме 600,0 тыс. рублей и на 2026 год в сумме 600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5. Изменение показателей сводной бюджетной росписи районного бюджета в 2024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Краснотуранского района вправе в ходе исполнения настоящего Решения вносить изменения в сводную бюджетную роспись районного  бюджета на 2024 год и плановый период 2025-2026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на сумму доходов, дополнительно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</w:rPr>
        <w:t xml:space="preserve">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</w:t>
        <w:br/>
        <w:t xml:space="preserve">(за исключением доходов от сдачи в аренду имущества, находящегося </w:t>
        <w:br/>
        <w:t xml:space="preserve">в собственности района и переданного в оперативное управление районным казенным учреждениям), осуществляемой районными казенными учреждениями, по состоянию на 1 января 2024 года, которые направляются на обеспечение деятельности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) в случаях образования, переименования, реорганизации, ликвидации органов муниципальной власти и иных муниципальных органов Краснотуранского района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соответствующих органов муниципальной власти и иных муниципальных органов Краснотуранского района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е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районных муниципальных учрежден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на сумму средств межбюджетных трансфертов, передаваемых из краевого  бюджета на осуществление отдельных целевых расходов на основании федеральных, краев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</w:rPr>
        <w:t xml:space="preserve">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</w:t>
        <w:br/>
        <w:t xml:space="preserve">из краевого бюджета на осуществление отдельных целевых расходов </w:t>
        <w:br/>
        <w:t>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sz w:val="28"/>
        </w:rPr>
        <w:t>в случае перераспределения бюджетных ассигнований, необходимых для исполнения расходных обязательств Краснотуран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 программы Краснотура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</w:rPr>
        <w:t>в пределах общего объема средств субвенций, предусмотренных бюджету муниципального образования района настоящим Решением, в случае перераспределения сумм указа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sz w:val="28"/>
        </w:rPr>
        <w:t>в пределах объема соответствующей субвенции, предусмотренной настоящим Решением, в случае перераспределения суммы указанной субвенции между поселениями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sz w:val="28"/>
        </w:rPr>
        <w:t>в случае перераспределения бюджетных ассигнований на выплату и доставку пособий, компенсаций и иных социальных выплат гражданам, в пределах общего объе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13) </w:t>
      </w:r>
      <w:r>
        <w:rPr>
          <w:sz w:val="28"/>
        </w:rPr>
        <w:t>в случае исполнения исполнительных документов                              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</w:rPr>
        <w:t>14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) по главным распорядителям средств районного бюджета с соответствующим увеличением объема средств субвенций, предоставляемых из краевого бюджета – на сумму средств предусмотренных настоящим Решением для финансирования расходов на повышение расходов на оплату труда работникам бюджетной сферы, в том числе для которых Указами Президента Российской Федерации предусмотрено повышение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дексация размеров денежного вознаграждения лиц, замещающих муниципальные должности района, и окладов денежного содержания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Краснотуранского района, размеры окладов денежного содержания по должностям муниципальной службы Краснотуранского района проиндексированные в 2020, 2022, 2023 годах, увеличиваются (индексируются) в 2024 году и плановом периоде 2025-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7. Индексация заработной платы работников районных муниципальных учреждений</w:t>
      </w:r>
    </w:p>
    <w:p>
      <w:pPr>
        <w:pStyle w:val="ConsPlusNormal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работная плата работников районных муниципальных учреждений, увеличивается (индексируется) </w:t>
      </w:r>
      <w:r>
        <w:rPr>
          <w:rFonts w:cs="Times New Roman" w:ascii="Times New Roman" w:hAnsi="Times New Roman"/>
          <w:sz w:val="28"/>
          <w:szCs w:val="28"/>
        </w:rPr>
        <w:t>в 2024 году и плановом периоде 2025-2026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8. Особенности использования средств, получаемых районными казенными учреждениями в 2024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 собственности и переданного в оперативное управление районным казенным учреждениям, от платных услуг, оказываемых районными  казенными учреждениями, безвозмездные поступления от физических и юридических лиц, и от иной приносящей доход деятельности, осуществляемой район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числение денежных средств осуществляется на лицевые счета соответствующих район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outlineLvl w:val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/>
      </w:pPr>
      <w:r>
        <w:rPr>
          <w:b/>
          <w:sz w:val="28"/>
          <w:szCs w:val="28"/>
        </w:rPr>
        <w:t>Статья 9. Особенности исполнения районного бюджета в 2024 году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не использованные по состоянию на 1 января 2024 года остатки межбюджетных трансфертов, предоставленных бюджетам поселений за счет средств федерального и краевого бюджетов в форме субвенц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статки средств районного бюджета на 1 января 2024г.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а также иных остатков, направляемых на цели, определенные бюджетным законодательством Российской Федерации могут направляться: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993" w:leader="none"/>
        </w:tabs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покрытие временных кассовых разрывов, возникающих в ходе исполнения районного бюджета в 2024 году в полном объеме на увеличение бюджетных ассигнований на оплату заключенных от имени Краснотур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 </w:t>
      </w:r>
    </w:p>
    <w:p>
      <w:pPr>
        <w:pStyle w:val="ConsPlus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районного бюджета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информации, представленной до 10 февраля 2024 года главными распорядителями средств районного бюджета в Финансовое управление администрации Краснотуранского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Межбюджетные трансферты бюджетам поселений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дотаций на выравнивание бюджетной обеспеченности поселений на 2024 год и плановый период 2025 - 2026 годов согласно приложению 6 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дотаций, на реализацию полномочий по расчету и предоставлению дотаций поселениям, входящим в состав муниципального района на 2024 год и плановый период 2025-2026 годов согласно приложению 7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ных межбюджетных трансфертов на сбалансированность бюджетов на 2024 год и плановый период 2025-2026 годов согласно приложению 8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субвенций бюджетам поселений на 2024 год и плановый период 2025-2026 годов согласно приложению 9-10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11.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предусмотренные настоящим Решением (за исключением п. 2 настоящей статьи), предоставляются в порядке, установленном нормативными правовыми актами администрации Краснотуранского района, в том числе принимаемыми в соответствии с законами края, регулирующими отношения по предоставлению из районного бюджета средств государственной поддержки (субсидий, в том числе грантов в форме субсиди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bCs/>
          <w:sz w:val="28"/>
          <w:szCs w:val="28"/>
          <w:lang w:eastAsia="en-US"/>
        </w:rPr>
        <w:t>В случае предоставления в 2024 году районному бюджету из краевого бюджета межбюджетных трансфертов, имеющих целевое назначение, юридическим лицам, индивидуальным предпринимателям, физическим лицам – производителям товаров, работ, услуг, могут быть предоставлены субсидии из районного бюджета на цели, определенные правовыми актами Правительств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убсидии, указанные в настоящем пункте, предоставляются в порядке, установленном нормативными правовыми актами администрации Краснотуранского района.</w:t>
      </w:r>
    </w:p>
    <w:p>
      <w:pPr>
        <w:pStyle w:val="Normal"/>
        <w:widowControl w:val="false"/>
        <w:tabs>
          <w:tab w:val="clear" w:pos="720"/>
          <w:tab w:val="center" w:pos="4961" w:leader="none"/>
          <w:tab w:val="left" w:pos="7820" w:leader="none"/>
        </w:tabs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Резервный фонд администрации Краснотуранского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Краснотуранского района  на 2024 год и плановый период 2025-2026 годов в сумме 70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Муниципальный внутренний долг Краснотуранск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раснотуранского райо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5 года в сумме 0,0 тыс. рублей, в том числе по муниципальным  гарантиям Краснотуранского района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6 года в сумме 0,0 тыс. рублей, в том числе по муниципальным  гарантиям Краснотуранского района 0,0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27 года в сумме 0,0 тыс. рублей, в том числе по муниципальным гарантиям Краснотуранского района 0,0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становить, что в 2024 году и плановом периоде 2025-2026 годов муниципальные гарантии Краснотуранского района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Краснотуранского района по возможным гарантийным случаям на 2024 год и плановый период 2025-2026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69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24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4745"/>
      </w:tblGrid>
      <w:tr>
        <w:trPr/>
        <w:tc>
          <w:tcPr>
            <w:tcW w:w="9039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едседатель районного                                                 Глава района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депутатов                                                                                          </w:t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  <w:t>А.О. Мерикин                                                                   О.В. Ванева</w:t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079" w:footer="0" w:bottom="1258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  <w:bookmarkStart w:id="0" w:name="RANGE!A1%3AF20"/>
      <w:bookmarkStart w:id="1" w:name="RANGE!A1%3AF20"/>
      <w:bookmarkEnd w:id="1"/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9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Специалист</cp:lastModifiedBy>
  <cp:lastPrinted>2022-11-09T13:40:00Z</cp:lastPrinted>
  <dcterms:modified xsi:type="dcterms:W3CDTF">2023-12-19T02:28:00Z</dcterms:modified>
  <cp:revision>280</cp:revision>
  <dc:subject/>
  <dc:title> </dc:title>
</cp:coreProperties>
</file>