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7420</wp:posOffset>
                </wp:positionH>
                <wp:positionV relativeFrom="paragraph">
                  <wp:posOffset>-142875</wp:posOffset>
                </wp:positionV>
                <wp:extent cx="2393315" cy="979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иложение №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к решению Краснотуранского районного Совета депутатов «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от ___________ 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45pt;height:77.15pt;mso-wrap-distance-left:9.05pt;mso-wrap-distance-right:9.05pt;mso-wrap-distance-top:0pt;mso-wrap-distance-bottom:0pt;margin-top:-11.2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 xml:space="preserve">Приложение № </w:t>
                      </w: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к решению Краснотуранского районного Совета депутатов «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от ___________ 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Краснотуранского района </w:t>
        <w:br/>
        <w:t>на 2025 год и плановый период 2026-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бъемы привлечения средств в районный бюджет и объемы погашения</w:t>
        <w:br/>
        <w:t>долговых обязательств Краснотура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(тыс. рублей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82"/>
        <w:gridCol w:w="1276"/>
        <w:gridCol w:w="141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0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финансирован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Предельные сроки погашения долговых обязательств, возникающих при осуществлении муниципальных внутренних заимствований Краснотура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8"/>
        <w:gridCol w:w="1181"/>
        <w:gridCol w:w="1181"/>
        <w:gridCol w:w="1181"/>
      </w:tblGrid>
      <w:tr>
        <w:trPr>
          <w:trHeight w:val="15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 долговых обязательств, возникающих при осуществлении муниципальных внутренних заимствований Краснотуран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25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26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27 году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47:00Z</dcterms:created>
  <dc:creator>Ольга Грахова</dc:creator>
  <dc:description/>
  <cp:keywords/>
  <dc:language>en-US</dc:language>
  <cp:lastModifiedBy>Пользователь</cp:lastModifiedBy>
  <cp:lastPrinted>2019-10-31T09:26:00Z</cp:lastPrinted>
  <dcterms:modified xsi:type="dcterms:W3CDTF">2025-03-05T04:46:00Z</dcterms:modified>
  <cp:revision>26</cp:revision>
  <dc:subject/>
  <dc:title>Приложение №10</dc:title>
</cp:coreProperties>
</file>