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48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48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5 год и плановый период 2026-2027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7.12.2024 № 4-25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17.1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5 год и плановый период 2026-2027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17.12.2024 № 4-25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5г. и плановый период 2026-2027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63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01,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Специалист</cp:lastModifiedBy>
  <cp:lastPrinted>2024-11-14T15:01:00Z</cp:lastPrinted>
  <dcterms:modified xsi:type="dcterms:W3CDTF">2024-12-19T02:52:00Z</dcterms:modified>
  <cp:revision>64</cp:revision>
  <dc:subject/>
  <dc:title>Приложение №10</dc:title>
</cp:coreProperties>
</file>