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24                                                                                                 № 4-25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5 год и плановый период 2026-2027 годов муниципального образования Краснотур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697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 бюджета на 2025 год и плановый период 2026 - 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                       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1 125 478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в сумме 1 125 478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 бюджета в сумме 0,0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на 2026 год в сумме 1 120 818,6 тыс. рублей и на 2027 год в сумме 1 127 659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на 2026 год в сумме 1 120 818,6 тыс. рублей, в том числе условно утвержденные расходы в сумме  15 202,1 тыс. рублей, и на 2027 год в сумме 1 127 659,4 тыс. рублей, в том числе условно утвержденные расходы в сумме 31 724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6 год в сумме 0,0 тыс. рублей и на 2027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6 год в сумме 0,0 тыс. рублей и на 2027 год в сумме 0,0 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2. Доходы районного бюджета на 2025 год и плановый период 2026-2027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5 год и плановый период </w:t>
        <w:br/>
        <w:t>2026 - 2027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 бюджет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</w:t>
      </w:r>
      <w:r>
        <w:rPr>
          <w:sz w:val="28"/>
          <w:szCs w:val="28"/>
        </w:rPr>
        <w:t xml:space="preserve"> годов</w:t>
      </w:r>
      <w:r>
        <w:rPr>
          <w:bCs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Краснотуранск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районного  бюджета на исполнение публичных нормативных обязательств Краснотуранского района на 2025 год в сумме 0,0 тыс. рублей, на 2026 год в сумме 600,0 тыс. рублей и на 2027 год в сумме 60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районного бюджета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Краснотуранского района вправе в ходе исполнения настоящего Решения вносить изменения в сводную бюджетную роспись районного  бюджета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собственности района и переданного в оперативное управление районным казенным учреждениям), осуществляемой районными казенными учреждениями, по состоянию на 1 января 2025 года, которые направляются на обеспечение деятельности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униципальной власти и иных муниципальных органов Краснотур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Краснотуранск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, краев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 xml:space="preserve">из краевого бюджета на осуществление отдельных целевых расходов </w:t>
        <w:br/>
        <w:t>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Краснотур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 программы Краснотур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>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</w:rPr>
        <w:t>в пределах объема соответствующей субвенции, предусмотренной настоящим Решением, в случае перераспределения суммы указанной субвенции между поселениями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</w:rPr>
        <w:t>в случае перераспределения бюджетных ассигнований на выплату и доставку пособий, компенсаций и иных социальных выплат граждан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13) </w:t>
      </w:r>
      <w:r>
        <w:rPr>
          <w:sz w:val="28"/>
        </w:rPr>
        <w:t>в случае исполнения исполнительных документов                              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по главным распорядителям средств районного бюджета с соответствующим увеличением объема средств субвенций, предоставляемых из краевого бюджета – на сумму средств предусмотренных настоящим Решением для финансирования расходов на повышение расходов на оплату труда работникам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Краснотуранского района, размеры окладов денежного содержания по должностям муниципальной службы Краснотуранского района проиндексированные в 2020, 2022, 2023, 2024 годах, увеличиваются (индексируются) в 2025 году и плановом периоде 2026-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районных муниципальных учреждений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районных муниципальных учреждений, увеличивается (индексируется) </w:t>
      </w:r>
      <w:r>
        <w:rPr>
          <w:rFonts w:cs="Times New Roman" w:ascii="Times New Roman" w:hAnsi="Times New Roman"/>
          <w:sz w:val="28"/>
          <w:szCs w:val="28"/>
        </w:rPr>
        <w:t>в 2025 году и плановом периоде 2026-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районными казенными учреждениями в 2025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9. Особенности исполнения районного бюджета в 2025 году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районного бюджета на 1 января 2025г.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 могут направляться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крытие временных кассовых разрывов, возникающих в ходе исполнения районного бюджета в 2025 году в полном объеме на увеличение бюджетных ассигнований на оплату заключенных от имени Краснотур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районного бюджета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информации, представленной до 10 февраля 2025 года главными распорядителями средств районного бюджета в Финансовое управление администрации Краснотуран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 бюджетам поселе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на 2025 год и плановый период 2026 - 2027 годов согласно приложению 6 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й, на реализацию полномочий по расчету и предоставлению дотаций поселениям, входящим в состав муниципального района на 2025 год и плановый период 2026-2027 годов согласно приложению 7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ых межбюджетных трансфертов на сбалансированность бюджетов на 2025 год и плановый период 2026-2027 годов согласно приложению 8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субвенций бюджетам поселений на 2025 год и плановый период 2026-2027 годов согласно приложению 9-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1.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предусмотренные настоящим Решением (за исключением п. 2 настоящей статьи), предоставляются в порядке, установленном нормативными правовыми актами администрации Краснотуранского района, в том числе принимаемыми в соответствии с законами края, регулирующими отношения по предоставлению из районного бюджета средств государственной поддержки (субсидий, в том числе грантов в форме субсид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В случае предоставления в 2025 году районному бюджету 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, могут быть предоставлены субсидии из районного бюджета на цели, определенные правовыми актами Правитель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бсидии, указанные в настоящем пункте, предоставляются в порядке, установленном нормативными правовыми актами администрации Краснотуранского района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Краснотуран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Краснотуранского района  на 2025 год и плановый период 2026-2027 годов в сумме 70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униципальный внутренний долг Краснотуранск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раснотура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8 года в сумме 0,0 тыс. рублей, в том числе по муниципальным гарантиям Краснотуранского района 0,0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5 году и плановом периоде 2026-2027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5 год и плановый период 2026-202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45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районного                                                 Глава района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                                                                                    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А.О. Мерикин                                                                   О.В. Ванев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079" w:footer="0" w:bottom="125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  <w:bookmarkStart w:id="0" w:name="RANGE!A1%3AF20"/>
      <w:bookmarkStart w:id="1" w:name="RANGE!A1%3AF20"/>
      <w:bookmarkEnd w:id="1"/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Специалист</cp:lastModifiedBy>
  <cp:lastPrinted>2022-11-09T13:40:00Z</cp:lastPrinted>
  <dcterms:modified xsi:type="dcterms:W3CDTF">2024-12-19T02:48:00Z</dcterms:modified>
  <cp:revision>286</cp:revision>
  <dc:subject/>
  <dc:title> </dc:title>
</cp:coreProperties>
</file>