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>
          <w:sz w:val="24"/>
          <w:szCs w:val="24"/>
        </w:rPr>
        <w:t>к Пояснительной записке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, поступающие в порядке возмещения расходов, понесенных в связи с эксплуатацией имущества в бюджет  Краснотуранского района на 2025-2027года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739"/>
        <w:gridCol w:w="927"/>
        <w:gridCol w:w="1511"/>
        <w:gridCol w:w="1166"/>
        <w:gridCol w:w="1267"/>
        <w:gridCol w:w="1342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елей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План 2024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-тельно  20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ЦЗН Краснотуранского район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арина Т.В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отариус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езгаче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заков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ентство ЗАГС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КУ УСЗ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ртыненк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Ли  Е.Р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Т «Зеленый бор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 «ЦСОН «Забота в радость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КУ Лесная охран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Краевой кадастр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Росс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514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529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564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579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595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2:33:00Z</dcterms:created>
  <dc:creator>Inna`</dc:creator>
  <dc:description/>
  <cp:keywords/>
  <dc:language>en-US</dc:language>
  <cp:lastModifiedBy>Пользователь</cp:lastModifiedBy>
  <cp:lastPrinted>2019-11-01T09:31:00Z</cp:lastPrinted>
  <dcterms:modified xsi:type="dcterms:W3CDTF">2024-10-23T03:19:00Z</dcterms:modified>
  <cp:revision>25</cp:revision>
  <dc:subject/>
  <dc:title/>
</cp:coreProperties>
</file>