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КРАСНОТУРА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7280" w:leader="none"/>
        </w:tabs>
        <w:rPr/>
      </w:pPr>
      <w:r>
        <w:rPr>
          <w:sz w:val="28"/>
        </w:rPr>
        <w:t>11.12.2019</w:t>
        <w:tab/>
        <w:t xml:space="preserve">              № 718-п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/>
        <w:t>с. Краснотур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 методики расчета объема субвенции бюджетам посе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олномочий по созданию и обеспечению деятельности  административных комис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Закона  Красноярского края № 8-3170 от 23.04.2009г.            «О наделении органов местного самоуправления  муниципальных образований края государственными полномочиями  по созданию  и обеспечению деятельности административных  комиссий», в соответствии со статьей 40,43 Устава Краснотуранского райо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етодику расчета объема субвенции бюджетам поселений, на осуществление  полномочий по созданию  и обеспечению  деятельности административных комиссий, согласно приложению к данно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экономике – начальника финансового управления                 В.А. Мак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размещению на официальном сайте администрации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района                                                                             Н.А. Ря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Приложение 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администрации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от  11.12.2019 № 71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чета объема  субвенции бюджетам поселений, на осуществление  полномочий по созданию  и обеспечению деятельности  административ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 субвенций на осуществление  полномочий  по созданию  и обеспечению деятельности административных комиссий, выделенных из краевого бюджета, бюджету  муниципального образования Краснотуранский район  подлежит распределению между бюджетами поселений, входящих в состав  муниципального района,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i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*(</w:t>
      </w:r>
      <w:r>
        <w:rPr>
          <w:sz w:val="28"/>
          <w:szCs w:val="28"/>
          <w:lang w:val="en-US"/>
        </w:rPr>
        <w:t>Ni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  </w:t>
      </w:r>
      <w:r>
        <w:rPr>
          <w:sz w:val="28"/>
          <w:szCs w:val="28"/>
          <w:lang w:val="en-US"/>
        </w:rPr>
        <w:t>Sij</w:t>
      </w:r>
      <w:r>
        <w:rPr>
          <w:sz w:val="28"/>
          <w:szCs w:val="28"/>
        </w:rPr>
        <w:t xml:space="preserve">-  общий объем субвенции  бюджета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го посел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района, на осуществление полномочий по созданию и обеспечению деятельности  административных комисс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объем субвенций  бюджет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муниципального района края на осуществление органами местного самоуправления  государственных полномочий по созданию и  обеспечению деятельности  административных комиссий  и муниципальных районов края по расчету  и предоставлению субвенций бюджетам  поселений на осуществление  государственных полномочий  по созданию  и обеспечению деятельности административных комисс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j</w:t>
      </w:r>
      <w:r>
        <w:rPr>
          <w:sz w:val="28"/>
          <w:szCs w:val="28"/>
        </w:rPr>
        <w:t xml:space="preserve"> -  численность постоянного 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 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1 января года, предшествующего планируемо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-  численность постоянного  насел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 образования на 1 января года, предшествующего планируем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39:00Z</dcterms:created>
  <dc:creator>Ольга Грахова</dc:creator>
  <dc:description/>
  <dc:language>en-US</dc:language>
  <cp:lastModifiedBy>User</cp:lastModifiedBy>
  <cp:lastPrinted>2019-12-11T11:42:00Z</cp:lastPrinted>
  <dcterms:modified xsi:type="dcterms:W3CDTF">2019-12-11T04:46:00Z</dcterms:modified>
  <cp:revision>3</cp:revision>
  <dc:subject/>
  <dc:title/>
</cp:coreProperties>
</file>