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ConsPlusTitle"/>
        <w:jc w:val="center"/>
        <w:rPr/>
      </w:pPr>
      <w:r>
        <w:rPr/>
        <w:t>КРАСНОТУРАНСКИЙ РАЙОННЫЙ СОВЕТ ДЕПУТАТОВ</w:t>
      </w:r>
    </w:p>
    <w:p>
      <w:pPr>
        <w:pStyle w:val="ConsPlusTitle"/>
        <w:jc w:val="center"/>
        <w:rPr/>
      </w:pPr>
      <w:r>
        <w:rPr/>
        <w:t>КРАСНОЯРСКИЙ   КРА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>
          <w:b w:val="false"/>
        </w:rPr>
        <w:t>с. Краснотуранск</w:t>
      </w:r>
    </w:p>
    <w:p>
      <w:pPr>
        <w:pStyle w:val="ConsPlusTitle"/>
        <w:jc w:val="center"/>
        <w:rPr>
          <w:b w:val="false"/>
          <w:b w:val="false"/>
        </w:rPr>
      </w:pPr>
      <w:r>
        <w:rPr/>
        <w:t xml:space="preserve">16.12.2019                                                                                                            №3-19р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спределения дотации на выравнивание бюджетной обеспеченности поселений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Бюджетного Кодекса Российской Федерации,  Федерального Закона  от  06.10. 2003  № 131- ФЗ  «Об общих принципах организации местного самоуправления в Российской Федерации», Закона Красноярского края от 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 входящим в состав муниципального района края», руководствуясь  ст. 33 Устава , Краснотуранский районный Совет депутатов                                </w:t>
      </w:r>
    </w:p>
    <w:p>
      <w:pPr>
        <w:pStyle w:val="Normal"/>
        <w:widowControl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спределения дотации на выравнивание бюджетной обеспеченности поселений согласно приложения 1 к настоящему Решению.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комиссию по финансам, бюджету, налоговой политике, малому и среднему бизнесу (Н.Н. Бычкова)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3.Решение подлежит опубликованию в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>4.Решение в силу с 1 января 2020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396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ind w:right="14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autoSpaceDE w:val="false"/>
              <w:ind w:right="73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О.В. Ванева                                                                                                                                          </w:t>
            </w:r>
          </w:p>
        </w:tc>
        <w:tc>
          <w:tcPr>
            <w:tcW w:w="4396" w:type="dxa"/>
            <w:tcBorders/>
          </w:tcPr>
          <w:p>
            <w:pPr>
              <w:pStyle w:val="ConsPlusNormal"/>
              <w:ind w:left="11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о исполняющий                          </w:t>
            </w:r>
          </w:p>
          <w:p>
            <w:pPr>
              <w:pStyle w:val="ConsPlusNormal"/>
              <w:ind w:left="11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ия главы район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Ряб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ай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>от 16.12.2019  №3-19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 РАСПРЕДЕЛЕНИЯ ДОТАЦИИ НА ВЫРАВНИВАНИЕ БЮДЖЕТНОЙ ОБЕСПЕЧЕННОСТИ ПОСЕЛЕ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I.ОБЩИЕ ПОЛОЖЕ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Дотации на выравнивание бюджетной обеспеченности поселений формируется в целях выравнивания финансовых возможностей органов местного самоуправления поселений за счет собственных доходов бюджета муниципального района, а также в случае наделения органов местного самоуправления муниципального района отдельными государственными полномочиями по расчету и предоставлению дотаций бюджетам поселений, входящих в состав муниципального района, за счет средств субвенци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дотаций на выравнивание бюджетной обеспеченности поселений (далее Дотация) из бюджета муниципального района и их распределение по получателям  утверждается решением районного Совета депутатов  о районном  бюджете на очередной финансовый год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течение финансового года изменение объема Дотации не допускается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тации, дополнительно к сумме субвенции из краевого бюджета, определяется исходя из необходимости обеспечения заданного уровня бюджетной обеспеченности поселений, установленного при выравнивании бюджетной обеспеченности поселе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тации, за исключением дотаций, предоставляемых за счет средств краевого бюджета, предоставляются поселениям, расчетная обеспеченность которых до выравнивания в планируемом году не превышает уровень, установленный в качестве критерия выравнивания расчетной бюджетной обеспеченности поселений района. Уровень бюджетной обеспеченности устанавливается единым для всех поселений, входящих в состав муниципального района и не может быть менее средней бюджетной обеспеченности поселений района до выравнивания (Бср), определяемой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ср = Дох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      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 – прогноз общего объема суммарных собственных доходов бюджетов поселений, входящих в состав муниципального района (с учетом субвенции на выравнивание финансовых возможностей поселений из краевого бюджета и за исключением межбюджетных трансфертов из бюджета муниципального района), на планируемый год,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, установленных федеральным и краевым законодательством;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суммарная численность постоянного населения муниципального района на 1 января текущего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четная бюджетная обеспеченность поселений определяется соотношением расчетных налоговых доходов на одного жителя, которые могут быть получены бюджетом поселения исходя из налоговой базы, и аналогичного показателя  в среднем по поселениям данного муниципального района (индекс налогового потенциала) с учетом различий в структуре населения и  иных объективных факторах и условиях, влияющих на стоимость предоставления муниципальных услуг в расчете на одного жителя (индекс бюджетных расходов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ределение размера дотации на выравнивание уровня бюджетной обеспеченности поселениям, входящим в состав района, за счет средств субвенции на осуществление отдельных государственных полномочий по расчету и предоставлению дотаций поселениям, входящим в состав муниципального района, осуществляется в соответствии с методикой утвержденной Законом кра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ИСТОЧНИКИ ДАННЫХ ДЛЯ ВЫПОЛНЕНИЯ РАСЧЕТОВ 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ВРЕМЕННЫХ ПЕРИ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точниками данных для выполнения расчетов, осуществляемых в рамках настоящей методики,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огноз Финансового управления администрации Краснотуранского района о доходах консолидированного бюджета района на очередной год, составляемый в целом по району, исходя из прогноза социально-экономического развития района на очередной финансовый год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доходов бюджета района на очередной год (в разрезе налогов и платежей, включаемых в расчет налогового потенциал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Прогноз Финансового управления администрации Краснотуранского района о расходах консолидированного бюджета Краснотуранского района и районного бюджет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структуры  расходов бюджетов поселений муниципального района на очередной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тчет Финансового управления администрации Краснотуранского района об исполнении консолидированного бюджета муниципального района по доходам в разрезе муниципальных образований района (в разрезе отдельных налогов и платежей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Данные Территориального органа Федеральной службы государственной статистики по Красноярскому краю на 01 января  отчетного года, характеризующие поселения муниципального район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постоянного на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енность сельского на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населенных пунк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Данные межрайонной инспекции ФНС № 20 по Красноярскому краю  о начисленной сумме земельного налога и налога на имущество физических лиц в разрезе поселений района за отчетный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Расходы по коммунальным услугам в стоимостном выражении за отчетный год в разрезе поселений района, отраженные в годовом отчет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расчетов в рамках настоящей методики возможно использование данных поселений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Краснотуранского района до 01 октября текущего финансового года проводит сверку исходных данных, указанных в подпунктах 2.1.4. - 2.1.6. настоящего пункта, с главами поселений в установленном им порядк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процессе сверки с главами поселений района не представлены официальные справки организаций, которые согласно настоящему пункту являются источниками соответствующих данных, об изменении значений исходных данных, указанных в подпунктах 2.4. – 2.6., настоящего пункта, Финансовым управлением администрации Краснотуранского района для распределения средств Дотаций на очередной финансовый год применяются значения исходных данных, представленные организациями, являющимися источниками соответствующих данны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В настоящей методике применяются следующие временные период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уемый год - год, на который осуществляется планирование показател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 год - год, предшествующий планируемом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ный год - год, предшествующий текущем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Расчеты по настоящей методике осуществляются на основании прогнозных данных, данных об исполнении бюджетов муниципальных образований района и районного бюджета, имеющихся по состоянию на 1 июля текущего года. Уточнение данных возможно при проведении процедуры их сверки с главами поселений района, но не позднее 1 октября текущего года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ее уточнение прогнозных данных и данных об исполнении бюджетов муниципальных образований не ведет к перерасчету объема Дотации, рассчитанной по настоящей методик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ПРЕДЕЛЕНИЕ РАСЧЕТНОГО ОБЪЕМА ДОТ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Расчетный объем дотации (ДПосi) бюджету поселения определяется по следующей формул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БОср х 2,9 - Б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По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БРД x  --------------------------------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(БОср х 2,9 - Б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= 1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Д – совокупный базовый расчетный объем Дотации муниципального района на планируемый финансовый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р - средняя расчетная бюджетная обеспеченность поселений муниципального района  края до выравнивания в планируем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i - расчетная бюджетная обеспеченность до выравнивания i-го поселения муниципального района в планируем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'i - численность условных потребителей i-го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- количество поселений, участвующих в распределении Дот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9 – коэффициент, характеризующий установленный уровень выравни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казатель "средняя  расчетная  бюджетная  обеспеченность поселений муниципального района до выравнивания в планируемом году" (БОср) определяется по следующей формул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БОср   = Дох / N        ,                                                </w:t>
      </w:r>
    </w:p>
    <w:p>
      <w:pPr>
        <w:pStyle w:val="ConsNonformat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Показатель "расчетная бюджетная обеспеченность поселения до  выравнивания"  (БОi)  определяется  по  следующей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БОср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Н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ИБ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Пi - индекс  налогового   потенциала   i-го  поселения;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БРi - индекс   бюджетных   расходов    i-го  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Показатель "численность условных потребителей поселения" (N'i) определяется по следующей формул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N'i = Ni x ИБРi ,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N i  - численность  постоянного  населения i-го поселения муниципального района на 1 января отчетного года.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ТОДИКА РАСЧЕТА ИНДЕКСА НАЛОГОВОГО ПОТЕНЦИАЛ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Расчет индекса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(базы налогообложения) поселения, прогноза поступлений данного налога с территории всех поселений, входящих в состав муниципального района, в консолидированный бюджет муниципального района и норматива отчислений от данного налога в бюджеты поселени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презентативная система налогов включает основные налоги и иные обязательные платежи, относящиеся к собственным доходам и зачисляемые в бюджеты поселений, наиболее полно отражающие их доходные возможности и учитываемые при распределении финансовых средств в рамках регулирования межбюджетных отношени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е виды налоговых и неналоговых доходов, не входящие в репрезентативную систему, не учитываются при расчете индекса налогового потенциала поселений.</w:t>
      </w:r>
    </w:p>
    <w:p>
      <w:pPr>
        <w:pStyle w:val="ConsNonformat"/>
        <w:widowControl/>
        <w:ind w:right="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Индекс налогового  потенциала  поселения  (ИНП i) определяется  как   сумма   частных   индексов   налогового потенциала по отдельным налогам и платежам, взвешенных на удельные веса этих налогов в общей сумме доходов местных бюджетов по данным налогам и платежам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ИНП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i = ax </w:t>
      </w:r>
      <w:r>
        <w:rPr>
          <w:rFonts w:cs="Times New Roman" w:ascii="Times New Roman" w:hAnsi="Times New Roman"/>
          <w:sz w:val="28"/>
          <w:szCs w:val="28"/>
          <w:u w:val="single"/>
        </w:rPr>
        <w:t>ИНПндфл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(i)+b x </w:t>
      </w:r>
      <w:r>
        <w:rPr>
          <w:rFonts w:cs="Times New Roman" w:ascii="Times New Roman" w:hAnsi="Times New Roman"/>
          <w:sz w:val="28"/>
          <w:szCs w:val="28"/>
          <w:u w:val="single"/>
        </w:rPr>
        <w:t>ИНПнифл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(i) + c x </w:t>
      </w:r>
      <w:r>
        <w:rPr>
          <w:rFonts w:cs="Times New Roman" w:ascii="Times New Roman" w:hAnsi="Times New Roman"/>
          <w:sz w:val="28"/>
          <w:szCs w:val="28"/>
          <w:u w:val="single"/>
        </w:rPr>
        <w:t>ИНПзем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(i)  + d x D(i),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П ндфл(i)- индекс налогового потенциала i-го муниципального образования по налогу на доходы физических лиц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П нифл(i)- индекс налогового потенциала i-го муниципального образования по налогу на имущество физических лиц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П зем(i)- индекс налогового потенциала i-го муниципального образования по земельному налогу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доли поступлений по соответствующим налогам и платежам в общей сумме консолидированных доходов бюджетов поселений по одноименным налогам и платежам в планируемом году ( с учетом субвенции на выравнивание финансовых возможностей бюджетов поселений из краевого фонда компенсаций), определяемые исходя из прогноза суммарных собственных доходов бюджетов поселений муниципального района на планируемый год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доля налога на доходы физических лиц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доля налога на имущество физических лиц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доля земельного налог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–доля дотаций поселениям за счет субвенции муниципальному району из краевого бюджета на выравнивание уровня бюджетной обеспеченности поселений в общей сумме консолидированных доходов бюджетов поселений исходя из прогноза (а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1)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– доля душевой дотации поселению за счет субвенции из краевого бюджета на выравнивание уровня бюджетной обеспеченности поселений в общей сумме данной субвенции муниципальному району в расчете на одного человека на очередной финансовый год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(i)= (</w:t>
      </w:r>
      <w:r>
        <w:rPr>
          <w:rFonts w:cs="Times New Roman" w:ascii="Times New Roman" w:hAnsi="Times New Roman"/>
          <w:sz w:val="28"/>
          <w:szCs w:val="28"/>
        </w:rPr>
        <w:t>Дот</w:t>
      </w:r>
      <w:r>
        <w:rPr>
          <w:rFonts w:cs="Times New Roman" w:ascii="Times New Roman" w:hAnsi="Times New Roman"/>
          <w:sz w:val="28"/>
          <w:szCs w:val="28"/>
          <w:lang w:val="en-US"/>
        </w:rPr>
        <w:t>(i)/Ni)/(</w:t>
      </w:r>
      <w:r>
        <w:rPr>
          <w:rFonts w:cs="Times New Roman" w:ascii="Times New Roman" w:hAnsi="Times New Roman"/>
          <w:sz w:val="28"/>
          <w:szCs w:val="28"/>
        </w:rPr>
        <w:t>Дот</w:t>
      </w:r>
      <w:r>
        <w:rPr>
          <w:rFonts w:cs="Times New Roman" w:ascii="Times New Roman" w:hAnsi="Times New Roman"/>
          <w:sz w:val="28"/>
          <w:szCs w:val="28"/>
          <w:lang w:val="en-US"/>
        </w:rPr>
        <w:t>/N),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объем дота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за счет субвенции из краевого бюджета на выравнивание уровня бюджетной обеспеченности поселени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- суммарный объем дотации бюджетам поселений за счет субвенции из краевого бюджета на выравнивание уровня бюджетной обеспеченности поселений (объем указанной субвенции);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частных индексов налогового потенциал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Индекс налогового потенциала по налогу на доходы физических лиц поселения (ИНПндфл(i)) определяется по следующей формул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НПндфл</w:t>
      </w:r>
      <w:r>
        <w:rPr>
          <w:rFonts w:cs="Times New Roman" w:ascii="Times New Roman" w:hAnsi="Times New Roman"/>
          <w:sz w:val="28"/>
          <w:szCs w:val="28"/>
          <w:lang w:val="en-US"/>
        </w:rPr>
        <w:t>(i) = (</w:t>
      </w:r>
      <w:r>
        <w:rPr>
          <w:rFonts w:cs="Times New Roman" w:ascii="Times New Roman" w:hAnsi="Times New Roman"/>
          <w:sz w:val="28"/>
          <w:szCs w:val="28"/>
        </w:rPr>
        <w:t>Фндфл</w:t>
      </w:r>
      <w:r>
        <w:rPr>
          <w:rFonts w:cs="Times New Roman" w:ascii="Times New Roman" w:hAnsi="Times New Roman"/>
          <w:sz w:val="28"/>
          <w:szCs w:val="28"/>
          <w:lang w:val="en-US"/>
        </w:rPr>
        <w:t>(i) / Ni) / (</w:t>
      </w:r>
      <w:r>
        <w:rPr>
          <w:rFonts w:cs="Times New Roman" w:ascii="Times New Roman" w:hAnsi="Times New Roman"/>
          <w:sz w:val="28"/>
          <w:szCs w:val="28"/>
        </w:rPr>
        <w:t>Фндф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),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ндфл(i) – сумма фактического поступления налога на доходы физических лиц по 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го поселения в отчетном году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ндфл – фактическое поступление налога на доходы физических лиц по территории поселений района  в отчетном год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Индекс налогового потенциала по налогу на имущество физических лиц поселения (ИНПнифл(i)) определяется по следующей формул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Пнифл</w:t>
      </w:r>
      <w:r>
        <w:rPr>
          <w:rFonts w:cs="Times New Roman" w:ascii="Times New Roman" w:hAnsi="Times New Roman"/>
          <w:sz w:val="28"/>
          <w:szCs w:val="28"/>
          <w:lang w:val="en-US"/>
        </w:rPr>
        <w:t>(i) = (</w:t>
      </w:r>
      <w:r>
        <w:rPr>
          <w:rFonts w:cs="Times New Roman" w:ascii="Times New Roman" w:hAnsi="Times New Roman"/>
          <w:sz w:val="28"/>
          <w:szCs w:val="28"/>
        </w:rPr>
        <w:t>Фнифл</w:t>
      </w:r>
      <w:r>
        <w:rPr>
          <w:rFonts w:cs="Times New Roman" w:ascii="Times New Roman" w:hAnsi="Times New Roman"/>
          <w:sz w:val="28"/>
          <w:szCs w:val="28"/>
          <w:lang w:val="en-US"/>
        </w:rPr>
        <w:t>(i) / Ni) / (</w:t>
      </w:r>
      <w:r>
        <w:rPr>
          <w:rFonts w:cs="Times New Roman" w:ascii="Times New Roman" w:hAnsi="Times New Roman"/>
          <w:sz w:val="28"/>
          <w:szCs w:val="28"/>
        </w:rPr>
        <w:t>Фниф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)  ,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нифл(i) – фактическое поступление суммы налога на имущество физических лиц  по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 поселения за отчетный год 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ифл – фактическое поступление суммы налога на имущество физических лиц по территории поселений района за отчетный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Индекс налогового потенциала поселения по земельному налогу за земли поселения (ИНПземля(i)) определяется по следующей формул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Пземля(i) = (Ф земля i / Ni) / (Ф земля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,     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Ф зем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 фактическое поступление земельного налога и арендной платы за земли i-го поселения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 земля – фактическое поступление земельного налога и арендной платы за земли муниципального район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ЕТОДИКА РАСЧЕТА ИНДЕКСА БЮДЖЕТНЫХ РАСХ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ндекс бюджетных расходов (ИБР) определяется как сумма частных отраслевых индексов бюджетных расходов, взвешенных на доли соответствующих отраслей в сумме расходов бюджетов поселений района на планируемый год (без учета расходов, осуществленных за счет субсидий и субвенций, переданных из краевого и районного бюджетов) 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формула расчета  ИБР  i-го  поселения района (ИБР i) имеет следующий вид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= a x </w:t>
      </w:r>
      <w:r>
        <w:rPr>
          <w:rFonts w:cs="Times New Roman" w:ascii="Times New Roman" w:hAnsi="Times New Roman"/>
          <w:sz w:val="28"/>
          <w:szCs w:val="28"/>
        </w:rPr>
        <w:t>ИБРмс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i) +  b x </w:t>
      </w:r>
      <w:r>
        <w:rPr>
          <w:rFonts w:cs="Times New Roman" w:ascii="Times New Roman" w:hAnsi="Times New Roman"/>
          <w:sz w:val="28"/>
          <w:szCs w:val="28"/>
        </w:rPr>
        <w:t>ИБРб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i) + c x </w:t>
      </w:r>
      <w:r>
        <w:rPr>
          <w:rFonts w:cs="Times New Roman" w:ascii="Times New Roman" w:hAnsi="Times New Roman"/>
          <w:sz w:val="28"/>
          <w:szCs w:val="28"/>
        </w:rPr>
        <w:t>ИБРкуль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i) + d x </w:t>
      </w: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(i),                                                                         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          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Рмсу(i)- индекс бюджетных  расходов  по  отрасли  "Местное самоуправление" для i-го поселения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Рбу(i) - индекс бюджетных расходов по  содержанию  объектов внешнего благоустройства для i-го поселения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Ркуль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 - индекс бюджетных расходов по отрасли « Культура»  для  i-го поселения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БР проч(i) – индекс бюджетных расходов по прочим расходам для i-го поселения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, b, c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 доли соответственно расходов по разделам "Местное самоуправление", по содержанию объектов внешнего благоустройства, по культуре, по всем прочим расходам  в суммарных расходах бюджетов поселений на планируемый год (без учета расходов, осуществленных за счет субсидий и субвенций, переданных из   краевого и районного бюджетов, и расходов, осуществленных за счет доходов целевого назначения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отраслевых индексов бюджетных расход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ндекс бюджетных расходов для i-го поселения по отрасли "Местное самоуправление" (ИБРмсу(i)) определяется по следующей формул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БРмсу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= К</w:t>
      </w:r>
      <w:r>
        <w:rPr>
          <w:rFonts w:cs="Times New Roman" w:ascii="Times New Roman" w:hAnsi="Times New Roman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z w:val="28"/>
          <w:szCs w:val="28"/>
        </w:rPr>
        <w:t xml:space="preserve">,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m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масштаба для i-го поселе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Kmi = (0.6 x Ni + 0.4 x Ncp)/ Ni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постоянного на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го посе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cp</w:t>
      </w:r>
      <w:r>
        <w:rPr>
          <w:rFonts w:cs="Times New Roman" w:ascii="Times New Roman" w:hAnsi="Times New Roman"/>
          <w:sz w:val="28"/>
          <w:szCs w:val="28"/>
        </w:rPr>
        <w:t xml:space="preserve"> - средняя численность постоянного населения поселений муниципального района, определяемая по формуле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cp = N/n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ая численность постоянного населения всех поселений муниципального район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- общее количество поселений муниципального район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Nonformat"/>
        <w:widowControl/>
        <w:ind w:right="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2. Индекс  бюджетных   расходов для i-го поселения по   содержанию   объектов внешнего  благоустройства  (ИБРбу(i))  определяется  по  следующей формуле: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БР бу(i)= К стр(бу)i х Кудi,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дi – коэффициент удорожания для i-го поселения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стр(бу)i - поправочный коэффициент для  i-го  поселения по  содержанию  объектов  внешнего благоустройства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стр(бу)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------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 ----   ,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л        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У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тяженность улично-дорожной сети, находящейся в 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и автомобильных дорог общего пользования, на последнюю отчетную дату (км.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л - протяженность улично-дорожной сети, находящейся в ведении поселений муниципального района и автомобильных дорог общего пользования, на последнюю отчетную дату (км.)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декс бюджетных расходов для  i-го поселения по отрасли «Культура» (ИБРкульт(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)) определяется по следующей формуле:</w:t>
      </w:r>
    </w:p>
    <w:p>
      <w:pPr>
        <w:pStyle w:val="ConsNonformat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БРкульт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=  ККУ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,                                            </w:t>
      </w:r>
    </w:p>
    <w:p>
      <w:pPr>
        <w:pStyle w:val="ConsNonformat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K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редоставления коммунальных услуг бюджетным учреждениям в области культуры;</w:t>
      </w:r>
    </w:p>
    <w:p>
      <w:pPr>
        <w:pStyle w:val="ConsNonformat"/>
        <w:widowControl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КУ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(1+ УВку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/ (1+ УВку),</w:t>
      </w:r>
    </w:p>
    <w:p>
      <w:pPr>
        <w:pStyle w:val="ConsNonformat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ку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 расходов на коммунальные услуги бюджетных учреждений в области культуры в общем объеме расходов бюдже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 поселения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ку – удельный вес расходов на коммунальные услуги бюджетных учреждений в области культуры в общем объеме расходов бюджетов всех поселения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Индекс бюджетных расходов для  i-го поселения по прочим отраслям (ИБР проч.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) определяется по следующей формуле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БР проч.(i) =Куд i,                                                                               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д i – коэффициент удорожания  для i-го поселения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Коэффициент удорожания для i – го поселения (Куд.i) рассчитывается по формуле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х Кдис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 +Ктр.дост. i   х Квтр  i                       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т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влияния транспортной доступности поселения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р.дост.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–коэффициент транспортной доступности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селения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тр.до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/(Дор х 10)/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/(Д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10) + ТД х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площадь территории, га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 – протяженность автодорог общего пользования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– площадь территор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бразования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тяженность автодорог общего пользования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бразования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Д - наличие автомобильного сообщения с районным центром (равен 0)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 весовой коэффициент влияния фактора труднодоступности поселения (равен 1)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дисп(i) – коэффициент дисперсности расселения в i-ом поселении;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е коэффициенты, учитывающие влияние факторов дисперсности расселения (равен 0,5)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</w:p>
    <w:p>
      <w:pPr>
        <w:pStyle w:val="ConsNonformat"/>
        <w:widowControl/>
        <w:ind w:right="0"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дис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i) = (Si / Ni x N / n) / (S / N x Ni / ni)                                                  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населенных пунктов на территории муниципального района;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населенных пунктов, входящих в состав i-го поселения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ормирование частных индексов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ые индексы бюджетных расходов, полученные путем умножения двух и более коэффициентов или показателей, для дальнейших расчетов нормируются – приводятся к виду, кода индекс бюджетных расходов отражает отклонение от среднего значения по поселениям муниципального района (среднего значения, взвешенного по численности населения поселений района). Должно соблюдаться следующее равенство (после нормирования)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M  (</w:t>
      </w: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 x  Ni)   /  N = 1                                                           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2:32:00Z</dcterms:created>
  <dc:creator>Alpimov</dc:creator>
  <dc:description/>
  <cp:keywords/>
  <dc:language>en-US</dc:language>
  <cp:lastModifiedBy>Специалист</cp:lastModifiedBy>
  <cp:lastPrinted>2022-12-13T11:05:00Z</cp:lastPrinted>
  <dcterms:modified xsi:type="dcterms:W3CDTF">2023-12-07T07:38:00Z</dcterms:modified>
  <cp:revision>23</cp:revision>
  <dc:subject/>
  <dc:title>РОССИЙСКАЯ ФЕДЕРАЦИЯ</dc:title>
</cp:coreProperties>
</file>