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376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юджете на 2025 год и плановый период 2026-2027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7.12.2024 № 4-25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8.4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юджете на 2025 год и плановый период 2026-2027 год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17.12.2024 № 4-25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27" w:leader="none"/>
          <w:tab w:val="right" w:pos="9354" w:leader="none"/>
        </w:tabs>
        <w:ind w:left="5360" w:hanging="5360"/>
        <w:jc w:val="right"/>
        <w:rPr/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й на реализацию полномочий по расчету и предоставлению дотаций поселениям, входящим в состав муниципального района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5 г. и плановый период 2026-2027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1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7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5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5,4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606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8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85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7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2,4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,6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906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25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2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47:00Z</dcterms:created>
  <dc:creator>Ольга Грахова</dc:creator>
  <dc:description/>
  <cp:keywords/>
  <dc:language>en-US</dc:language>
  <cp:lastModifiedBy>Специалист</cp:lastModifiedBy>
  <cp:lastPrinted>2024-11-14T15:00:00Z</cp:lastPrinted>
  <dcterms:modified xsi:type="dcterms:W3CDTF">2024-12-19T02:51:00Z</dcterms:modified>
  <cp:revision>66</cp:revision>
  <dc:subject/>
  <dc:title>Приложение №10</dc:title>
</cp:coreProperties>
</file>