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71830" cy="80454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РАСНОТУРАНСКОГО РАЙОНА</w:t>
      </w:r>
    </w:p>
    <w:p>
      <w:pPr>
        <w:pStyle w:val="Heading7"/>
        <w:tabs>
          <w:tab w:val="left" w:pos="7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sz w:val="28"/>
        </w:rPr>
      </w:pPr>
      <w:r>
        <w:rPr>
          <w:sz w:val="28"/>
          <w:szCs w:val="28"/>
        </w:rPr>
        <w:t>00.00.2024</w:t>
        <w:tab/>
        <w:tab/>
        <w:t xml:space="preserve">                      </w:t>
      </w:r>
      <w:r>
        <w:rPr/>
        <w:t>с. Краснотуранск</w:t>
      </w:r>
      <w:r>
        <w:rPr>
          <w:sz w:val="28"/>
          <w:szCs w:val="28"/>
        </w:rPr>
        <w:t xml:space="preserve">                                       № 000 - п</w:t>
      </w:r>
    </w:p>
    <w:p>
      <w:pPr>
        <w:pStyle w:val="Normal"/>
        <w:tabs>
          <w:tab w:val="clear" w:pos="708"/>
          <w:tab w:val="left" w:pos="3855" w:leader="none"/>
          <w:tab w:val="left" w:pos="768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855" w:leader="none"/>
          <w:tab w:val="left" w:pos="768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 внесении изменений в постановление администрации района от 30.10.2013 № 687-п «Об утверждении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Содействие развитию физической культуры, спорта и туризма Краснотуран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на основании постановления администрации Краснотуранского района от 27.07.2015 № 441-п «Об утверждении Порядка принятия решений о разработке муниципальных программ Краснотуранского района Красноярского края, их формировании и реализации», постановления администрации Краснотуранского района от 11.09.2024 №465-п «Об утверждении перечня муниципальных программ Краснотуранского района на 2025 год и плановый период 2026 - 2027 годов», руководствуясь статьями 40, 43  Устава Краснотуранского район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1. Внести в постановление администрации района от 30.10.2013               № 687-п «Об утверждении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развитию физической культуры, спорта и туризма Краснотуранского района</w:t>
      </w:r>
      <w:r>
        <w:rPr>
          <w:rFonts w:eastAsia="Calibri"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spacing w:lineRule="auto" w:line="240" w:before="0" w:after="0"/>
        <w:ind w:right="-14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ложение к постановлению «Муниципальная 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действие развитию физической культуры, спорта и туризма Краснотуранского района» </w:t>
      </w:r>
      <w:r>
        <w:rPr>
          <w:rFonts w:eastAsia="Calibri" w:cs="Times New Roman" w:ascii="Times New Roman" w:hAnsi="Times New Roman"/>
          <w:sz w:val="28"/>
          <w:szCs w:val="28"/>
        </w:rPr>
        <w:t>изложить в новой редакции, согласно приложению к данному постановл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2. Данное постановление подлежит опубликованию в печатном средстве массовой информации, в том числе электронном СМИ «Краснотуранский вестник» и размещению на официальном сайте администрации Краснотуранского района в сети Интерн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Постановление вступает в силу с 1 январ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лава района                       </w:t>
        <w:tab/>
        <w:tab/>
        <w:tab/>
        <w:tab/>
        <w:t xml:space="preserve">                                О.В. Ванева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района</w:t>
      </w:r>
    </w:p>
    <w:p>
      <w:pPr>
        <w:pStyle w:val="Normal"/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0.00.2024 № 000-п</w:t>
      </w:r>
    </w:p>
    <w:p>
      <w:pPr>
        <w:pStyle w:val="Normal"/>
        <w:autoSpaceDE w:val="false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3 № 687-п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действие развитию физической культуры, спорта и туриз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тура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27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действие развитию физической культуры, спорта и туризма Краснотуранского района» (далее-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ind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ind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туранского района (МБУ «Центр физической культуры и спорта Краснотуранского района»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туранского района (МБУ «Центр отдыха Сосновый бор»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муниципальной программы, перечень подпрограмм, отдельных мероприятий (при наличии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одпрограмма 1 «Содействие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2"/>
                <w:sz w:val="28"/>
                <w:szCs w:val="28"/>
                <w:shd w:fill="FFFFFF" w:val="clear"/>
              </w:rPr>
              <w:t>развитию физической культуры и массового спорта в Краснотуранском район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»;</w:t>
            </w:r>
          </w:p>
          <w:p>
            <w:pPr>
              <w:pStyle w:val="ConsPlus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2"/>
                <w:sz w:val="28"/>
                <w:szCs w:val="28"/>
                <w:shd w:fill="FFFFFF" w:val="clear"/>
              </w:rPr>
              <w:t>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;</w:t>
            </w:r>
          </w:p>
          <w:p>
            <w:pPr>
              <w:pStyle w:val="ConsPlusTitl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3 «Создание условий для развития туризма в Краснотуранском районе»</w:t>
            </w:r>
          </w:p>
        </w:tc>
      </w:tr>
      <w:tr>
        <w:trPr>
          <w:trHeight w:val="9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2"/>
                <w:sz w:val="28"/>
                <w:szCs w:val="28"/>
                <w:shd w:fill="FFFFFF" w:val="clear"/>
              </w:rPr>
              <w:t>Создание условий, обеспечивающих всем слоям населения возможность систематически заниматься физической культурой и спортом;</w:t>
            </w:r>
          </w:p>
          <w:p>
            <w:pPr>
              <w:pStyle w:val="ConsPlusTitl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муниципального туристского комплекс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1. Обеспечение условий для развития на территории Краснотуранского района физической культуры и массового спорта, организации проведения официальных физкультурных мероприятий и спортивных мероприятий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 Создание условий для занятий физической культурой и спортом для лиц с ограниченными возможностями здоровья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действие развитию туристской инфраструктуры Краснотуранского района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Формирование комфортной информационной туристской среды.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30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редставлены в приложении №1 к муниципальной программе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4 – 2027 годы составляет 117 639,5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2 50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 55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8 025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1 918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2 15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2 454,1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 2 427,3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7 101,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 078,6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 400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5 397,1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3 879,1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3 879,1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13 879,1 тыс. рублей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районного бюджета 104 042,0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2 50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 55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1 80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1 918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2 15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2 445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 2 359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 6 601,7 тыс. рублей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 8 794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 845,9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439,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3 879,1 тыс. рублей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3 879,1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13 879,1 тыс. рублей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13 597,5 тыс. руб.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 225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    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     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     8,3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    68,3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  500,0 тыс. рублей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283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  554,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 957,6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      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      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       0,0 тыс. рублей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bidi="ar-SA"/>
    </w:rPr>
  </w:style>
  <w:style w:type="character" w:styleId="Style16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7"/>
      <w:b/>
      <w:bCs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+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33:00Z</dcterms:created>
  <dc:creator>Пользователь</dc:creator>
  <dc:description/>
  <cp:keywords/>
  <dc:language>en-US</dc:language>
  <cp:lastModifiedBy>Специалист</cp:lastModifiedBy>
  <cp:lastPrinted>2024-10-25T09:33:00Z</cp:lastPrinted>
  <dcterms:modified xsi:type="dcterms:W3CDTF">2024-11-11T07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B7CCE48A66455FA96B9BF9CB447107_12</vt:lpwstr>
  </property>
  <property fmtid="{D5CDD505-2E9C-101B-9397-08002B2CF9AE}" pid="3" name="KSOProductBuildVer">
    <vt:lpwstr>1049-12.2.0.18607</vt:lpwstr>
  </property>
</Properties>
</file>