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шли открытые соревнования по гиревому спорту Краснотуранского района на базе спортивного клуба «Сила в движении» в д. Диссос Восточенского сельсовета. Организаторы соревнований активисты и волонтеры общественной организации "Вертикаль" в рамках проекта "В здоровом теле здоровый дух" и отдел культуры, молодежи и спорта администрации Краснотуранского района. На соревновании присутствовали спортсмены из г. Ужур, г. Черногорск (Хакассия), Идринского и Краснотуранского районов в возрасте от 10 до 45 лет, здесь можно было увидеть как профессиональных спортсменов так и любителей гиревого спорта. Самые благодарные болельщики были местная детв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14:00Z</dcterms:created>
  <dc:creator>USER</dc:creator>
  <dc:description/>
  <dc:language>en-US</dc:language>
  <cp:lastModifiedBy>USER</cp:lastModifiedBy>
  <dcterms:modified xsi:type="dcterms:W3CDTF">2018-12-03T09:14:00Z</dcterms:modified>
  <cp:revision>2</cp:revision>
  <dc:subject/>
  <dc:title/>
</cp:coreProperties>
</file>