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ЯЗАНСКИЙ ОБЛАСТНОЙ СУ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ПЕЛЛЯЦИОННОЕ ОПРЕДЕ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30 июля 2014 г. по делу N 33-145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я: Федяшов А.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бная коллегия по гражданским делам Рязанского областного суда в сост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его Хмельниковой Е.А.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й Поштацкой В.Е., Артюхина А.А.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екретаре Г.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ла в открытом судебном заседании дело по апелляционной жалобе ЗАО "Костино" на решение Рыбновского районного суда Рязанской области от 07 мая 2014 года, которым постановл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 прокурора Рыбновского района в интересах неопределенного круга лиц к ЗАО "Костино" о понуждении к совершению действий, удовлетвор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 незаконным бездействие ЗАО "Костино", выразившееся в непредоставлении информации о наличии вакантных мест (должностей) в ГКУ "Центр занятости населения Рыбновского район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ь ЗАО "Костино" устранить в полном объеме допущенные нарушения закона путем ежемесячного предоставления в ГКУ "Центр занятости населения Рыбновского района" информации о наличии вакантных мест (должност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ив материалы дела, заслушав доклад судьи Поштацкой В.Е., объяснения представителя ответчика Т., поддержавшего апелляционную жалобу, прокурора Рязанской областной прокуратуры Ачимова А.В., возражавшего против доводов апелляционной жалобы, судебная коллег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ла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курор Рыбновского района Рязанской области в защиту прав, свобод и законных интересов неопределенного круга лиц, обратился в Рыбновский районный суд Рязанской области с иском к ЗАО "Костино" об обязании по принятию мер по ежемесячному направлению сведений в ГКУ Рязанской области Центр занятости населения Рыбновского района Рязанской области о наличии вакантных рабочих мест (должностей). Свои требования мотивирует тем, что проведенной проверкой исполнения законодательства в сфере занятости населения хозяйствующими субъектами, зарегистрированными на территории муниципального образования - Рыбновский муниципальный район, установлено, что ответчик - ЗАО "Костино", являясь работодателем, обязано ежемесячно в письменной форме предоставлять органам службы занятости информацию о наличии вакантных рабочих мест (должностей). В нарушение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РФ от 19.04.1991 г. N 1032-1 "О занятости населения в Российской Федерации", ответчиком сведения о наличии вакантных рабочих мест (должностей) в ГКУ Рязанской области Центр занятости населения Рыбновского района не представлялись, тем самым нарушаются права неопределенного круга лиц на содействие в трудоустройстве и получении информации о положении на рынк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, рассмотрев заявленные исковые требования, вынес решение об их удовлетвор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пелляционной жалобе ЗАО "Костино" просит решение суда отменить, ссылаясь на его незаконность и необоснованность, принять новое решение об отказе в иске. Согласно доводов жалобы, судом, при вынесении решения неверно истолкованы нормы материального права, из которых не следует, что при отсутствии у работодателя вакантных рабочих мест, он должен ставить об этом в известность Центр занятости населения. Такая обязанность, как полагает апеллятор, возникает у работодателя только при наличии ваканс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зражениях на апелляционную жалобу прокурор Рыбновского района Рязанской области полагает, что решение районного суда является законным и обоснованным, а жалоба удовлетворению не подлежи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ив решение суда, судебная коллегия находит, что оснований для его отмены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п. 2 ст. 15</w:t>
        </w:r>
      </w:hyperlink>
      <w:r>
        <w:rPr>
          <w:rFonts w:cs="Times New Roman" w:ascii="Times New Roman" w:hAnsi="Times New Roman"/>
        </w:rPr>
        <w:t xml:space="preserve"> Закона РФ от 19.04.1991 г. N 1032-1 "О занятости населения в Российской Федерации" деятельность государственной службы занятости населения направлена на оценку состояния и прогноз развития занятости населения, информирование о положении на рынке труда; информирование граждан Российской Федерации, в том числе в электронной форме, о положении на рынке труда, правах и гарантиях в области занятости населения и защиты от безработицы; разработку и реализацию программ, предусматривающих мероприятия по содействию занятости населения, включая программы содействия занятости граждан, находящихся под риском увольнения, а также граждан, испытывающих трудности в поиске работы; содействие гражданам в поиске подходящей работы, а работодателям в подборе необходимых работников; организацию мероприятий активной политики занятости населения; осуществление социальных выплат гражданам, признанным в установленном порядке безработными, в соответствии с настоящим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и иными нормативными правовыми актами Российской Федерации; осуществление контроля за обеспечением государственных гарантий в области занят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Согласно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ст. 25 п. 3</w:t>
        </w:r>
      </w:hyperlink>
      <w:r>
        <w:rPr>
          <w:rFonts w:cs="Times New Roman" w:ascii="Times New Roman" w:hAnsi="Times New Roman"/>
        </w:rPr>
        <w:t xml:space="preserve"> Закона, работодатели обязаны ежемесячно представлять органам службы занятости информацию о наличии вакантных рабочих мест (должност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указанных норм материального права суд пришел к выводу о том, что ЗАО "Костино", являясь работодателем, обязано ежемесячно предоставлять органам службы занятости информацию о наличии вакантных рабочих мест (должностей). Из представленных доказательств следует, что за 2013 год и 2014 год ответчик в нарушение требований указанного выше Закона сведений о наличии вакантных рабочих мест (должностей) в ГКУ Рязанской области Центр занятости населения Рыбновского района не представлял. При таких обстоятельствах суд удовлетворил исковые требования прокур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бная коллегия находит, что указанные выводы суда являются верными, так как они не противоречат установленным судом обстоятельствам и положениям действующего законодательства, так как из совокупности приведенных выше норм следует, что предоставление работодателями в установленный срок в органы государственной службы занятости населения информации о наличии вакантных рабочих мест (должностей) связано с осуществлением органами государственной службы занятости населения деятельности, направленной на создание устойчивой системы эффективного трудоустройства граждан, достижение оптимальной занятости населения. Данные функции осуществляются на основании сведений о потребности в работниках, предоставляемых работода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при отсутствии в отчетном периоде вакантных рабочих мест работодатель должен также уведомить об этом орган государственной службы занятости населения, что будет способствовать анализу ситуации на рынк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ь ежемесячно представлять органам службы занятости информацию о наличии вакантных рабочих мест (должностей) возложена на всех работодателей без исключения. В случае непредставления таких сведений у органа службы занятости населения отсутствует возможность проконтролировать, имелись ли у работодателя вакансии в отчетном пери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Доводы апелляционной жалобы не опровергают выводы суда, так как ответчиком в суд первой инстанции не было представлено доказательств, соответствующих требованиям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ст. 67</w:t>
        </w:r>
      </w:hyperlink>
      <w:r>
        <w:rPr>
          <w:rFonts w:cs="Times New Roman" w:ascii="Times New Roman" w:hAnsi="Times New Roman"/>
        </w:rPr>
        <w:t xml:space="preserve"> ГПК РФ, подтверждающих отсутствие у ЗАО "Костино" обязанности по предоставлению информации о наличии вакантных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уда является законным и обоснованным, в связи с чем оснований для удовлетворения апелляционной жалобы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На основании изложенного, руководствуясь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ст. 328</w:t>
        </w:r>
      </w:hyperlink>
      <w:r>
        <w:rPr>
          <w:rFonts w:cs="Times New Roman" w:ascii="Times New Roman" w:hAnsi="Times New Roman"/>
        </w:rPr>
        <w:t xml:space="preserve"> ГПК РФ, судебная коллег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ла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Рыбновского районного суда Рязанской области от 07 мая 2014 года оставить без изменения, а апелляционную жалобу ЗАО "Костино" - без удовлетво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F6BD15AE751F8603AA278222B012B942729E850AF0DBD4D384FEACF7Y3IFK" TargetMode="External"/><Relationship Id="rId3" Type="http://schemas.openxmlformats.org/officeDocument/2006/relationships/hyperlink" Target="consultantplus://offline/ref=9EF6BD15AE751F8603AA278222B012B942729E850AF0DBD4D384FEACF73FDC58BE223D85CAEEBEB6YCI5K" TargetMode="External"/><Relationship Id="rId4" Type="http://schemas.openxmlformats.org/officeDocument/2006/relationships/hyperlink" Target="consultantplus://offline/ref=9EF6BD15AE751F8603AA278222B012B942729E850AF0DBD4D384FEACF7Y3IFK" TargetMode="External"/><Relationship Id="rId5" Type="http://schemas.openxmlformats.org/officeDocument/2006/relationships/hyperlink" Target="consultantplus://offline/ref=9EF6BD15AE751F8603AA278222B012B942729E850AF0DBD4D384FEACF73FDC58BE223D85CAEEBAB9YCI0K" TargetMode="External"/><Relationship Id="rId6" Type="http://schemas.openxmlformats.org/officeDocument/2006/relationships/hyperlink" Target="consultantplus://offline/ref=9EF6BD15AE751F8603AA278222B012B94270928B02F8DBD4D384FEACF73FDC58BE223D85CAEEB9B9YCI3K" TargetMode="External"/><Relationship Id="rId7" Type="http://schemas.openxmlformats.org/officeDocument/2006/relationships/hyperlink" Target="consultantplus://offline/ref=9EF6BD15AE751F8603AA278222B012B94270928B02F8DBD4D384FEACF73FDC58BE223D86C9YEI8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38:00Z</dcterms:created>
  <dc:creator>Виктория М. Исаева</dc:creator>
  <dc:description/>
  <dc:language>en-US</dc:language>
  <cp:lastModifiedBy>Мария В. Коробко</cp:lastModifiedBy>
  <cp:lastPrinted>2015-01-20T17:10:00Z</cp:lastPrinted>
  <dcterms:modified xsi:type="dcterms:W3CDTF">2015-02-19T05:38:00Z</dcterms:modified>
  <cp:revision>2</cp:revision>
  <dc:subject/>
  <dc:title/>
</cp:coreProperties>
</file>