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2300</wp:posOffset>
            </wp:positionH>
            <wp:positionV relativeFrom="paragraph">
              <wp:posOffset>-266700</wp:posOffset>
            </wp:positionV>
            <wp:extent cx="2583180" cy="594360"/>
            <wp:effectExtent l="0" t="0" r="0" b="0"/>
            <wp:wrapTight wrapText="bothSides">
              <wp:wrapPolygon edited="0">
                <wp:start x="13386" y="340"/>
                <wp:lineTo x="2708" y="695"/>
                <wp:lineTo x="2548" y="2427"/>
                <wp:lineTo x="4620" y="5918"/>
                <wp:lineTo x="4301" y="7309"/>
                <wp:lineTo x="4459" y="10444"/>
                <wp:lineTo x="873" y="11836"/>
                <wp:lineTo x="156" y="14276"/>
                <wp:lineTo x="634" y="17058"/>
                <wp:lineTo x="77" y="18108"/>
                <wp:lineTo x="77" y="19854"/>
                <wp:lineTo x="316" y="20890"/>
                <wp:lineTo x="1112" y="20890"/>
                <wp:lineTo x="1351" y="20890"/>
                <wp:lineTo x="1831" y="18108"/>
                <wp:lineTo x="12352" y="17058"/>
                <wp:lineTo x="15938" y="15667"/>
                <wp:lineTo x="15938" y="11494"/>
                <wp:lineTo x="21197" y="2086"/>
                <wp:lineTo x="21439" y="1390"/>
                <wp:lineTo x="20801" y="340"/>
                <wp:lineTo x="13386" y="34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служба занятости населения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ирует работодателей!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3 ст. 25 Закона РФ «О занятости населения </w:t>
        <w:br/>
        <w:t xml:space="preserve">в Российской Федерации» работодатели обязаны ежемесячно представлять органам службы занятости информацию о наличии свободных рабочих мест и вакантных должност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ь ежемесячно представлять органам службы занятости информацию о наличии свободных рабочих мест и вакантных должностей возложена на всех работодателей без исключения (апелляционное определение Рязанского областного суда от 30.07.2014  по делу № 33-1452). В случае непредставления таких сведений, работодатели несут административную ответственность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наличии кадровой потребности работодателям необходимо предоставлять в центр занятости населения по месту осуществления хозяйственной деятельности. Форму предоставления сведений о наличии свободных рабочих мест и вакантных должностей можно скачать на официальном сайте агентства труда и занятости населения Красноярского края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abot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nise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employer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ть более подробную информацию о правах и обязанностях работодателей в сфере занятости населения можно по телефону 8(39134)2-17-46 ведущий инспектор Попова Марина Михайловна КГКУ «ЦЗН Краснотуранского район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D21D2CA4660712866EED1117C5656FD8C1B69A212021C7183573348A18DF409AC74F342BC9009E820i1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41:00Z</dcterms:created>
  <dc:creator>Мария В. Коробко</dc:creator>
  <dc:description/>
  <cp:keywords/>
  <dc:language>en-US</dc:language>
  <cp:lastModifiedBy>Natasha</cp:lastModifiedBy>
  <cp:lastPrinted>2015-02-18T17:09:00Z</cp:lastPrinted>
  <dcterms:modified xsi:type="dcterms:W3CDTF">2015-03-05T09:44:00Z</dcterms:modified>
  <cp:revision>7</cp:revision>
  <dc:subject/>
  <dc:title/>
</cp:coreProperties>
</file>