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05.2023                                                                                                № 27-246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029176,2» заменить цифрами «1059624,9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060737,8» заменить цифрами «1091186,5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статье 6 абзац 2 слова «5,5 процента с 1 октября» заменить словами «6,3 процента с 1 июля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статье 7 абзац 2 слова «5,5 процента с 1 октября» заменить словами «6,3 процента с 1 июля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6,7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2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 на 30 448,7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- увеличения целевых бюджетных средств из краевого бюджета – 30 448,7 тыс. руб.;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5,6 тыс. руб.        – Отдел образования, иные межбюджетные трансферт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4,1 тыс. руб.        – Отдел образования, субвенция на получение дошкольно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,5 тыс. руб.        – Отдел образования, субвенция на получение основного обще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9,1 тыс. руб.        – Администрация района, субсидия на предоставление социальных выплат молодым семьям на приобретение (строительство) жиль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,2 тыс. руб.          – с/с, 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,0 тыс. руб.        – ОК, субсидия на развитие системы патриотического воспитания 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611,1 тыс. руб.      – Администрация района, субсидия на подготовку проектов межевания земельных участков и на проведение кадастровых работ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45,2 тыс. руб.      – Отдел образования, возврат субсидии 2022г. по муниципальному комплексному проекту развити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5,2 тыс. руб.        – Отдел образования, иные межбюджетные трансферты на 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98,7 тыс. руб.     – Отдел образования, субвенция на получение общедоступного и бесплатного дошко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424,2 тыс. руб.      – Отдел образования, субсидия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62,5 тыс. руб.      – Администрация района, субсидия на подготовку описаний местоположения границ населенных пунктов и территориальных зон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84,7 тыс. руб.      – Отдел образования, субвенция на получение бесплатного общего и дополните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,2 тыс. руб.          – Отдел образования, субвенция на получение бесплатного общего и дополнительного образования в муниципальных обще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</w:t>
      </w:r>
    </w:p>
    <w:p>
      <w:pPr>
        <w:pStyle w:val="Normal"/>
        <w:spacing w:before="0" w:after="120"/>
        <w:ind w:left="2552" w:hanging="2552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7984,4 тыс. руб.      – с/с, иные межбюджетные трансферты на осуществление расходов, направленных на реализацию мероприятий по поддержке местных инициатив:                                                           </w:t>
      </w:r>
      <w:r>
        <w:rPr>
          <w:color w:val="000000"/>
          <w:sz w:val="26"/>
          <w:szCs w:val="26"/>
        </w:rPr>
        <w:t>700,0 т. р. – Беллык;                                                                            680,0 т. р – Восточное;                                                                         1247,6 т. р. – Кортуз;                                                                            1274,0 т. р. – Лебяжье;                                                                         681,6 т. р. – Новая Сыда;                                                                         700,0 т. р. Салба;                                                                                    1466,3 т. р. – Саянск;                                                                            1234,9 т. р. - Тубинск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30 448,7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30 448,7 тыс. руб., в том числе </w:t>
      </w:r>
      <w:r>
        <w:rPr>
          <w:sz w:val="28"/>
          <w:szCs w:val="28"/>
        </w:rPr>
        <w:t>за счет увеличения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 xml:space="preserve">- целевых средств из краевого бюджета </w:t>
      </w:r>
      <w:r>
        <w:rPr>
          <w:color w:val="000000"/>
          <w:sz w:val="28"/>
          <w:szCs w:val="28"/>
        </w:rPr>
        <w:t xml:space="preserve"> – 30 448,7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690,0 тыс. руб.     – с/с, иные межбюджетные трансферты на сбалансированность, в том числе:                                                     60</w:t>
      </w:r>
      <w:r>
        <w:rPr>
          <w:color w:val="000000"/>
          <w:sz w:val="26"/>
          <w:szCs w:val="26"/>
        </w:rPr>
        <w:t>,0 т. р. – Беллык;                                                                            70,0 т. р – Восточное;                                                                         130,0 т. р. – Кортуз;                                                                                                                             320,0 т. р. – Краснотуранск;                                                                         80,0 т. р. – Лебяжье;                                                                         80,0 т. р. – Новая Сыда;                                                                         400,0 т. р. Салба;                                                                                    360,0 т. р. – Саянск;                                                                            190,0 т. р. - Тубинс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710,0 тыс. руб.       – Отдел образования, Белоярская СОШ (замена электропроводки), замена системы отопления в здании отдела образования, софинансирование к целевым субсидиям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001,6 тыс. руб.     – Администрация района, в том числе:                                          - 1600,0 т. р. – приобретение пластинчатого теплообменника;                                                                                              - 400,0 т. р. – текущие расходы бюджетного учреждения «Центр физической культуры и спорта;                                                                                     - 1,6 т. р. – софинансирование к субсидии на подготовку проектов межевания земельных участков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401,6 тыс. руб.    – Финансовое управление, сократить резерв расходов собственных средст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3-02-20T16:13:00Z</cp:lastPrinted>
  <dcterms:modified xsi:type="dcterms:W3CDTF">2023-05-16T01:26:00Z</dcterms:modified>
  <cp:revision>299</cp:revision>
  <dc:subject/>
  <dc:title/>
</cp:coreProperties>
</file>