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06.2023                                                                                                    № 28-257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59624,9» заменить цифрами «1091091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91186,5» заменить цифрами «1122653,2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6,7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3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31 466,7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19 893,0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частичную компенсацию расходов на повышение оплаты труда отдельным категориям работников бюджетной сферы – 5 565,4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получения сертификата на модернизацию спортивных сооружений («Сельская зима Красноярья») – 300,0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а в краевой бюджет средств районного бюджета за невыполнение целевых показателей по 2 краевым субсидиям отдела образования – 3,2 тыс. руб. (- субсидия на развитие детско – юношеского спорта – 1,6 тыс. руб.;                - субсидия на осуществление спортивной подготовки в соответствии с требованиями федеральных стандартов – 1,6 тыс. руб.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нных полномочий от Тубинского с/с на капитальный ремонт объектов коммунальной инфраструктуры – 5 711,5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42,1 тыс. руб.      – Отдел образования, субвенция на получение общедоступного и бесплатного общего образования в МОУ, за исключением обеспечения деятельности административно-хозяйственного, учебно-вспомогательного персонала и прочи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42,7 тыс. руб.        – Отдел образования, 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2,1 тыс. руб.        – Отдел образования (ДЮСШ), субсидия на развитие детско – юношеского спорт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0,0 тыс. руб.        – ОК, субсидия на поддержку деятельности муниципальных ресурсных центров поддержки добровольчества (волонтерства)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88,5 тыс. руб.        – Отдел образования (ДЮСШ), субсидия на выполнение требований федеральных стандартов спортивной подготовки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45,3 тыс. руб.        – с/с, иные межбюджетные трансферты на поддержку самообложения граждан для решения вопросов местного значения:                                                                                                </w:t>
      </w:r>
      <w:r>
        <w:rPr>
          <w:color w:val="000000"/>
          <w:sz w:val="26"/>
          <w:szCs w:val="26"/>
        </w:rPr>
        <w:t>171,8 т. р. – Беллык;                                                                            43,9 т. р – Восточное;                                                                         43,9 т. р. – Кортуз;                                                                                    34,2 т. р. – Краснотуранск;                                                                           29,2 т. р. – Лебяжье;                                                                         77,6 т. р. – Новая Сыда;                                                                         392,8 т. р. – Саянск;                                                                            151,9 т. р. - Тубинск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625,0 тыс. руб.      – ОК, иные межбюджетные трансферты на создание (реконструкцию) и капитальный ремонт культурно-досуговых учреждений в сельской местности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0,0 тыс. руб.        – Администрация района, субсидия на развитие субъектов малого и среднего предпринимательства в целях предоставления грантовой поддержки на начало ведения предпринимательской деятельност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71,5 тыс. руб.      – Отдел образования, субсидия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5,6 тыс. руб.        – ОК, субсидия на поддержку социально ориентированных некоммерчески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87,3 тыс. руб.        – с/с, Отдел образования, иные межбюджетные трансферты за содействие развитию налогового потенциала:                                                                   </w:t>
      </w:r>
      <w:r>
        <w:rPr>
          <w:color w:val="000000"/>
          <w:sz w:val="26"/>
          <w:szCs w:val="26"/>
        </w:rPr>
        <w:t>443,6 т. р. – Отдел образования;                                                    231,6 т. р. – Краснотуранский с/с;                                                        27,4 т. р. – Кортузский с/с;                                                                  24,1 т. р. – Беллыкский с/с;                                                                         53,8 т. р. – Саянский с/с;                                                                          66,5 т. р. – Тубинский с/с;                                                                    17,7 т. р. – Восточенский с/с;                                                                  12,8 т. р. – Салбинский с/с;                                                                       9,8 т. р. – Новосыдинский с/с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90,3 тыс. руб.      – Отдел образования, субсидия на проведение мероприятий по обеспечению антитеррористической защищенности объектов образования</w:t>
      </w:r>
    </w:p>
    <w:p>
      <w:pPr>
        <w:pStyle w:val="Normal"/>
        <w:spacing w:before="0" w:after="240"/>
        <w:ind w:left="851" w:hanging="851"/>
        <w:rPr/>
      </w:pPr>
      <w:r>
        <w:rPr>
          <w:color w:val="000000"/>
          <w:sz w:val="28"/>
          <w:szCs w:val="28"/>
          <w:u w:val="single"/>
        </w:rPr>
        <w:t>Уменьш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1377,5 тыс. руб.      – Отдел образования, субвенция на получение общедоступного и бесплатного общего образования в МОУ, в части обеспечения деятельности административно-хозяйственного, учебно-вспомогательного персонала и прочих категорий работников образовательных организаций                                                           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19 893,0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31 466,7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средств из краевого бюджета </w:t>
      </w:r>
      <w:r>
        <w:rPr>
          <w:color w:val="000000"/>
          <w:sz w:val="28"/>
          <w:szCs w:val="28"/>
        </w:rPr>
        <w:t xml:space="preserve"> – 19 893,0 тыс. руб.;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ения дотации на частичную компенсацию расходов на повышение оплаты труда отдельным категориям работников бюджетной сферы – 5 565,4 тыс. руб. в том числе:</w:t>
      </w:r>
    </w:p>
    <w:p>
      <w:pPr>
        <w:pStyle w:val="Normal"/>
        <w:spacing w:before="0" w:after="120"/>
        <w:ind w:left="1418" w:hanging="1418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>1643,0 т. р. – Администрация района;                                                                  259,0 т. р. – Фин. управление;                                                                            1314,1 т. р. – ОК;                                                                                                  942,1 т. р. – Отдел образования;                                                                             60,6 т. р. – КСО;                                                                                                      116,3 т. р. – Райсовет;                                                                                           34,2 т. р. – Сосновый бор;                                                                                       42,7 т. р. – Центр физической культуры и спорта;                                                                            121,5 т. р. – Беллыкский с/с;                                                                            114,0 т. р – Восточенский с/с;                                                                         135,4 т. р. – Кортузский с/с;                                                                                    200,0 т. р. – Краснотуранский с/с;                                                                           115,0 т. р. – Лебяженский с/с;                                                                         122,0 т. р. – Новосыдинский с/с;                                                                         83,0 т. р. – Салбинский с/с;                                                                                    130,0 т. р. – Саянский с/с;                                                                            132,5 т. р. – Тубинский с/с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 w:val="28"/>
          <w:szCs w:val="28"/>
        </w:rPr>
        <w:t xml:space="preserve">- сокращения расходов за невыполнение целевых показателей Отдела образования – 3,2 тыс. руб. 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и полномочий от Тубинского сельсовета в сумме 5 711,5 тыс. руб. (назначить Администрации района расходы на капитальный ремонт объектов коммунальной инфраструкту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ертификата на модернизацию спортивных сооружений в сумме 300,0 тыс. руб.  произвести расходы Администрации района на приобретение спортивного инвентаря и оборудования для дальнейшей передачи в спортивную школу и центр физической культуры и спорта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90,0 тыс. руб.       – Администрация района, уплата НДС от продажи муниципального имуществ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50,0 тыс. руб.       – Отдел образования, приобретение мебели, ремонт ограждения Восточенского детского сад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50,0 тыс. руб.       – Отдел образования, приобретение спортивного инвентаря для спортивной школы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500,0 тыс. руб.    – Администрация района, расходы на выплату заработной платы и текущих расходов МБУ «Сосновый бор»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00,0 тыс. руб.       – ОК, текущие расходы на ГСМ и командировки Молодежного центра «Жемчужина»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58,0 тыс. руб.       – Отдел образования, софинансирование к краевым субсидиям (на проведение мероприятий по обеспечению антитеррористической защищенности объектов образования, на развитие материально-технической базы муниципальных загородных оздоровительных лагерей)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60,0 тыс. руб.       – Отдел образования, приобретение игрового оборудования в Саянский детский сад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0,0 тыс. руб.         – Отдел образования, приобретение медикаментов в оздоровительный лагерь «Олимп»;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>
          <w:sz w:val="28"/>
          <w:szCs w:val="28"/>
        </w:rPr>
      </w:pPr>
      <w:r>
        <w:rPr>
          <w:sz w:val="28"/>
          <w:szCs w:val="28"/>
        </w:rPr>
        <w:t>- 1283,0 тыс. руб.     – с/с, иные межбюджетные трансферты на         сбалансированность бюджетов поселения, в том числе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6"/>
          <w:szCs w:val="26"/>
        </w:rPr>
        <w:t>- 250,0 т. р. – Беллык;                                                                                    - 200,0 т. р. – Краснотуранск;                                                                     - 623,0 т. р. – Новая Сыда;                                                                             - 210,0 т. р. – Лебяжье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4341,0 тыс. руб.     – Финансовое управление, сократить резерв собственных средст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3-06-08T14:27:00Z</cp:lastPrinted>
  <dcterms:modified xsi:type="dcterms:W3CDTF">2023-06-20T04:42:00Z</dcterms:modified>
  <cp:revision>316</cp:revision>
  <dc:subject/>
  <dc:title/>
</cp:coreProperties>
</file>