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. Краснотуранск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03.2022                                                                                                № 20-187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 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802895,4» заменить цифрами «858945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 цифры «802895,4» заменить цифрами «877780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18834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18834,8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№ 1,2,3,4,5,8,10 изложить в новой редакции согласно приложений № 1,2,3,4,5,6,7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№ 8 «</w:t>
      </w:r>
      <w:r>
        <w:rPr>
          <w:sz w:val="28"/>
          <w:szCs w:val="28"/>
        </w:rPr>
        <w:t>Программа муниципальных внутренних заимствований муниципального образования Краснотуранский район на 2022 год и  плановый период 2023-2024 годов</w:t>
      </w:r>
      <w:r>
        <w:rPr>
          <w:bCs/>
          <w:sz w:val="28"/>
          <w:szCs w:val="28"/>
        </w:rPr>
        <w:t>»,   № 9 «</w:t>
      </w:r>
      <w:r>
        <w:rPr>
          <w:sz w:val="28"/>
          <w:szCs w:val="28"/>
        </w:rPr>
        <w:t xml:space="preserve">Распределение субсидии на реализацию комплексных проектов по благоустройству территорий на 2022г. и плановый период 2023-2024г.г.»,              </w:t>
      </w:r>
      <w:r>
        <w:rPr>
          <w:bCs/>
          <w:sz w:val="28"/>
          <w:szCs w:val="28"/>
        </w:rPr>
        <w:t>№ 10 «</w:t>
      </w:r>
      <w:r>
        <w:rPr>
          <w:sz w:val="28"/>
          <w:szCs w:val="28"/>
        </w:rPr>
        <w:t>Распределение иных межбюджетных трансфертов бюджетам поселений Краснотуранского района на обеспечение первичных мер пожарной безопасности на 2022г. и плановый период 2023-2024г.г.»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1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                                    на 56 050,4 тыс. руб.,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56 531,7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остатков целевых средств на счетах по состоянию на 01.01.2022г. в краевой бюджет – 1 681,3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востребованных остатков целевых средств по состоянию на 01.01.2022г. из краевого бюджета в район – 1 200,0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2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8 тыс. руб.            – Администрация района, субвенция на осуществление полномочий по составлению (изменению) списков кандидатов в присяжные заседатели федеральных судов общей юрисдикци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1,2 тыс. руб.        – ОК, субсидия на государственную поддержку отрасли культуры (модернизация библиотек в части комплектования книжных фондов)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,6 тыс. руб.          – Отдел образования, субсидия на обеспечение бесплатным горячим питанием обучающихся по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96,4 тыс. руб.      – Отдел образования, субвенция на получение общедоступного и бесплатного образования, обеспечение дополнительного образования дете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8866,0 тыс. руб.    – Отдел образования,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876,0 тыс. руб.    – дотация на частичную компенсацию расходов на повышение оплаты труда отдельным категориям работников бюджетной сферы края                                                    - 8 860,9 т. р. – региональная выплата                                                                  - 2 392,6 т. р. – работники культуры и педагогические работники дополнительного образования                                                                                       - 4 676,5 т. р. – повышение 10% прочим категориям работников бюджетной сфер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54,5 тыс. руб.      – с/с, иные межбюджетные трансферты на обеспечение первичных мер пожарной безопас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,8 тыс. руб.            – Администрация района, субвенция на осуществление государственных полномочий в области архивного дел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7,4 тыс. руб.        – Отдел образования, субвенция на получение общедоступного и бесплатного общего образования, дополнительного образования детей в части обеспечения деятельности административно-хозяйственного персонала и прочи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5,9 тыс. руб.      – Администрация района, субсидии на предоставление социальных выплат молодым семьям на приобретение (строительство) жил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959,2 тыс. руб.      – иные межбюджетные трансферты на устройство плоскостных спортивных сооружений в сельской местности                                                                                      - 4 000,0 т. р. – Администрация района                                          - 3 959,2 т. р. – Отдел образования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3,5 тыс. руб.        – Администрация района (ЦФКиС), иные межбюджетные трансферты на поддержку физкультурно-спортивных клубов по месту жи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63,5 тыс. руб.      – Администрация района, иные межбюджетные трансферты на государственную поддержку муниципальных комплексных проектов развит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49,4 тыс. руб.        – Отдел образования, субвенция на получение общедоступного и бесплатного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00,0 тыс. руб.        – ОК, иные межбюджетные трансферты на государственную поддержку лучших сельских учреждений культуры 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50,0 тыс. руб.        – ОК, иные межбюджетные трансферты на государственную поддержку лучших работников сельских учреждений культуры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,5 тыс. руб.  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56 531,7 тыс. руб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озврат востребованных остатков целевых средств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з краевого бюджета в районный бюджет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0,0 тыс. руб.      – Краснотуранский с/с, возврат субсидии 2021 года на реализацию комплексных проектов по благоустройству территор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озврат остатков целевых средств 2021 года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краевой бюджет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Произвести возврат целевых средств, не использованных в 2021 году в сумме 1 681,3 тыс. руб., в том числе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0,1 тыс. руб.        – Субсидия на обеспечение бесплатным горячим питанием обучающихся по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 тыс. руб.            – Субвенция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0,0 тыс. руб.      – Субсидия на реализацию комплексных проектов по благоустройству территорий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1 681,3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74 885,2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57 731,7 тыс. руб.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остатков собственных средств на 01.01.2022г. – 17 153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на счетах собственных средств на 01.01.2022г.              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787,5 тыс. руб.     – Финансовое управление, резерв расходов (нераспределенный остаток собственных средств на едином счете на 01.01.2022г.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>- 1506,0 тыс. руб.     – Администрация района, для МБУ  «Центр физической культуры и спорта Краснотуранского района»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750,0 тыс. руб.     – Отдел образования, для Новосыдинской СОШ на ремонт кровли школы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969,4 тыс. руб.     – Администрация района, изготовление ПСД на очистные сооружения (3848,4 тыс. руб.), на строительство водонапорной башни с. Тубинск (1 121,0 тыс. руб.)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- 300,0 тыс. руб.       – Администрация района, МБУ «Сосновый бор», текущие расходы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- 84,3 тыс. руб.         – Контрольно-счетный орган муниципального образования Краснотуранский район, создание премиального фонда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- 158,1 тыс. руб.       – Райсовет, создание премиального фонда для председателя райсовета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/>
      </w:pPr>
      <w:r>
        <w:rPr>
          <w:sz w:val="28"/>
          <w:szCs w:val="28"/>
        </w:rPr>
        <w:t>- 598,2 тыс. руб.       – с/с, иные межбюджетные трансферты на сбалансированность бюджетов поселений (на содержание автомобильных дорог общего пользования), в том числе:                                                       53,4 т. р. – Беллыкский с/с                                                             31,9 т. р. – Восточенский с/с                                                          156,7 т. р. – Кортузский с/с                                                                                        141,9 т. р. – Краснотуранский с/с                                                                                 37,9 т. р. – Лебяженский с/с                                                                                        25,2 т. р. – Новосыдинский с/с                                                                                       21,9 т. р. – Салбинский с/с                                                                                         75,2 т. р. – Саянский с/с                                                                                       54,1 т. р. – Тубинский с/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2-03-18T11:34:00Z</cp:lastPrinted>
  <dcterms:modified xsi:type="dcterms:W3CDTF">2022-03-30T01:46:00Z</dcterms:modified>
  <cp:revision>170</cp:revision>
  <dc:subject/>
  <dc:title/>
</cp:coreProperties>
</file>