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0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«О районном бюджете на 2022 год и плановый период 2023-2024 годов МО Краснотуранский район»                              от 14.12.2021 № 17-167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1.2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ешению «О районном бюджете на 2022 год и плановый период 2023-2024 годов МО Краснотуранский район»                              от 14.12.2021 № 17-167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8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3-30T01:48:00Z</dcterms:modified>
  <cp:revision>54</cp:revision>
  <dc:subject/>
  <dc:title>Приложение №10</dc:title>
</cp:coreProperties>
</file>