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. Краснотуранск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05.2022                                                                                                № 21-195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районного Совета депутатов от 14.12.2021 № 17-167р «О районном бюджете на 2022 год и плановый период 2023-2024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р</w:t>
      </w:r>
      <w:r>
        <w:rPr>
          <w:bCs/>
          <w:sz w:val="28"/>
          <w:szCs w:val="28"/>
        </w:rPr>
        <w:t>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4.12.2021 № 17-167р «О районном бюджете на 2022г. и плановый период 2023-2024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858945,8» заменить цифрами «872536,3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877780,6» заменить цифрами «891371,1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абзаце 2 статьи 6 цифру «4» заменить цифрами «8,6», слово «октября» заменить словом «июля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В статье 7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1 слова «в соответствие с Указами Президента Российской Федерации, предусматривающими мероприятия по повышению заработной платы, а также» исключить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2 цифру «4» заменить цифрами «8,6», слово «октября» заменить словом «июля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2. Приложения № 2,3,4,5,8 изложить в новой редакции согласно приложениям № 1,2,3,4,5 к настоящему решению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Дополнить решение приложениями № 6, № 7 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5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5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я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№ 2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  <w:szCs w:val="28"/>
        </w:rPr>
        <w:t>О внесении изменений и дополнений в решение районного Совета депутатов от 14.12.2021 № 17-167р «О районном бюджете на 2022 год и плановый период 2023-2024 годов МО Краснотура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Увеличить общую сумму доходов районного бюджета  на 13 590,5 тыс. руб., за счет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целевых бюджетных средств из краевого бюджета – 13 560,9 тыс. 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собственных средств – 29,6 тыс. руб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Целевые средства  </w:t>
      </w:r>
    </w:p>
    <w:p>
      <w:pPr>
        <w:pStyle w:val="Normal"/>
        <w:spacing w:before="0" w:after="240"/>
        <w:ind w:left="851" w:hanging="85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величить целевые средства: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600,0 тыс. руб.      – Отдел образования, субсидия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20,6 тыс. руб.      – с/с, иные межбюджетные трансферты бюджетам поселений на осуществление расходов, направленных на реализацию мероприятий по поддержке местных инициатив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2,8 тыс. руб.          – с/с, иные межбюджетные трансферты бюджетам поселений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й природных очагов клещевых инфек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,0   тыс. руб.      – ОК, субсидия на развитие системы патриотического воспитания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24,4 тыс. руб.      – Отдел образования, субсидия на финансирование (возмещение) расходов направленных на сохранение и развитие материально - технической базы муниципальных загородных оздоровительных лагере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2,5 тыс. руб.        – Администрация района, субвенция на выполнение отдельных государственных полномочий по решению вопросов поддержки сельскохозяйственного производства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Сократить целевые средства: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9,4 тыс. руб.          – Отдел образования, субвенция на получение общедоступного и бесплатного дошкольного образования в муниципальных дошкольных 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учреждений</w:t>
      </w:r>
    </w:p>
    <w:p>
      <w:pPr>
        <w:pStyle w:val="Normal"/>
        <w:spacing w:before="0" w:after="120"/>
        <w:ind w:left="2552" w:hanging="255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>Итого: 13 560,9 тыс. руб.</w:t>
      </w:r>
    </w:p>
    <w:p>
      <w:pPr>
        <w:pStyle w:val="Normal"/>
        <w:spacing w:before="0" w:after="120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обственные средства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,6 тыс. руб.          – переданные полномочия от поселений району на оплату муниципальной пенсии выборным должностям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ить общую сумму расходов районного бюджета на 13 590,5 тыс. руб., в том числе </w:t>
      </w:r>
      <w:r>
        <w:rPr>
          <w:sz w:val="28"/>
          <w:szCs w:val="28"/>
        </w:rPr>
        <w:t>за счет увеличения:</w:t>
      </w:r>
    </w:p>
    <w:p>
      <w:pPr>
        <w:pStyle w:val="Normal"/>
        <w:spacing w:before="0" w:after="120"/>
        <w:ind w:firstLine="567"/>
        <w:rPr/>
      </w:pPr>
      <w:r>
        <w:rPr>
          <w:sz w:val="28"/>
          <w:szCs w:val="28"/>
        </w:rPr>
        <w:t xml:space="preserve">- целевых средств из краевого бюджета </w:t>
      </w:r>
      <w:r>
        <w:rPr>
          <w:color w:val="000000"/>
          <w:sz w:val="28"/>
          <w:szCs w:val="28"/>
        </w:rPr>
        <w:t xml:space="preserve"> – 13 560,9 тыс. руб.</w:t>
      </w:r>
    </w:p>
    <w:p>
      <w:pPr>
        <w:pStyle w:val="Normal"/>
        <w:spacing w:before="0" w:after="120"/>
        <w:ind w:firstLine="567"/>
        <w:rPr/>
      </w:pPr>
      <w:r>
        <w:rPr>
          <w:sz w:val="28"/>
          <w:szCs w:val="28"/>
        </w:rPr>
        <w:t>- собственных средств – 29,6 тыс. руб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евые целевые средства (субвенции и субсидии) направить по целевому назначению главным распорядителям бюджетных средств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За счет дополнительных собственных средств от передачи полномочий поселений в сумме 29,6 тыс. руб. назначить выплату муниципальной пенсии (ГРБС – Администрация района)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За счет резерва собственных средств произвести следующие расходы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481,0 тыс. руб.       – Администрация района, предоставление социальных выплат гражданам, проживающим и работающим в сельской местности, в том числе молодым семьям и молодым специалистам, либо изъявившим желание переехать на постоянное место жительства в сельскую местность на строительство и приобретение жилья в сельской местности</w:t>
      </w:r>
    </w:p>
    <w:p>
      <w:pPr>
        <w:pStyle w:val="Normal"/>
        <w:tabs>
          <w:tab w:val="clear" w:pos="708"/>
          <w:tab w:val="left" w:pos="2410" w:leader="none"/>
        </w:tabs>
        <w:ind w:left="2694" w:hanging="2694"/>
        <w:rPr/>
      </w:pPr>
      <w:r>
        <w:rPr>
          <w:sz w:val="28"/>
          <w:szCs w:val="28"/>
        </w:rPr>
        <w:t xml:space="preserve">- 6611,6 тыс. руб.      – с/с, иные межбюджетные трансферты на сбалансированность бюджетов, в том числе: </w:t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1 459,5 т. р. – Кортузский с/с</w:t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1 595,0 т. р. – Лебяженский с/с</w:t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3 227,5 т. р. – Восточенский с/с</w:t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300,0 т. р. – Краснотуранский с/с</w:t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9,6 т. р. – Новосыдинский с/с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2900,0 тыс. руб.     – Отдел образования, приобретение мебели для оснащения общеобразовательных организаций (Тубинская СОШ, Восточенская СОШ, Кортузская СОШ) с целью создания и функционирования центров образования естественно-научной и технологической направленностей («Точка роста»)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9992,6 тыс. руб.     – Финансовое управление, сократить резерв расходов собственных средств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  <w:bookmarkStart w:id="0" w:name="RANGE!A1%3AE26"/>
      <w:bookmarkStart w:id="1" w:name="RANGE!A1%3AH769"/>
      <w:bookmarkStart w:id="2" w:name="RANGE!A1%3AI628"/>
      <w:bookmarkStart w:id="3" w:name="RANGE!A1%3AM146"/>
      <w:bookmarkStart w:id="4" w:name="RANGE!A1%3AE26"/>
      <w:bookmarkStart w:id="5" w:name="RANGE!A1%3AH769"/>
      <w:bookmarkStart w:id="6" w:name="RANGE!A1%3AI628"/>
      <w:bookmarkStart w:id="7" w:name="RANGE!A1%3AM146"/>
      <w:bookmarkEnd w:id="4"/>
      <w:bookmarkEnd w:id="5"/>
      <w:bookmarkEnd w:id="6"/>
      <w:bookmarkEnd w:id="7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9:00Z</dcterms:created>
  <dc:creator>Наташа</dc:creator>
  <dc:description/>
  <cp:keywords/>
  <dc:language>en-US</dc:language>
  <cp:lastModifiedBy>User</cp:lastModifiedBy>
  <cp:lastPrinted>2022-03-18T11:34:00Z</cp:lastPrinted>
  <dcterms:modified xsi:type="dcterms:W3CDTF">2022-05-13T08:39:00Z</dcterms:modified>
  <cp:revision>190</cp:revision>
  <dc:subject/>
  <dc:title/>
</cp:coreProperties>
</file>