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12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1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решению «О внесении изменений и дополнений в решение о районном бюджете на 2022 год и плановый период 2023-2024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95.4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к решению «О внесении изменений и дополнений в решение о районном бюджете на 2022 год и плановый период 2023-2024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Краснотуранского района на содержание автомобильных дорог общего пользования за счет средств дорожного фонда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2г. и плановый период 2023-2024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яженск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79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User</cp:lastModifiedBy>
  <cp:lastPrinted>2019-10-31T09:26:00Z</cp:lastPrinted>
  <dcterms:modified xsi:type="dcterms:W3CDTF">2022-07-01T02:38:00Z</dcterms:modified>
  <cp:revision>60</cp:revision>
  <dc:subject/>
  <dc:title>Приложение №10</dc:title>
</cp:coreProperties>
</file>