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236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367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 решению «О внесении изменений и дополнений в решение о районном бюджете на 2022 год и плановый период 2023-2024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«О районн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юджете на 2022 год и плановый период 2023-2024 г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14.12.2021 № 17-167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86.4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ложение № 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 решению «О внесении изменений и дополнений в решение о районном бюджете на 2022 год и плановый период 2023-2024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Приложение № 9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«О районном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юджете на 2022 год и плановый период 2023-2024 год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О Краснотуранский район»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 14.12.2021 № 17-167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субвенции на реализацию Закона края от 23 апреля 2009г. № 8-3170 «О наделении органов местного самоуправления муниципального образования края государственными полномочиями по созданию и обеспечению деятельности административных комиссий» на 2022 г. и плановый период 2023-2024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39:00Z</dcterms:created>
  <dc:creator>Ольга Грахова</dc:creator>
  <dc:description/>
  <cp:keywords/>
  <dc:language>en-US</dc:language>
  <cp:lastModifiedBy>User</cp:lastModifiedBy>
  <cp:lastPrinted>2019-10-31T09:26:00Z</cp:lastPrinted>
  <dcterms:modified xsi:type="dcterms:W3CDTF">2022-07-15T03:43:00Z</dcterms:modified>
  <cp:revision>70</cp:revision>
  <dc:subject/>
  <dc:title>Приложение №10</dc:title>
</cp:coreProperties>
</file>