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07.2022                                                                                                № В-210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р</w:t>
      </w:r>
      <w:r>
        <w:rPr>
          <w:bCs/>
          <w:sz w:val="28"/>
          <w:szCs w:val="28"/>
        </w:rPr>
        <w:t>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948395,6» заменить цифрами «965988,0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967230,4» заменить цифрами «989672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в) в подпункте 3  цифры «18834,8» заменить цифрами «23684,8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1,2,3,4,5,9 изложить в новой редакции согласно приложениям 1,2,3,4,5,6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7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;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ucida Console" w:hAnsi="Courier New;Lucida Console" w:eastAsia="Times New Roman;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2-06-16T11:05:00Z</cp:lastPrinted>
  <dcterms:modified xsi:type="dcterms:W3CDTF">2022-08-08T08:04:00Z</dcterms:modified>
  <cp:revision>229</cp:revision>
  <dc:subject/>
  <dc:title/>
</cp:coreProperties>
</file>