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.11.2022                                                                                                № 24-217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72170,8» заменить цифрами «995163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95855,6» заменить цифрами «1018848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6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22 993,0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22 993,0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23,1 тыс. руб.      – Иные межбюджетные трансферты бюджетам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в том числе: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279,1 т. р. – Отдел культуры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5600,0 т. р. – Отдел образования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94,0 т. р. – Беллык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80,0 т. р. – Восточен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10,0 т. р. – Кортуз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300,0 т. р. – Краснотуран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60,0 т. р. – Лебяжен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60,0 т. р. – Новосыдин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30,0 т. р. – Салбинский с/с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50,0 т. р. – Сая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60,0 т. р. – Туби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,4 тыс. руб.  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405,7 тыс. руб.      – Отдел образования, субвенция на получение общедоступного и бесплатного дошкольного образования,  за исключением обеспечения деятельности административно-хозяйственного, учебно-вспомогательного  и прочего персонала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978,9 тыс. руб.      – Отдел образования, субвенция на получение общедоступного и бесплатного общего образования, за исключением обеспечения деятельности административно-хозяйственного, учебно-вспомогательного  и прочего персонала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02,9 тыс. руб.      – Отдел образования, иные межбюджетные трансферты на государственную поддержку комплексных  проектов развития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22 993,0 тыс. руб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22 993,0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 22 993,0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резерва собственных средств  в сумме 997,9 тыс. руб. произвести расходы: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/>
      </w:pPr>
      <w:r>
        <w:rPr>
          <w:sz w:val="28"/>
          <w:szCs w:val="28"/>
        </w:rPr>
        <w:t xml:space="preserve">- 350,0 тыс. руб.  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0,0 т. р. – Новосыдинский с/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50,0 т. р. – Беллыкский с/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3" w:hanging="2693"/>
        <w:rPr>
          <w:sz w:val="28"/>
          <w:szCs w:val="28"/>
        </w:rPr>
      </w:pPr>
      <w:r>
        <w:rPr>
          <w:sz w:val="28"/>
          <w:szCs w:val="28"/>
        </w:rPr>
        <w:t xml:space="preserve">- 350,0 тыс. руб.        – Отдел образования, приобретение медицинского оборудования для общеобразовательных организаций (Краснотуранская НОШ, Краснотуранская СОШ)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147,9 тыс. руб.       – КСО, выплата заработной плат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150,0  тыс. руб.      – ОК, проведение мероприятия ко дню работника сельского хозяйств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6-16T11:05:00Z</cp:lastPrinted>
  <dcterms:modified xsi:type="dcterms:W3CDTF">2022-11-01T06:52:00Z</dcterms:modified>
  <cp:revision>249</cp:revision>
  <dc:subject/>
  <dc:title/>
</cp:coreProperties>
</file>