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12.2022                                                                                                № 25-219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95163,8» заменить цифрами «1008728,2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18848,6» заменить цифрами «1032413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. 12 «Резервный фонд администрации Краснотуранского района» изложить в новой редакции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ановить, что в расходной части районного бюджета предусмотрен резервный фонд администрации Краснотуранского района на 2022 год в сумме 80,0 тыс. руб., на 2023-2024г. в сумме 500,0 тыс. руб. ежегодно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7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13 564,4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налоговых и неналоговых доходов – 2 000,0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3 726,2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сбалансированность бюджета – 1 895,0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отдельным категориям работников бюджетной сферы – 5 943,2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2100,8 тыс. руб.      – Отдел образования, субвенция на обеспечение государственных гарантий на получение общедоступного и бесплатного начального общего, основного общего, дополнительного образования детей в части обеспечения деятельности административно-хозяйственного, учебно-вспомогательного  персонала и иных категорий работников образовательных организаций  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63,8 тыс. руб.      – Отдел образования, субвенция на обеспечение бесплатным питанием обучающихся в муниципальных и частных образовательных организация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26,9 тыс. руб.        – Отдел образования, субвенция на получение общедоступного и бесплатного дошкольного образования, 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77,1 тыс. руб.      – Отдел образования, субвенция на получение общедоступного и бесплатного начального общего, основного обще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 </w:t>
      </w:r>
    </w:p>
    <w:p>
      <w:pPr>
        <w:pStyle w:val="Normal"/>
        <w:spacing w:before="0" w:after="240"/>
        <w:ind w:left="851" w:hanging="851"/>
        <w:rPr/>
      </w:pPr>
      <w:r>
        <w:rPr>
          <w:color w:val="000000"/>
          <w:sz w:val="28"/>
          <w:szCs w:val="28"/>
          <w:u w:val="single"/>
        </w:rPr>
        <w:t>Сократ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115,5 тыс. руб.      – Администрация района, субвенция на реализацию отдельных мер по обеспечению ограничения платы граждан за коммунальные услуги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1,5 тыс. руб.        – Администрация района, субвенция на обеспечение жилыми помещениями детей-сирот и детей, оставшихся без попечения родителе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805,4 тыс. руб.        – Отдел образования, субсидия на обеспечение обучающихся по образовательным программам начального общего образования бесплатным горячим питанием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3 726,2 тыс. руб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бственные средства</w:t>
      </w:r>
    </w:p>
    <w:p>
      <w:pPr>
        <w:pStyle w:val="Normal"/>
        <w:spacing w:before="0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собственные сре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2,0 тыс. руб.     – доходы, получаемые в виде арендной платы, находящиеся в собственности муниципальных районо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3,6 тыс. руб.     – доходы от реализации иного имущества, находящегося в собственности муниципальных районо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,0 тыс. руб.     – доходы от продажи земельных участков, государственная собственность на которые не разграничен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,0 тыс. руб.     – УСНО (доходы - расходы)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0,0 тыс. руб.     – государственная пошлина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0,0 тыс. руб.     – штрафы, санкции, возмещение ущерб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4,4 тыс. руб.     – НДФЛ (зарегистрированными в качестве индивидуальных предпринимателей нотариусов)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кратить собственные сре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,0 тыс. руб.        – доходы от продажи земельных участков, находящихся в собственности муниципальных районов</w:t>
      </w:r>
    </w:p>
    <w:p>
      <w:pPr>
        <w:pStyle w:val="Normal"/>
        <w:spacing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2 000,0 тыс. руб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13 564,4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 3 726,2 тыс. руб.;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 w:val="28"/>
          <w:szCs w:val="28"/>
        </w:rPr>
        <w:t>- увеличения краевых дотаций – 7 838,2 тыс. руб. (1895,0 + 5943,2 тыс. руб.);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 w:val="28"/>
          <w:szCs w:val="28"/>
        </w:rPr>
        <w:t xml:space="preserve">- увеличения налоговых и неналоговых доходов – 2 000,0 тыс. руб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резерва собственных средств  в сумме 1 273,0 тыс. руб., краевых дотаций 7 838,2 тыс. руб. и собственных доходов 2 000,0 тыс. руб.  произвести расходы: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/>
      </w:pPr>
      <w:r>
        <w:rPr>
          <w:sz w:val="28"/>
          <w:szCs w:val="28"/>
        </w:rPr>
        <w:t xml:space="preserve">- 270,0 тыс. руб.        – с/с, иные межбюджетные трансферты на сбалансированность бюджетов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70,0 т. р. – Краснотуранский с/с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3" w:hanging="2693"/>
        <w:rPr>
          <w:sz w:val="28"/>
          <w:szCs w:val="28"/>
        </w:rPr>
      </w:pPr>
      <w:r>
        <w:rPr>
          <w:sz w:val="28"/>
          <w:szCs w:val="28"/>
        </w:rPr>
        <w:t>- 330,0 тыс. руб.        – Отдел образования, ремонт системы отопления Кортузской СОШ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3" w:hanging="2693"/>
        <w:rPr>
          <w:sz w:val="28"/>
          <w:szCs w:val="28"/>
        </w:rPr>
      </w:pPr>
      <w:r>
        <w:rPr>
          <w:sz w:val="28"/>
          <w:szCs w:val="28"/>
        </w:rPr>
        <w:t>- 48,1 тыс. руб.          – Отдел образования, приобретение насоса в Саянскую СОШ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10,0 тыс. руб.         – КСО, выплата командировочных расходо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- 200,0  тыс. руб.      – ОК, возмещение расходов на изготовление ПСД на капитальный ремонт детской школы искусств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287,9 тыс. руб.       – Администрация района, на выплату заработной платы заместителю главы района в связи с передачей ставки из отдела образования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405,4 тыс. руб.       – Администрация района, на текущие расходы МБУ «Сосновый бор»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4704,5 тыс. руб.     – Администрация района, на текущие расходы и выплату заработной платы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>- 5943,2 тыс. руб.     – выплата заработной платы по Указам Президента и региональная выплата за 4 квартал 2022г., в том числе:</w:t>
      </w:r>
    </w:p>
    <w:p>
      <w:pPr>
        <w:pStyle w:val="Normal"/>
        <w:tabs>
          <w:tab w:val="clear" w:pos="708"/>
          <w:tab w:val="left" w:pos="2410" w:leader="none"/>
        </w:tabs>
        <w:ind w:left="2316" w:hanging="2268"/>
        <w:rPr>
          <w:sz w:val="28"/>
          <w:szCs w:val="28"/>
        </w:rPr>
      </w:pPr>
      <w:r>
        <w:rPr/>
        <w:t xml:space="preserve">                                             </w:t>
      </w:r>
      <w:r>
        <w:rPr>
          <w:sz w:val="28"/>
          <w:szCs w:val="28"/>
        </w:rPr>
        <w:t>240,0 т. р. – Отдел культуры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5,0 т. р. – МБУ «Центр физической культуры и спорта»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,0 т. р. – МБУ «Сосновый бор»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56,2 т. р. – Администрация 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098,1 т. р. – Отдел образования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8,0 т. р. – Беллык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7,7 т. р. – Восточен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2,1 т. р. – Кортуз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54,0 т. р. – Краснотуран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1,5 т. р. – Лебяжен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1,5 т. р. – Новосыдин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7,7 т. р. – Салбинский сельсовет</w:t>
      </w:r>
    </w:p>
    <w:p>
      <w:pPr>
        <w:pStyle w:val="Normal"/>
        <w:tabs>
          <w:tab w:val="clear" w:pos="708"/>
          <w:tab w:val="left" w:pos="2410" w:leader="none"/>
        </w:tabs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2,5 т. р. – Саянский сельсовет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0,6 т. р. – Тубинский сельсовет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кратить расходы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/>
      </w:pPr>
      <w:r>
        <w:rPr>
          <w:sz w:val="28"/>
          <w:szCs w:val="28"/>
        </w:rPr>
        <w:t>287,9 тыс. руб.          – Отдел образования, сократить расходы на выплату заработной платы руководителя отдела образования в связи с передачей ставки в администрацию района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380,0 тыс. руб.         – Финансовое управление, текущие расходы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420,0 тыс. руб.         – Финансовое управление, резервный фонд администрации района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1273,0 тыс. руб.       – Финансовое управление, резерв расходов собственных средст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12-05T11:01:00Z</cp:lastPrinted>
  <dcterms:modified xsi:type="dcterms:W3CDTF">2022-12-16T06:29:00Z</dcterms:modified>
  <cp:revision>266</cp:revision>
  <dc:subject/>
  <dc:title/>
</cp:coreProperties>
</file>