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sz w:val="22"/>
        </w:rPr>
        <w:t>администрации Краснотура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sz w:val="22"/>
        </w:rPr>
        <w:t>от 30.03.2016  N 133-п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</w:rPr>
      </w:pPr>
      <w:bookmarkStart w:id="0" w:name="P29"/>
      <w:bookmarkEnd w:id="0"/>
      <w:r>
        <w:rPr>
          <w:rFonts w:cs="Calibri" w:ascii="Calibri" w:hAnsi="Calibri"/>
          <w:b/>
          <w:sz w:val="22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КОНКУРСНОГО РАСПРЕДЕЛЕНИЯ ПРИНИМАЕМЫХ РАСХОДН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sz w:val="22"/>
        </w:rPr>
        <w:t>ОБЯЗАТЕЛЬСТВ КРАСНОТУРАНСКОГО РАЙОНА СОГЛАСНО ЭФФЕКТИВНОСТИ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ПЛАНИРУЕМЫХ МЕРОПРИЯТИ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устанавливает процедуру конкурсного распределения бюджетных ассигнований на принимаемые расходные обязательства Краснотуранского района (далее - Порядок) в соответствии с эффективностью планируемых мероприятий на этапе подготовки проекта районного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Проведение конкурсного распределения принимаемых расходных обязательств Краснотуранского района в соответствии с эффективностью планируемых мероприятий (далее - конкурсное распределение) осуществляется финансовым управлением администрации Краснотур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курсное распределение принимаемых расходных обязательств районного бюджета осуществляется при наличии бюджетных ресурсов на реализацию вновь принимаем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37"/>
      <w:bookmarkEnd w:id="1"/>
      <w:r>
        <w:rPr>
          <w:sz w:val="28"/>
          <w:szCs w:val="28"/>
        </w:rPr>
        <w:t xml:space="preserve">4. Главные распорядители средств районного бюджета (далее - ГРБС) направляют в финансовое управление администрации Краснотуранского района предложения по принятию новых (изменению действующих) расходных обязательств Краснотуранского района (далее - предложения ГРБС) в сроки, предусмотренные графиком составления проекта районного бюджета на очередной финансовый год и плановый период, содержащие документы и сведения, указанные в </w:t>
      </w:r>
      <w:hyperlink w:anchor="P44">
        <w:r>
          <w:rPr>
            <w:rStyle w:val="InternetLink"/>
            <w:color w:val="0000FF"/>
            <w:sz w:val="28"/>
            <w:szCs w:val="28"/>
          </w:rPr>
          <w:t>пункте 6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ходе конкурсного распределения предложений ГРБС оценивается эффективность планируемых мероприятий, при этом предложения ГРБС разделяются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мероприятия, требующие выделения бюджетных ассигнований только в очередном финансовом году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одящие к сокращению действующих обязательств последующих лет планового периода (реорганизация подведомственных муниципальных бюджетных учреждений, сокращение штата работников и т.д.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 включаемые в состав действующих обязательств последующих лет планового периода (реализация краткосрочных, не выходящих за пределы очередного финансового года проектов, единовременные, разовые выплаты, мероприятия и т.д.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ероприятия, включаемые в состав действующих обязательств и (или) приводящие к увеличению объема действующих обязательств последующих лет планового периода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ействующих или введение новых видов публичных нормативных обязательств, создание новых муниципальных бюджетных учреждений, принятие новых (изменение действующих) долгосрочных и ведомственных целевых программ, муниципальных правовых актов, устанавливающих новые расходные обязательства, и т.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" w:name="P44"/>
      <w:bookmarkEnd w:id="2"/>
      <w:r>
        <w:rPr>
          <w:sz w:val="28"/>
          <w:szCs w:val="28"/>
        </w:rPr>
        <w:t>6. Предложение ГРБС для участия в конкурсном распределении должно содержать следующие документы и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нормативный правовой акт (проект нормативного правового акта), устанавливающий новое (изменяющий действующее) расходное обязательство Краснотура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информацию, представленную по форме согласно </w:t>
      </w:r>
      <w:hyperlink w:anchor="P76">
        <w:r>
          <w:rPr>
            <w:rStyle w:val="InternetLink"/>
            <w:color w:val="0000FF"/>
            <w:sz w:val="28"/>
            <w:szCs w:val="28"/>
          </w:rPr>
          <w:t>приложению N 1</w:t>
        </w:r>
      </w:hyperlink>
      <w:r>
        <w:rPr>
          <w:sz w:val="28"/>
          <w:szCs w:val="28"/>
        </w:rPr>
        <w:t xml:space="preserve"> к настоящему Порядку и содержащу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ффективности планируемых мероприятий, включая показатели экономической и социальной эффектив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ингент и численность потребителей, которые смогут воспользоваться результатами планируем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районного бюджета, необходимых для реализации каждого мероприятия в очередном финансовом году и плановом периоде, а также расчеты и обоснования указанных объем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(количественные и качественные), которые планируется достичь в ходе реализации планируем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Предложения ГРБС, представленные с нарушением положений </w:t>
      </w:r>
      <w:hyperlink w:anchor="P37">
        <w:r>
          <w:rPr>
            <w:rStyle w:val="InternetLink"/>
            <w:color w:val="0000FF"/>
            <w:sz w:val="28"/>
            <w:szCs w:val="28"/>
          </w:rPr>
          <w:t>пунктов 4</w:t>
        </w:r>
      </w:hyperlink>
      <w:r>
        <w:rPr>
          <w:sz w:val="28"/>
          <w:szCs w:val="28"/>
        </w:rPr>
        <w:t xml:space="preserve">, </w:t>
      </w:r>
      <w:hyperlink w:anchor="P44">
        <w:r>
          <w:rPr>
            <w:rStyle w:val="InternetLink"/>
            <w:color w:val="0000FF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го Порядка, не подлежат рассмотр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52"/>
      <w:bookmarkEnd w:id="3"/>
      <w:r>
        <w:rPr>
          <w:sz w:val="28"/>
          <w:szCs w:val="28"/>
        </w:rPr>
        <w:t>8. Финансовое управление администрации Краснотуранского райо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яет сводный перечень предлагаемых к принятию расходных обязательств Краснотура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водит оценку эффективности предлагаемых к принятию расходных обязательств Краснотуранского района в соответствии с </w:t>
      </w:r>
      <w:hyperlink w:anchor="P126">
        <w:r>
          <w:rPr>
            <w:rStyle w:val="InternetLink"/>
            <w:color w:val="0000FF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согласно приложению N 2 к настоящему Порядку и составляет рейтинг предлагаемых к принятию расходных обязательств Краснотуранского района в порядке убывания значений указанной оценки (далее - рейтин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одит проверку представленных расчетов объемов бюджетных ассигнований, необходимых для исполнения предлагаемых к принятию расходных обязательств Краснотура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готовит предложения по включению бюджетных ассигнований на исполнение предлагаемых к принятию расходных обязательств Краснотуранского района исходя из оценки их эффективности и рейтин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Материалы, содержащие информацию, указанную в </w:t>
      </w:r>
      <w:hyperlink w:anchor="P52">
        <w:r>
          <w:rPr>
            <w:rStyle w:val="InternetLink"/>
            <w:color w:val="0000FF"/>
            <w:sz w:val="28"/>
            <w:szCs w:val="28"/>
          </w:rPr>
          <w:t>пункте 8</w:t>
        </w:r>
      </w:hyperlink>
      <w:r>
        <w:rPr>
          <w:sz w:val="28"/>
          <w:szCs w:val="28"/>
        </w:rPr>
        <w:t xml:space="preserve"> настоящего Порядка, направляются финансовым управлением администрации Краснотуранского района на рассмотрение в комиссию, созданную в соответствии с порядком разработки проекта районного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Комиссия рассматривает материалы в сроки, предусмотренные графиком разработки районного бюджета, и готовит предложения о включении (невключении) бюджетных ассигнований на исполнение предлагаемых к принятию расходных обязательств Краснотуранского района в проект решения о район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инансовое управление администрации Краснотуранского района готовит проект решения о районном бюджете на очередной финансовый год и плановый период с учетом предложений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Финансового управления администрации района                          О.Р. Пермяко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к Порядку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конкурсного распределения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принимаемых расходных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sz w:val="22"/>
        </w:rPr>
        <w:t>обязательств Краснотуранского района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bookmarkStart w:id="4" w:name="P76"/>
      <w:bookmarkEnd w:id="4"/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Предложения по принятию новых (изменению действующих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расходных обязательств Краснотуранского район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на ____ год и плановый период ______________ годов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(наименование главного распорядителя средств районного бюджета)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792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60"/>
        <w:gridCol w:w="1080"/>
        <w:gridCol w:w="1080"/>
        <w:gridCol w:w="1008"/>
        <w:gridCol w:w="936"/>
        <w:gridCol w:w="864"/>
        <w:gridCol w:w="792"/>
        <w:gridCol w:w="792"/>
        <w:gridCol w:w="936"/>
        <w:gridCol w:w="1008"/>
        <w:gridCol w:w="936"/>
      </w:tblGrid>
      <w:tr>
        <w:trPr>
          <w:trHeight w:val="140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sz w:val="12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2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sz w:val="12"/>
              </w:rPr>
              <w:t xml:space="preserve">расходного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2"/>
              </w:rPr>
              <w:t>обяза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2"/>
              </w:rPr>
              <w:t xml:space="preserve">Краснотуранского района    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sz w:val="12"/>
              </w:rPr>
              <w:t xml:space="preserve">Показатели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2"/>
              </w:rPr>
              <w:t>эффектив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2"/>
              </w:rPr>
              <w:t xml:space="preserve">планируемых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2"/>
              </w:rPr>
              <w:t xml:space="preserve">мероприятий  </w:t>
            </w:r>
          </w:p>
        </w:tc>
        <w:tc>
          <w:tcPr>
            <w:tcW w:w="1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 </w:t>
            </w:r>
            <w:r>
              <w:rPr>
                <w:rFonts w:cs="Courier New" w:ascii="Courier New" w:hAnsi="Courier New"/>
                <w:sz w:val="12"/>
              </w:rPr>
              <w:t xml:space="preserve">Контингент граждан,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    </w:t>
            </w:r>
            <w:r>
              <w:rPr>
                <w:rFonts w:cs="Courier New" w:ascii="Courier New" w:hAnsi="Courier New"/>
                <w:sz w:val="12"/>
              </w:rPr>
              <w:t xml:space="preserve">которые смогут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   </w:t>
            </w:r>
            <w:r>
              <w:rPr>
                <w:rFonts w:cs="Courier New" w:ascii="Courier New" w:hAnsi="Courier New"/>
                <w:sz w:val="12"/>
              </w:rPr>
              <w:t xml:space="preserve">воспользоваться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2"/>
              </w:rPr>
              <w:t>результатами планируемы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     </w:t>
            </w:r>
            <w:r>
              <w:rPr>
                <w:rFonts w:cs="Courier New" w:ascii="Courier New" w:hAnsi="Courier New"/>
                <w:sz w:val="12"/>
              </w:rPr>
              <w:t xml:space="preserve">мероприятий       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 </w:t>
            </w:r>
            <w:r>
              <w:rPr>
                <w:rFonts w:cs="Courier New" w:ascii="Courier New" w:hAnsi="Courier New"/>
                <w:sz w:val="12"/>
              </w:rPr>
              <w:t xml:space="preserve">Сумма расходов по годам на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2"/>
              </w:rPr>
              <w:t>реализацию каждого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   </w:t>
            </w:r>
            <w:r>
              <w:rPr>
                <w:rFonts w:cs="Courier New" w:ascii="Courier New" w:hAnsi="Courier New"/>
                <w:sz w:val="12"/>
              </w:rPr>
              <w:t xml:space="preserve">(дополнительно к сумме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   </w:t>
            </w:r>
            <w:r>
              <w:rPr>
                <w:rFonts w:cs="Courier New" w:ascii="Courier New" w:hAnsi="Courier New"/>
                <w:sz w:val="12"/>
              </w:rPr>
              <w:t xml:space="preserve">расходов на реализацию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  </w:t>
            </w:r>
            <w:r>
              <w:rPr>
                <w:rFonts w:cs="Courier New" w:ascii="Courier New" w:hAnsi="Courier New"/>
                <w:sz w:val="12"/>
              </w:rPr>
              <w:t xml:space="preserve">действующего расходного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 </w:t>
            </w:r>
            <w:r>
              <w:rPr>
                <w:rFonts w:cs="Courier New" w:ascii="Courier New" w:hAnsi="Courier New"/>
                <w:sz w:val="12"/>
              </w:rPr>
              <w:t xml:space="preserve">обязательства Краснотуранского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    </w:t>
            </w:r>
            <w:r>
              <w:rPr>
                <w:rFonts w:cs="Courier New" w:ascii="Courier New" w:hAnsi="Courier New"/>
                <w:sz w:val="12"/>
              </w:rPr>
              <w:t xml:space="preserve">района), тыс. рублей     </w:t>
            </w:r>
          </w:p>
        </w:tc>
        <w:tc>
          <w:tcPr>
            <w:tcW w:w="9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2"/>
              </w:rPr>
              <w:t>Обоснов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  </w:t>
            </w:r>
            <w:r>
              <w:rPr>
                <w:rFonts w:cs="Courier New" w:ascii="Courier New" w:hAnsi="Courier New"/>
                <w:sz w:val="12"/>
              </w:rPr>
              <w:t xml:space="preserve">суммы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sz w:val="12"/>
              </w:rPr>
              <w:t xml:space="preserve">расходов  </w:t>
            </w:r>
          </w:p>
        </w:tc>
        <w:tc>
          <w:tcPr>
            <w:tcW w:w="1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      </w:t>
            </w:r>
            <w:r>
              <w:rPr>
                <w:rFonts w:cs="Courier New" w:ascii="Courier New" w:hAnsi="Courier New"/>
                <w:sz w:val="12"/>
              </w:rPr>
              <w:t xml:space="preserve">Показатели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  </w:t>
            </w:r>
            <w:r>
              <w:rPr>
                <w:rFonts w:cs="Courier New" w:ascii="Courier New" w:hAnsi="Courier New"/>
                <w:sz w:val="12"/>
              </w:rPr>
              <w:t xml:space="preserve">(количественные и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sz w:val="12"/>
              </w:rPr>
              <w:t xml:space="preserve">качественные), которы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sz w:val="12"/>
              </w:rPr>
              <w:t xml:space="preserve">планируется достичь в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   </w:t>
            </w:r>
            <w:r>
              <w:rPr>
                <w:rFonts w:cs="Courier New" w:ascii="Courier New" w:hAnsi="Courier New"/>
                <w:sz w:val="12"/>
              </w:rPr>
              <w:t xml:space="preserve">ходе реализации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2"/>
              </w:rPr>
              <w:t xml:space="preserve">планируемых мероприятий 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sz w:val="12"/>
              </w:rPr>
              <w:t xml:space="preserve">категории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2"/>
              </w:rPr>
              <w:t>потребителей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2"/>
              </w:rPr>
              <w:t>численность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2"/>
              </w:rPr>
              <w:t xml:space="preserve">очередн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2"/>
              </w:rPr>
              <w:t>финансовы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  </w:t>
            </w:r>
            <w:r>
              <w:rPr>
                <w:rFonts w:cs="Courier New" w:ascii="Courier New" w:hAnsi="Courier New"/>
                <w:sz w:val="12"/>
              </w:rPr>
              <w:t xml:space="preserve">год    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sz w:val="12"/>
              </w:rPr>
              <w:t xml:space="preserve">первый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  </w:t>
            </w:r>
            <w:r>
              <w:rPr>
                <w:rFonts w:cs="Courier New" w:ascii="Courier New" w:hAnsi="Courier New"/>
                <w:sz w:val="12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2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sz w:val="12"/>
              </w:rPr>
              <w:t xml:space="preserve">периода 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sz w:val="12"/>
              </w:rPr>
              <w:t xml:space="preserve">второй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  </w:t>
            </w:r>
            <w:r>
              <w:rPr>
                <w:rFonts w:cs="Courier New" w:ascii="Courier New" w:hAnsi="Courier New"/>
                <w:sz w:val="12"/>
              </w:rPr>
              <w:t xml:space="preserve">год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2"/>
              </w:rPr>
              <w:t>планов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sz w:val="12"/>
              </w:rPr>
              <w:t xml:space="preserve">периода </w:t>
            </w:r>
          </w:p>
        </w:tc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sz w:val="12"/>
              </w:rPr>
              <w:t xml:space="preserve">показателя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2"/>
              </w:rPr>
              <w:t>планируемо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</w:t>
            </w:r>
            <w:r>
              <w:rPr>
                <w:rFonts w:cs="Courier New" w:ascii="Courier New" w:hAnsi="Courier New"/>
                <w:sz w:val="12"/>
              </w:rPr>
              <w:t xml:space="preserve">значение  </w:t>
            </w:r>
          </w:p>
        </w:tc>
      </w:tr>
      <w:tr>
        <w:trPr>
          <w:trHeight w:val="14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     </w:t>
            </w:r>
            <w:r>
              <w:rPr>
                <w:rFonts w:cs="Courier New" w:ascii="Courier New" w:hAnsi="Courier New"/>
                <w:sz w:val="12"/>
              </w:rPr>
              <w:t xml:space="preserve">1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     </w:t>
            </w:r>
            <w:r>
              <w:rPr>
                <w:rFonts w:cs="Courier New" w:ascii="Courier New" w:hAnsi="Courier New"/>
                <w:sz w:val="12"/>
              </w:rPr>
              <w:t xml:space="preserve">2      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    </w:t>
            </w:r>
            <w:r>
              <w:rPr>
                <w:rFonts w:cs="Courier New" w:ascii="Courier New" w:hAnsi="Courier New"/>
                <w:sz w:val="12"/>
              </w:rPr>
              <w:t xml:space="preserve">3  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    </w:t>
            </w:r>
            <w:r>
              <w:rPr>
                <w:rFonts w:cs="Courier New" w:ascii="Courier New" w:hAnsi="Courier New"/>
                <w:sz w:val="12"/>
              </w:rPr>
              <w:t xml:space="preserve">4     </w:t>
            </w:r>
          </w:p>
        </w:tc>
        <w:tc>
          <w:tcPr>
            <w:tcW w:w="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   </w:t>
            </w:r>
            <w:r>
              <w:rPr>
                <w:rFonts w:cs="Courier New" w:ascii="Courier New" w:hAnsi="Courier New"/>
                <w:sz w:val="12"/>
              </w:rPr>
              <w:t xml:space="preserve">5     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   </w:t>
            </w:r>
            <w:r>
              <w:rPr>
                <w:rFonts w:cs="Courier New" w:ascii="Courier New" w:hAnsi="Courier New"/>
                <w:sz w:val="12"/>
              </w:rPr>
              <w:t xml:space="preserve">6    </w:t>
            </w:r>
          </w:p>
        </w:tc>
        <w:tc>
          <w:tcPr>
            <w:tcW w:w="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   </w:t>
            </w:r>
            <w:r>
              <w:rPr>
                <w:rFonts w:cs="Courier New" w:ascii="Courier New" w:hAnsi="Courier New"/>
                <w:sz w:val="12"/>
              </w:rPr>
              <w:t xml:space="preserve">7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    </w:t>
            </w:r>
            <w:r>
              <w:rPr>
                <w:rFonts w:cs="Courier New" w:ascii="Courier New" w:hAnsi="Courier New"/>
                <w:sz w:val="12"/>
              </w:rPr>
              <w:t xml:space="preserve">8     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    </w:t>
            </w:r>
            <w:r>
              <w:rPr>
                <w:rFonts w:cs="Courier New" w:ascii="Courier New" w:hAnsi="Courier New"/>
                <w:sz w:val="12"/>
              </w:rPr>
              <w:t xml:space="preserve">9      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sz w:val="12"/>
              </w:rPr>
              <w:t xml:space="preserve">    </w:t>
            </w:r>
            <w:r>
              <w:rPr>
                <w:rFonts w:cs="Courier New" w:ascii="Courier New" w:hAnsi="Courier New"/>
                <w:sz w:val="12"/>
              </w:rPr>
              <w:t xml:space="preserve">10     </w:t>
            </w:r>
          </w:p>
        </w:tc>
      </w:tr>
      <w:tr>
        <w:trPr>
          <w:trHeight w:val="14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2"/>
              </w:rPr>
              <w:t xml:space="preserve">1  </w:t>
            </w:r>
          </w:p>
        </w:tc>
        <w:tc>
          <w:tcPr>
            <w:tcW w:w="943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2"/>
              </w:rPr>
              <w:t xml:space="preserve">Мероприятия, требующие выделения бюджетных ассигнований в очередном финансовом году                                     </w:t>
            </w:r>
          </w:p>
        </w:tc>
      </w:tr>
      <w:tr>
        <w:trPr>
          <w:trHeight w:val="14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2"/>
              </w:rPr>
              <w:t xml:space="preserve">2  </w:t>
            </w:r>
          </w:p>
        </w:tc>
        <w:tc>
          <w:tcPr>
            <w:tcW w:w="943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2"/>
              </w:rPr>
              <w:t xml:space="preserve">Мероприятия, включаемые в состав действующих обязательств и (или) приводящие к увеличению объема действующих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2"/>
              </w:rPr>
              <w:t xml:space="preserve">обязательств последующих лет планового периода                                                                          </w:t>
            </w:r>
          </w:p>
        </w:tc>
      </w:tr>
      <w:tr>
        <w:trPr>
          <w:trHeight w:val="14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eastAsia="Calibri" w:cs="Courier New"/>
                <w:sz w:val="22"/>
                <w:szCs w:val="22"/>
                <w:lang w:eastAsia="en-US"/>
              </w:rPr>
            </w:pPr>
            <w:r>
              <w:rPr>
                <w:rFonts w:eastAsia="Calibri" w:cs="Courier New" w:ascii="Courier New" w:hAnsi="Courier New"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главного распорядител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 районного бюджета                             _____________________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Начальник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sz w:val="22"/>
        </w:rPr>
        <w:t>Финансового управления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О.Р. Пермякова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Приложение N 2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к Порядку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конкурсного распределения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принимаемых расходных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sz w:val="22"/>
        </w:rPr>
        <w:t>обязательств Краснотуран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</w:rPr>
      </w:pPr>
      <w:bookmarkStart w:id="5" w:name="P126"/>
      <w:bookmarkEnd w:id="5"/>
      <w:r>
        <w:rPr>
          <w:rFonts w:cs="Calibri" w:ascii="Calibri" w:hAnsi="Calibri"/>
          <w:b/>
          <w:sz w:val="22"/>
        </w:rPr>
        <w:t>МЕТОДИКА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ОЦЕНКИ ЭФФЕКТИВНОСТИ ПРЕДЛАГАЕМЫХ К ПРИНЯТИЮ РАСХОДН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sz w:val="22"/>
        </w:rPr>
        <w:t>ОБЯЗАТЕЛЬСТВ КРАСНОТУРАНСКОГО РАЙОНА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1. Расчет оценки эффективности принимаемых расходных обязательств производится финансово-экономическим управлением на основании сводного заключения показателей эффективности конкурсного распределения принимаемых расходных обязательств. Чем больше значения названных показателей, тем более эффективным является принимаемое расходное обязательство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2. Оценка эффективности принимаемого расходного обязательства определяе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  <w:lang w:val="en-US"/>
        </w:rPr>
        <w:t>n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               </w:t>
      </w:r>
      <w:r>
        <w:rPr>
          <w:rFonts w:cs="Courier New" w:ascii="Courier New" w:hAnsi="Courier New"/>
          <w:lang w:val="en-US"/>
        </w:rPr>
        <w:t>I = SUM (Pi x Ci)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                              </w:t>
      </w:r>
      <w:r>
        <w:rPr>
          <w:rFonts w:cs="Courier New" w:ascii="Courier New" w:hAnsi="Courier New"/>
        </w:rPr>
        <w:t>i=l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 - оценка эффективности принимаемого расходного обязательств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i - весовой коэффициент i-ro показателя эффективности (0,2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i - оценка i-ro показателя эффектив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- количество показателей эффективности (5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Показатели эффективности конкурсного распред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sz w:val="22"/>
        </w:rPr>
        <w:t>принимаемых расходных обязательств Краснотуран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24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120"/>
        <w:gridCol w:w="4680"/>
        <w:gridCol w:w="1440"/>
      </w:tblGrid>
      <w:tr>
        <w:trPr>
          <w:trHeight w:val="24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показател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эффективности      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Варианты значения показателя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Оценка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я</w:t>
            </w:r>
          </w:p>
        </w:tc>
      </w:tr>
      <w:tr>
        <w:trPr>
          <w:trHeight w:val="240" w:hRule="atLeast"/>
        </w:trPr>
        <w:tc>
          <w:tcPr>
            <w:tcW w:w="3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Соответствие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нимаемого расходн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язательства целям и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дачам социально-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кономического развити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ourier New" w:ascii="Courier New" w:hAnsi="Courier New"/>
              </w:rPr>
              <w:t xml:space="preserve">Краснотуранского района     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нимаемое расходное обязательство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ответствует целям и задачам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циально-экономического развития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ourier New" w:ascii="Courier New" w:hAnsi="Courier New"/>
              </w:rPr>
              <w:t xml:space="preserve">Краснотуранского района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10    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нимаемое расходное обязательство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 соответствует целям и задачам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циально-экономического развития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ourier New" w:ascii="Courier New" w:hAnsi="Courier New"/>
              </w:rPr>
              <w:t xml:space="preserve">Краснотуранского района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0    </w:t>
            </w:r>
          </w:p>
        </w:tc>
      </w:tr>
      <w:tr>
        <w:trPr>
          <w:trHeight w:val="240" w:hRule="atLeast"/>
        </w:trPr>
        <w:tc>
          <w:tcPr>
            <w:tcW w:w="3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 Улучшение показате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циально-экономическ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ourier New" w:ascii="Courier New" w:hAnsi="Courier New"/>
              </w:rPr>
              <w:t xml:space="preserve">развития Краснотуранского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йона                  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нимаемое расходное обязательство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лияет на улучшение показателей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циально-экономического развития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ourier New" w:ascii="Courier New" w:hAnsi="Courier New"/>
              </w:rPr>
              <w:t xml:space="preserve">Краснотуранского района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10    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нимаемое расходное обязательство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 оказывает влияния на улучшение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казателей социально-экономическо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ourier New" w:ascii="Courier New" w:hAnsi="Courier New"/>
              </w:rPr>
              <w:t xml:space="preserve">развития Краснотуранского района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0    </w:t>
            </w:r>
          </w:p>
        </w:tc>
      </w:tr>
      <w:tr>
        <w:trPr>
          <w:trHeight w:val="240" w:hRule="atLeast"/>
        </w:trPr>
        <w:tc>
          <w:tcPr>
            <w:tcW w:w="3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Финансовая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с учетом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сходов будущих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иодов                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ведена оценка расходов будущих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иодов при реализации принимаем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язательства, финансовый эффект от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ализации принимаемого обяза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 учетом дополнительных доходов и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или) сокращения расходов бюджета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ложителен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10    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ведена оценка расходов будущих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ериодов при реализации принимаем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язательства, финансовый эффект от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ализации принимаемого обяза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 учетом дополнительных доходов и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(или) сокращения расходов бюджета н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ыявлен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5    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сходы будущих периодов при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ализации принимаемого обязатель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 оценены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0    </w:t>
            </w:r>
          </w:p>
        </w:tc>
      </w:tr>
      <w:tr>
        <w:trPr>
          <w:trHeight w:val="240" w:hRule="atLeast"/>
        </w:trPr>
        <w:tc>
          <w:tcPr>
            <w:tcW w:w="3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. Социальная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эффективность           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териальные и иные преимущества в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езультате реализации принимаемого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язательства получают все жители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айона                      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10    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исло жителей района, получающих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териальные и иные преимущества в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езультате реализации принимаемого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язательства, увеличивается   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5    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Число жителей района, получающих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териальные и иные преимущества в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езультате реализации принимаемого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язательства, не увеличивается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0    </w:t>
            </w:r>
          </w:p>
        </w:tc>
      </w:tr>
      <w:tr>
        <w:trPr>
          <w:trHeight w:val="240" w:hRule="atLeast"/>
        </w:trPr>
        <w:tc>
          <w:tcPr>
            <w:tcW w:w="31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. Софинансирование из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аевого (федерального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юджета                 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нимаемое расходное обязательство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едусматривает финансирование из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аевого (федерального) бюджета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10    </w:t>
            </w:r>
          </w:p>
        </w:tc>
      </w:tr>
      <w:tr>
        <w:trPr/>
        <w:tc>
          <w:tcPr>
            <w:tcW w:w="31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инимаемое расходное обязательство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е предусматривает финансирование из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раевого (федерального) бюджета   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0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Начальник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sz w:val="22"/>
        </w:rPr>
        <w:t>Финансового управления администрации района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О.Р. Пермякова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94" w:gutter="0" w:header="72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7088" w:leader="none"/>
      </w:tabs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708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088" w:leader="none"/>
      </w:tabs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35:00Z</dcterms:created>
  <dc:creator>Седикова</dc:creator>
  <dc:description/>
  <cp:keywords/>
  <dc:language>en-US</dc:language>
  <cp:lastModifiedBy>User</cp:lastModifiedBy>
  <cp:lastPrinted>2016-03-29T11:44:00Z</cp:lastPrinted>
  <dcterms:modified xsi:type="dcterms:W3CDTF">2017-03-30T02:26:00Z</dcterms:modified>
  <cp:revision>11</cp:revision>
  <dc:subject/>
  <dc:title>РОССИЙСКАЯ  ФЕДЕРАЦИЯ</dc:title>
</cp:coreProperties>
</file>