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Администрации Краснотуранского район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т 30.03.2016 N134-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bookmarkStart w:id="0" w:name="P29"/>
      <w:bookmarkEnd w:id="0"/>
      <w:r>
        <w:rPr>
          <w:rFonts w:cs="Calibri" w:ascii="Calibri" w:hAnsi="Calibri"/>
          <w:b/>
          <w:sz w:val="22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2"/>
        </w:rPr>
        <w:t>ИЗУЧЕНИЯ МНЕНИЯ НАСЕЛЕНИЯ КРАСНОТУРАНСКОГО РАЙОНА О КАЧ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ОКАЗАНИЯ МУНИЦИПАЛЬНЫХ УСЛУГ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изучения мнения населения Краснотуранского района о качестве оказания муниципальных услуг (далее - Порядок) разработан в целях повышения качества и доступности предоставления муниципальных услуг населению Краснотуранского района. Порядок устанавливает процедуру изучения мнения населения Краснотуранского района о качестве оказания органами местного самоуправления и муниципальными учреждениями муниципальных услуг (далее - изучение мнения насел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сновными целями изучения мнения населен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удовлетворенности населения качеством предоставляемых органами местного самоуправления и муниципальными учреждениями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мониторинга качества и допустимости муниципальных услуг, предоставляемых муниципальными учреждениями Краснотуранского района (далее - муниципальные учреждени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, направленных на снижение административных барьеров оптимизации и повышение качества предоставляемых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овышению качества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роведение изучения мнения населения осуществляется главным распорядителем бюджетных средств (далее - ГРБС), оказывающими данную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зучение мнения населения может осуществляться независимыми организациями на договорной основ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Изучение мнения населения осуществляется не реже одного раза в год и проводится в срок до 1 ноя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зучения мнения населения Краснотуранского района о качестве оказа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зучение мнения населения проводится путем письменного опроса (анкетир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исьменный опрос (анкетирование) может проводить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муниципальных учреждений и администрации Краснотур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Решение о проведении опроса принимается распоряжением или приказом ГРБ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исьменный опрос (анкетирование) проводится в границах муниципального образования в удобное для жителей время (кроме ночного времени - с 23-00 ч. до 8-00 ч.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опросе имеют право участвовать получатели муниципальных услуг, постоянно или преимущественно проживающие на территории Краснотуранского района. Участие жителей Краснотуранского района в опросе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раснотуранского района участвует в опросе на основе равного и прямого волеизъявления. Какие-либо ограничения прав жителей Краснотуранского района на участие в письменном опросе в зависимости от происхождения, социального и имущественного положения, национальной принадлежности, пола, образования, отношения к религии, политических и иных взглядов, рода и характера занятий запрещ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проведение и установление результатов опроса осуществляются открыто и глас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Анкета для проведения опроса должна содержать вопросы, позволяющие оцен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омещений, предназначенных для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информированием о порядке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респондента отношением специалистов к посетителям (внимание, вежливость, тактичность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компетентностью сотруд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результатом получ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факторов взимания оплаты за предоставление муниципальной услуги, кроме случаев, регламентируемых административными регламентами оказа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оличество граждан, достаточное для изучения мнения населения, составляет не менее одной пятой от среднемесячного количества получателей муниципальных услуг, определяемого на основании данных за шесть месяцев, предшествующих месяцу проведения ис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 результатам изучения мнения населения ГРБС составляет акт, содержащий итоги изучения мнения населения и рекомендации по устранению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Итоги изучения мнения населения размещаются на официальном сайте администрации Краснотуранского района в сети Интернет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7088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88" w:leader="none"/>
      </w:tabs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9:00Z</dcterms:created>
  <dc:creator>Седикова</dc:creator>
  <dc:description/>
  <cp:keywords/>
  <dc:language>en-US</dc:language>
  <cp:lastModifiedBy>User</cp:lastModifiedBy>
  <cp:lastPrinted>2017-03-29T13:18:00Z</cp:lastPrinted>
  <dcterms:modified xsi:type="dcterms:W3CDTF">2017-03-30T02:29:00Z</dcterms:modified>
  <cp:revision>8</cp:revision>
  <dc:subject/>
  <dc:title>РОССИЙСКАЯ  ФЕДЕРАЦИЯ</dc:title>
</cp:coreProperties>
</file>