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5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footer3.xml" ContentType="application/vnd.openxmlformats-officedocument.wordprocessingml.foot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5.2019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расноярск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72-п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утверждении Порядка предоставления крестьянским (фермерским) хозяйствам грантов «Агростартап», условий участия в конкурсном отборе, критериев отбора, требований, предъявляемых к сельскохозяйственному потребительскому кооперативу, членом которого является крестьянское (фермерское) хозяйство, перечня, форм и сроков представления</w:t>
        <w:br/>
        <w:t>и рассмотрения документов, необходимых для их получения, порядка представления отчетности крестьянскими (фермерскими) хозяйствами</w:t>
        <w:br/>
        <w:t xml:space="preserve">и сельскохозяйственными потребительскими кооперативами, перечней документов, подтверждающих целевое расходование гранта «Агростартап» </w:t>
        <w:br/>
        <w:t xml:space="preserve">и части средств гранта «Агростартап», переданных крестьянским (фермерским) хозяйством на цели формирования неделимого фонда сельскохозяйственного потребительского кооператива, а также порядка возврата средств государственной поддержки в случае нарушения условий, установленных </w:t>
        <w:br/>
        <w:t>при их предоставл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В соответствии со статьей 78 Бюджетного кодекса Российской Федерации, постановлением Правительства Российской Федерации </w:t>
        <w:br/>
        <w:t xml:space="preserve">от 27.03.2019 № 322 «Об общих требованиях к нормативным правовым актам, устанавливающим порядок предоставления грантов в форме субсидий, </w:t>
        <w:br/>
        <w:t>в том числе предоставляемых на конкурсной основе», постановлением Правительства Российской Федерации от 20.04.2019 № 476 «Об утверждении Правил предоставления и распределения иных межбюджетных трансфертов</w:t>
        <w:br/>
        <w:t xml:space="preserve">из федерального бюджета бюджетам субъектов Российской Федерации </w:t>
        <w:br/>
        <w:t>на создание системы поддержки фермеров и развитие сельской кооперации»,</w:t>
        <w:br/>
        <w:t>статьей 103 Устава Красноярского края, статьей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43.1 Закона Красноярского края от 21.02.2006 № 17-4487 «О государственной поддержке субъектов агропромышленного комплекса края», постановлением Правительства Красноярского края от 30.09.2013 № 506-п «Об утверждении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» ПОСТАНОВЛЯЮ:</w:t>
      </w:r>
    </w:p>
    <w:p>
      <w:pPr>
        <w:pStyle w:val="Normal"/>
        <w:numPr>
          <w:ilvl w:val="0"/>
          <w:numId w:val="3"/>
        </w:numPr>
        <w:ind w:left="0" w:firstLine="705"/>
        <w:jc w:val="both"/>
        <w:rPr/>
      </w:pPr>
      <w:r>
        <w:rPr>
          <w:sz w:val="28"/>
          <w:szCs w:val="28"/>
        </w:rPr>
        <w:t>Утвердить Порядок предоставления крестьянским (фермерским) хозяйствам грантов «Агростартап», условия участия в конкурсном отборе, критерии отбора, требования, предъявляемые к сельскохозяйственному потребительскому кооперативу, членом которого является крестьянское (фермерское) хозяйство, перечень, формы и сроки представления</w:t>
        <w:br/>
        <w:t>и рассмотрения документов, необходимых для их получения, порядок представления отчетности крестьянскими (фермерскими) хозяйствами</w:t>
        <w:br/>
        <w:t>и сельскохозяйственными потребительскими кооперативами, перечни документов, подтверждающих целевое расходование гранта «Агростартап»</w:t>
        <w:br/>
        <w:t>и части средств гранта «Агростартап», переданных крестьянским (фермерским) хозяйством на цели формирования неделимого фонда сельскохозяйственного потребительского кооператива, а также порядок возврата средств государственной поддержки в случае нарушения условий, установленных при их предоставлении.</w:t>
      </w:r>
    </w:p>
    <w:p>
      <w:pPr>
        <w:pStyle w:val="Normal"/>
        <w:autoSpaceDE w:val="false"/>
        <w:ind w:firstLine="705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2. Опубликовать постановление на «Официальном интернет-портале правовой информации Красноярского края» (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www.zakon.krskstate.ru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становление вступает в силу в день, следующий за днем его официального опубликования, но не ранее дня вступления в силу </w:t>
        <w:br/>
        <w:t xml:space="preserve">Закона Красноярского края «О внесении изменений в Закон края </w:t>
        <w:br/>
        <w:t>«О государственной поддержке субъектов агропромышленного комплекса края» по вопросу предоставления грантов «Агростартап» крестьянским (фермерским) хозяйствам в форме субсид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0" w:leader="none"/>
        </w:tabs>
        <w:autoSpaceDE w:val="false"/>
        <w:ind w:firstLine="70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0" w:leader="none"/>
        </w:tabs>
        <w:autoSpaceDE w:val="false"/>
        <w:ind w:firstLine="70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0" w:leader="none"/>
        </w:tabs>
        <w:autoSpaceDE w:val="false"/>
        <w:ind w:firstLine="70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left="19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</w:t>
      </w:r>
    </w:p>
    <w:p>
      <w:pPr>
        <w:pStyle w:val="ConsPlusNormal"/>
        <w:widowControl/>
        <w:ind w:left="19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а края –</w:t>
      </w:r>
    </w:p>
    <w:p>
      <w:pPr>
        <w:pStyle w:val="ConsPlusNormal"/>
        <w:widowControl/>
        <w:ind w:left="19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ConsPlusNormal"/>
        <w:widowControl/>
        <w:ind w:left="198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тельства края</w:t>
        <w:tab/>
        <w:tab/>
        <w:t>Ю.А. Лапш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0" w:leader="none"/>
        </w:tabs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0" w:leader="none"/>
        </w:tabs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0" w:leader="none"/>
        </w:tabs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70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1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5"/>
        <w:gridCol w:w="4216"/>
      </w:tblGrid>
      <w:tr>
        <w:trPr>
          <w:trHeight w:val="23" w:hRule="atLeast"/>
        </w:trPr>
        <w:tc>
          <w:tcPr>
            <w:tcW w:w="563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464" w:leader="none"/>
              </w:tabs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1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autoSpaceDE w:val="false"/>
              <w:ind w:left="1596" w:hanging="15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Правительств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ого края</w:t>
            </w:r>
          </w:p>
          <w:p>
            <w:pPr>
              <w:pStyle w:val="Normal"/>
              <w:tabs>
                <w:tab w:val="clear" w:pos="708"/>
                <w:tab w:val="left" w:pos="2464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 27.05.2019 № 272-п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предоставления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рестьянским (фермерским) хозяйствам грантов «Агростартап», условия участия в конкурсном отборе, критерии отбора, требования, предъявляемые к сельскохозяйственному потребительскому кооперативу, членом которого является крестьянское (фермерское) хозяйство, перечень, формы и сроки представления и рассмотрения документов, необходимых для их получения, порядок представления отчетности крестьянскими (фермерскими) хозяйствами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 сельскохозяйственными потребительскими кооперативами, перечни документов, подтверждающих целевое расходование гранта «Агростартап» и части средств гранта «Агростартап», переданных крестьянским (фермерским) хозяйством на цели формирования неделимого фонда сельскохозяйственного потребительского кооператива, а также порядок возврата средств государственной поддержки в случае нарушения условий, установленных при их предоставлени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Общие положения </w:t>
      </w:r>
    </w:p>
    <w:p>
      <w:pPr>
        <w:pStyle w:val="Normal"/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720" w:leader="none"/>
          <w:tab w:val="left" w:pos="1134" w:leader="none"/>
        </w:tabs>
        <w:jc w:val="both"/>
        <w:rPr>
          <w:b w:val="false"/>
          <w:b w:val="false"/>
          <w:bCs w:val="false"/>
        </w:rPr>
      </w:pPr>
      <w:r>
        <w:rPr>
          <w:b w:val="false"/>
        </w:rPr>
        <w:tab/>
        <w:t xml:space="preserve">1.1. Порядок предоставления </w:t>
      </w:r>
      <w:r>
        <w:rPr>
          <w:b w:val="false"/>
          <w:bCs w:val="false"/>
        </w:rPr>
        <w:t xml:space="preserve">крестьянским (фермерским) хозяйствам грантов «Агростартап», условия участия в конкурсном отборе, </w:t>
        <w:br/>
        <w:t>критерии отбора, требования, предъявляемые к сельскохозяйственному потребительскому кооперативу, членом которого является крестьянское (фермерское) хозяйство, перечень, формы и сроки представления</w:t>
        <w:br/>
        <w:t>и рассмотрения документов, необходимых для их получения, порядок представления отчетности крестьянскими (фермерскими) хозяйствами</w:t>
        <w:br/>
        <w:t>и сельскохозяйственными потребительскими кооперативами, перечни документов, подтверждающих целевое расходование гранта «Агростартап»</w:t>
        <w:br/>
        <w:t xml:space="preserve">и части средств гранта «Агростартап», переданных крестьянским (фермерским) хозяйством на цели формирования неделимого фонда сельскохозяйственного потребительского кооператива, а также порядок возврата средств государственной поддержки в случае нарушения условий, установленных </w:t>
        <w:br/>
        <w:t>при их предоставлении (далее – Порядок), устанавливает механизм предоставления грантов «Агростартап», условия участия в конкурсном отборе, критерии отбора, требования, предъявляемые к сельскохозяйственному потребительскому кооперативу, членом которого является крестьянское (фермерское) хозяйство, перечень, формы и сроки представления</w:t>
        <w:br/>
        <w:t>и рассмотрения документов, необходимых для их получения, порядок представления отчетности крестьянскими (фермерскими) хозяйствами</w:t>
        <w:br/>
        <w:t xml:space="preserve">и сельскохозяйственными потребительскими кооперативами, перечни документов, подтверждающих целевое расходование гранта «Агростартап» </w:t>
        <w:br/>
        <w:t xml:space="preserve">и части средств гранта «Агростартап», переданных крестьянским (фермерским) хозяйством на цели формирования неделимого фонда сельскохозяйственного потребительского кооператива, а также порядок возврата средств государственной поддержки в случае нарушения условий, установленных </w:t>
        <w:br/>
        <w:t>при их предоставлении.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sz w:val="28"/>
          <w:szCs w:val="28"/>
        </w:rPr>
        <w:t>Предоставление грантов «Агростартап» осуществляется на условиях софинансирования из федерального бюджета.</w:t>
      </w:r>
      <w:r>
        <w:rPr>
          <w:b/>
          <w:bCs/>
          <w:strike/>
        </w:rPr>
        <w:t xml:space="preserve"> </w:t>
      </w:r>
    </w:p>
    <w:p>
      <w:pPr>
        <w:pStyle w:val="ConsPlusTitle"/>
        <w:widowControl/>
        <w:tabs>
          <w:tab w:val="clear" w:pos="708"/>
          <w:tab w:val="left" w:pos="720" w:leader="none"/>
          <w:tab w:val="left" w:pos="1134" w:leader="none"/>
        </w:tabs>
        <w:ind w:left="709" w:hanging="0"/>
        <w:jc w:val="both"/>
        <w:rPr>
          <w:b w:val="false"/>
          <w:b w:val="false"/>
        </w:rPr>
      </w:pPr>
      <w:r>
        <w:rPr>
          <w:b w:val="false"/>
        </w:rPr>
        <w:t>1.2. Основные понятия, используемые для целей Порядка.</w:t>
      </w:r>
    </w:p>
    <w:p>
      <w:pPr>
        <w:pStyle w:val="ConsPlusTitle"/>
        <w:widowControl/>
        <w:tabs>
          <w:tab w:val="clear" w:pos="708"/>
          <w:tab w:val="left" w:pos="720" w:leader="none"/>
          <w:tab w:val="left" w:pos="1134" w:leader="none"/>
        </w:tabs>
        <w:jc w:val="both"/>
        <w:rPr/>
      </w:pPr>
      <w:r>
        <w:rPr>
          <w:b w:val="false"/>
        </w:rPr>
        <w:tab/>
      </w:r>
      <w:r>
        <w:rPr>
          <w:b w:val="false"/>
          <w:spacing w:val="-4"/>
        </w:rPr>
        <w:t xml:space="preserve">Понятия, используемые для целей Порядка, применяются </w:t>
        <w:br/>
        <w:t xml:space="preserve">в значениях, установленных Федеральным законом от 08.12.1995 № 193-ФЗ </w:t>
        <w:br/>
        <w:t>«О сельскохозяйственной кооперации» (далее – Федеральный закон № 193-ФЗ),</w:t>
      </w:r>
      <w:r>
        <w:rPr>
          <w:b w:val="false"/>
          <w:strike/>
          <w:spacing w:val="-4"/>
        </w:rPr>
        <w:t xml:space="preserve"> </w:t>
      </w:r>
      <w:r>
        <w:rPr>
          <w:b w:val="false"/>
          <w:spacing w:val="-4"/>
        </w:rPr>
        <w:t xml:space="preserve">Федеральным законом от 11.06.2003 № 74-ФЗ «О крестьянском (фермерском) хозяйстве» (далее – Федеральный закон № 74-ФЗ), Федеральным законом </w:t>
        <w:br/>
        <w:t xml:space="preserve">от 24.07.2007 № 209-ФЗ «О развитии малого и среднего предпринимательства </w:t>
        <w:br/>
        <w:t xml:space="preserve">в Российской Федерации» (далее – Федеральный закон № 209-ФЗ), постановлением Правительства Российской Федерации от 20.04.2019 № 476 </w:t>
        <w:br/>
        <w:t xml:space="preserve">«Об утверждении Правил предоставления и распределения иных межбюджетных трансфертов из федерального бюджета бюджетам субъектов Российской Федерации на создание системы поддержки фермеров и развитие сельской кооперации», Законом Красноярского края от 21.02.2006 № 17-4487 </w:t>
        <w:br/>
        <w:t>«О государственной поддержке субъектов агропромышленного комплекса края»</w:t>
      </w:r>
      <w:r>
        <w:rPr>
          <w:b w:val="false"/>
          <w:spacing w:val="-2"/>
        </w:rPr>
        <w:t xml:space="preserve"> (далее – Закон края № 17-4487).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both"/>
        <w:rPr/>
      </w:pPr>
      <w:r>
        <w:rPr>
          <w:b w:val="false"/>
        </w:rPr>
        <w:tab/>
        <w:t xml:space="preserve">1.3. Гранты «Агростартап» предоставляются в форме субсидий </w:t>
        <w:br/>
        <w:t xml:space="preserve">в целях софинансирования затрат на реализацию проектов создания и развития крестьянских (фермерских) хозяйств (далее – проект, КФХ), не возмещаемых </w:t>
        <w:br/>
        <w:t xml:space="preserve">в рамках иных мер государственной поддержки, с учетом плана расходов </w:t>
        <w:br/>
        <w:t>на создание и развитие КФХ (далее – план расходов КФХ), включая: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иобретение земельных участков на территории Красноярского края </w:t>
        <w:br/>
        <w:t xml:space="preserve">из земель сельскохозяйственного назначения для осуществления деятельности КФХ с целью производства сельскохозяйственной продукции в рамках реализации проекта (далее – земельный участок)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разработку проектной документации для строительства </w:t>
        <w:br/>
        <w:t xml:space="preserve">или реконструкции производственных и складских зданий, помещений, предназначенных для производства, хранения и переработки сельскохозяйственной продукции (далее – проектная документация); </w:t>
      </w:r>
    </w:p>
    <w:p>
      <w:pPr>
        <w:pStyle w:val="Default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sz w:val="28"/>
          <w:szCs w:val="28"/>
        </w:rPr>
        <w:t xml:space="preserve">3) приобретение, строительство, ремонт, модернизация и переустройство производственных и складских зданий, помещений, пристроек и сооружений, необходимых для производства, хранения и переработки сельскохозяйственной продукции (далее – производственный объект);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4) подключение производственных объектов к электрическим, водо-, газо- и теплопроводным сетям (далее – инженерные сети); </w:t>
      </w:r>
    </w:p>
    <w:p>
      <w:pPr>
        <w:pStyle w:val="Default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sz w:val="28"/>
          <w:szCs w:val="28"/>
        </w:rPr>
        <w:tab/>
        <w:t xml:space="preserve">5) приобретение сельскохозяйственных животных (кроме свиней), </w:t>
        <w:br/>
        <w:t xml:space="preserve">в том числе птиц (далее – сельскохозяйственные животные)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приобретение рыбопосадочного материала; </w:t>
      </w:r>
    </w:p>
    <w:p>
      <w:pPr>
        <w:pStyle w:val="Default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приобретение сельскохозяйственной техники, включая прицепное</w:t>
        <w:br/>
        <w:t xml:space="preserve">и навесное оборудование, грузового автомобильного транспорта, специализированного автомобильного транспорта для осуществления мобильной торговли, оборудования для производства и переработки сельскохозяйственной продукции (кроме оборудования, предназначенного </w:t>
        <w:br/>
        <w:t xml:space="preserve">для производства и переработки продукции свиноводства) (далее – техника)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приобретение средств транспортных снегоходных, соответствующих коду 29.10.52.110 Общероссийского классификатора продукции по видам экономической деятельности ОК 034-2014 (КПЕС 2008), утвержденного приказом Федерального агентства по техническому регулированию </w:t>
        <w:br/>
        <w:t xml:space="preserve">и метрологии от 31.01.2014 № 14-ст (далее – ОКПД 2), – в случае если КФХ осуществляет деятельность по развитию оленеводства и (или) мараловодства </w:t>
        <w:br/>
        <w:t xml:space="preserve">на территориях Красноярского края, относящихся к районам Крайнего Севера </w:t>
        <w:br/>
        <w:t>и приравненных к ним местностям (далее – мототранспортные средства);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приобретение посадочного материала для закладки многолетних насаждений, в том числе виноградников;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10) внесение не менее 25 процентов, но не более 50 процентов общего объема средств гранта «Агростартап» в неделимый фонд сельскохозяйственного потребительского кооператива (далее – кооператив), членом которого является данное КФХ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) погашение основного долга по кредитам, полученным в российских кредитных организациях на цели, указанные в подпунктах 3, 7, 8 настоящего пункта, период пользования которыми на момент подачи заявки составляет менее двух лет (далее – основной долг по кредитам);</w:t>
      </w:r>
    </w:p>
    <w:p>
      <w:pPr>
        <w:pStyle w:val="Default"/>
        <w:ind w:firstLine="708"/>
        <w:jc w:val="both"/>
        <w:rPr/>
      </w:pPr>
      <w:r>
        <w:rPr>
          <w:spacing w:val="-4"/>
          <w:sz w:val="28"/>
          <w:szCs w:val="28"/>
        </w:rPr>
        <w:t xml:space="preserve">12) доставку и монтаж оборудования и техники, указанных </w:t>
        <w:br/>
        <w:t>в подпунктах 7, 8 настоящего пункта, – в случае, если КФХ осуществляет деятельность на территориях Красноярского края, относящихся к районам Крайнего Севера и приравненных к ним местностя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1.4. В перечень имущества, приобретаемого кооперативом </w:t>
        <w:br/>
        <w:t xml:space="preserve">с использованием части средств гранта «Агростартап», вносимых КФХ </w:t>
        <w:br/>
        <w:t>в неделимый фонд кооператива, членом которого является КФХ, входит: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ab/>
        <w:t xml:space="preserve">1) оборудование для производственных объектов кооператива, предназначенных для заготовки, хранения, подработки, переработки, сортировки, убоя, охлаждения, подготовки к реализации, погрузки, разгрузки сельскохозяйственной продукции, дикорастущих плодов, грибов и ягод, а также продуктов переработки указанной продукции (далее – оборудование и техника), оснащения лабораторий производственного контроля качества и безопасности выпускаемой (производимой и перерабатываемой) продукции и проведения государственной ветеринарно-санитарной экспертизы (приобретение оборудования для лабораторного анализа качества сельскохозяйственной продукции (далее – лабораторное оборудование)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орудование, перечисленное в разделе 4 «Объекты рыбоводной инфраструктуры и иные объекты, используемые для осуществления аквакультуры (рыбоводства), а также специальные устройства </w:t>
        <w:br/>
        <w:t>и (или) технологии» (за исключением группы кодов 04.01, 04.02, 04.06) Классификатора в области аквакультуры (рыбоводства), утвержденного приказом Министерства сельского хозяйства Российской Федерации</w:t>
        <w:br/>
        <w:t xml:space="preserve">от 18.11.2014 № 452 (далее – оборудование для аквакультуры (рыбоводства)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3) сельскохозяйственная техника, специализированный транспорт, фургоны, прицепы, полуприцепы для транспортировки, обеспечения сохранности при перевозке и реализации сельскохозяйственной продукции </w:t>
        <w:br/>
        <w:t xml:space="preserve">и продуктов ее переработки, соответствующие кодам ОКПД 2: </w:t>
      </w:r>
      <w:hyperlink r:id="rId5">
        <w:r>
          <w:rPr>
            <w:rStyle w:val="InternetLink"/>
            <w:sz w:val="28"/>
            <w:szCs w:val="28"/>
          </w:rPr>
          <w:t>22.22.19</w:t>
        </w:r>
      </w:hyperlink>
      <w:r>
        <w:rPr>
          <w:sz w:val="28"/>
          <w:szCs w:val="28"/>
        </w:rPr>
        <w:t xml:space="preserve">, </w:t>
      </w:r>
      <w:hyperlink r:id="rId6">
        <w:r>
          <w:rPr>
            <w:rStyle w:val="InternetLink"/>
            <w:sz w:val="28"/>
            <w:szCs w:val="28"/>
          </w:rPr>
          <w:t>27.52.14</w:t>
        </w:r>
      </w:hyperlink>
      <w:r>
        <w:rPr>
          <w:sz w:val="28"/>
          <w:szCs w:val="28"/>
        </w:rPr>
        <w:t xml:space="preserve">, </w:t>
      </w:r>
      <w:hyperlink r:id="rId7">
        <w:r>
          <w:rPr>
            <w:rStyle w:val="InternetLink"/>
            <w:sz w:val="28"/>
            <w:szCs w:val="28"/>
          </w:rPr>
          <w:t>28.13.14</w:t>
        </w:r>
      </w:hyperlink>
      <w:r>
        <w:rPr>
          <w:sz w:val="28"/>
          <w:szCs w:val="28"/>
        </w:rPr>
        <w:t xml:space="preserve">, </w:t>
      </w:r>
      <w:hyperlink r:id="rId8">
        <w:r>
          <w:rPr>
            <w:rStyle w:val="InternetLink"/>
            <w:sz w:val="28"/>
            <w:szCs w:val="28"/>
          </w:rPr>
          <w:t>28.22.17.190</w:t>
        </w:r>
      </w:hyperlink>
      <w:r>
        <w:rPr>
          <w:sz w:val="28"/>
          <w:szCs w:val="28"/>
        </w:rPr>
        <w:t xml:space="preserve">, </w:t>
      </w:r>
      <w:hyperlink r:id="rId9">
        <w:r>
          <w:rPr>
            <w:rStyle w:val="InternetLink"/>
            <w:sz w:val="28"/>
            <w:szCs w:val="28"/>
          </w:rPr>
          <w:t>28.22.18.210</w:t>
        </w:r>
      </w:hyperlink>
      <w:r>
        <w:rPr>
          <w:sz w:val="28"/>
          <w:szCs w:val="28"/>
        </w:rPr>
        <w:t xml:space="preserve">, </w:t>
      </w:r>
      <w:hyperlink r:id="rId10">
        <w:r>
          <w:rPr>
            <w:rStyle w:val="InternetLink"/>
            <w:sz w:val="28"/>
            <w:szCs w:val="28"/>
          </w:rPr>
          <w:t>28.22.18.220</w:t>
        </w:r>
      </w:hyperlink>
      <w:r>
        <w:rPr>
          <w:sz w:val="28"/>
          <w:szCs w:val="28"/>
        </w:rPr>
        <w:t>–</w:t>
      </w:r>
      <w:hyperlink r:id="rId11">
        <w:r>
          <w:rPr>
            <w:rStyle w:val="InternetLink"/>
            <w:sz w:val="28"/>
            <w:szCs w:val="28"/>
          </w:rPr>
          <w:t>28.22.18.224</w:t>
        </w:r>
      </w:hyperlink>
      <w:r>
        <w:rPr>
          <w:sz w:val="28"/>
          <w:szCs w:val="28"/>
        </w:rPr>
        <w:t xml:space="preserve">, </w:t>
      </w:r>
      <w:hyperlink r:id="rId12">
        <w:r>
          <w:rPr>
            <w:rStyle w:val="InternetLink"/>
            <w:sz w:val="28"/>
            <w:szCs w:val="28"/>
          </w:rPr>
          <w:t>28.22.18.230</w:t>
        </w:r>
      </w:hyperlink>
      <w:r>
        <w:rPr>
          <w:sz w:val="28"/>
          <w:szCs w:val="28"/>
        </w:rPr>
        <w:t>–</w:t>
      </w:r>
      <w:hyperlink r:id="rId13">
        <w:r>
          <w:rPr>
            <w:rStyle w:val="InternetLink"/>
            <w:sz w:val="28"/>
            <w:szCs w:val="28"/>
          </w:rPr>
          <w:t>28.22.18.234</w:t>
        </w:r>
      </w:hyperlink>
      <w:r>
        <w:rPr>
          <w:sz w:val="28"/>
          <w:szCs w:val="28"/>
        </w:rPr>
        <w:t xml:space="preserve">, </w:t>
      </w:r>
      <w:hyperlink r:id="rId14">
        <w:r>
          <w:rPr>
            <w:rStyle w:val="InternetLink"/>
            <w:sz w:val="28"/>
            <w:szCs w:val="28"/>
          </w:rPr>
          <w:t>28.22.18.240</w:t>
        </w:r>
      </w:hyperlink>
      <w:r>
        <w:rPr>
          <w:sz w:val="28"/>
          <w:szCs w:val="28"/>
        </w:rPr>
        <w:t>–</w:t>
      </w:r>
      <w:hyperlink r:id="rId15">
        <w:r>
          <w:rPr>
            <w:rStyle w:val="InternetLink"/>
            <w:sz w:val="28"/>
            <w:szCs w:val="28"/>
          </w:rPr>
          <w:t>28.22.18.246</w:t>
        </w:r>
      </w:hyperlink>
      <w:r>
        <w:rPr>
          <w:sz w:val="28"/>
          <w:szCs w:val="28"/>
        </w:rPr>
        <w:t xml:space="preserve">, </w:t>
      </w:r>
      <w:hyperlink r:id="rId16">
        <w:r>
          <w:rPr>
            <w:rStyle w:val="InternetLink"/>
            <w:sz w:val="28"/>
            <w:szCs w:val="28"/>
          </w:rPr>
          <w:t>28.22.18.249</w:t>
        </w:r>
      </w:hyperlink>
      <w:r>
        <w:rPr>
          <w:sz w:val="28"/>
          <w:szCs w:val="28"/>
        </w:rPr>
        <w:t xml:space="preserve">, </w:t>
      </w:r>
      <w:hyperlink r:id="rId17">
        <w:r>
          <w:rPr>
            <w:rStyle w:val="InternetLink"/>
            <w:sz w:val="28"/>
            <w:szCs w:val="28"/>
          </w:rPr>
          <w:t>28.22.18.250</w:t>
        </w:r>
      </w:hyperlink>
      <w:r>
        <w:rPr>
          <w:sz w:val="28"/>
          <w:szCs w:val="28"/>
        </w:rPr>
        <w:t>–</w:t>
      </w:r>
      <w:hyperlink r:id="rId18">
        <w:r>
          <w:rPr>
            <w:rStyle w:val="InternetLink"/>
            <w:sz w:val="28"/>
            <w:szCs w:val="28"/>
          </w:rPr>
          <w:t>28.22.18.254</w:t>
        </w:r>
      </w:hyperlink>
      <w:r>
        <w:rPr>
          <w:sz w:val="28"/>
          <w:szCs w:val="28"/>
        </w:rPr>
        <w:t xml:space="preserve">, </w:t>
      </w:r>
      <w:hyperlink r:id="rId19">
        <w:r>
          <w:rPr>
            <w:rStyle w:val="InternetLink"/>
            <w:sz w:val="28"/>
            <w:szCs w:val="28"/>
          </w:rPr>
          <w:t>28.22.18.255</w:t>
        </w:r>
      </w:hyperlink>
      <w:r>
        <w:rPr>
          <w:sz w:val="28"/>
          <w:szCs w:val="28"/>
        </w:rPr>
        <w:t xml:space="preserve">, </w:t>
      </w:r>
      <w:hyperlink r:id="rId20">
        <w:r>
          <w:rPr>
            <w:rStyle w:val="InternetLink"/>
            <w:sz w:val="28"/>
            <w:szCs w:val="28"/>
          </w:rPr>
          <w:t>28.22.18.260</w:t>
        </w:r>
      </w:hyperlink>
      <w:r>
        <w:rPr>
          <w:sz w:val="28"/>
          <w:szCs w:val="28"/>
        </w:rPr>
        <w:t xml:space="preserve">, </w:t>
      </w:r>
      <w:hyperlink r:id="rId21">
        <w:r>
          <w:rPr>
            <w:rStyle w:val="InternetLink"/>
            <w:sz w:val="28"/>
            <w:szCs w:val="28"/>
          </w:rPr>
          <w:t>28.22.18.269</w:t>
        </w:r>
      </w:hyperlink>
      <w:r>
        <w:rPr>
          <w:sz w:val="28"/>
          <w:szCs w:val="28"/>
        </w:rPr>
        <w:t xml:space="preserve">, </w:t>
      </w:r>
      <w:hyperlink r:id="rId22">
        <w:r>
          <w:rPr>
            <w:rStyle w:val="InternetLink"/>
            <w:sz w:val="28"/>
            <w:szCs w:val="28"/>
          </w:rPr>
          <w:t>28.22.18.320</w:t>
        </w:r>
      </w:hyperlink>
      <w:r>
        <w:rPr>
          <w:sz w:val="28"/>
          <w:szCs w:val="28"/>
        </w:rPr>
        <w:t xml:space="preserve">, </w:t>
      </w:r>
      <w:hyperlink r:id="rId23">
        <w:r>
          <w:rPr>
            <w:rStyle w:val="InternetLink"/>
            <w:sz w:val="28"/>
            <w:szCs w:val="28"/>
          </w:rPr>
          <w:t>28.22.18.390</w:t>
        </w:r>
      </w:hyperlink>
      <w:r>
        <w:rPr>
          <w:sz w:val="28"/>
          <w:szCs w:val="28"/>
        </w:rPr>
        <w:t xml:space="preserve">, </w:t>
      </w:r>
      <w:hyperlink r:id="rId24">
        <w:r>
          <w:rPr>
            <w:rStyle w:val="InternetLink"/>
            <w:sz w:val="28"/>
            <w:szCs w:val="28"/>
          </w:rPr>
          <w:t>28.25.13.115</w:t>
        </w:r>
      </w:hyperlink>
      <w:r>
        <w:rPr>
          <w:sz w:val="28"/>
          <w:szCs w:val="28"/>
        </w:rPr>
        <w:t xml:space="preserve">, </w:t>
      </w:r>
      <w:hyperlink r:id="rId25">
        <w:r>
          <w:rPr>
            <w:rStyle w:val="InternetLink"/>
            <w:sz w:val="28"/>
            <w:szCs w:val="28"/>
          </w:rPr>
          <w:t>28.29.12.110</w:t>
        </w:r>
      </w:hyperlink>
      <w:r>
        <w:rPr>
          <w:sz w:val="28"/>
          <w:szCs w:val="28"/>
        </w:rPr>
        <w:t xml:space="preserve">, </w:t>
      </w:r>
      <w:hyperlink r:id="rId26">
        <w:r>
          <w:rPr>
            <w:rStyle w:val="InternetLink"/>
            <w:sz w:val="28"/>
            <w:szCs w:val="28"/>
          </w:rPr>
          <w:t>28.30.2</w:t>
        </w:r>
      </w:hyperlink>
      <w:r>
        <w:rPr>
          <w:sz w:val="28"/>
          <w:szCs w:val="28"/>
        </w:rPr>
        <w:t xml:space="preserve">, </w:t>
      </w:r>
      <w:hyperlink r:id="rId27">
        <w:r>
          <w:rPr>
            <w:rStyle w:val="InternetLink"/>
            <w:sz w:val="28"/>
            <w:szCs w:val="28"/>
          </w:rPr>
          <w:t>28.30.3</w:t>
        </w:r>
      </w:hyperlink>
      <w:r>
        <w:rPr>
          <w:sz w:val="28"/>
          <w:szCs w:val="28"/>
        </w:rPr>
        <w:t xml:space="preserve">, </w:t>
      </w:r>
      <w:hyperlink r:id="rId28">
        <w:r>
          <w:rPr>
            <w:rStyle w:val="InternetLink"/>
            <w:sz w:val="28"/>
            <w:szCs w:val="28"/>
          </w:rPr>
          <w:t>28.30.5</w:t>
        </w:r>
      </w:hyperlink>
      <w:r>
        <w:rPr>
          <w:sz w:val="28"/>
          <w:szCs w:val="28"/>
        </w:rPr>
        <w:t>–</w:t>
      </w:r>
      <w:hyperlink r:id="rId29">
        <w:r>
          <w:rPr>
            <w:rStyle w:val="InternetLink"/>
            <w:sz w:val="28"/>
            <w:szCs w:val="28"/>
          </w:rPr>
          <w:t>28.30.8</w:t>
        </w:r>
      </w:hyperlink>
      <w:r>
        <w:rPr>
          <w:sz w:val="28"/>
          <w:szCs w:val="28"/>
        </w:rPr>
        <w:t xml:space="preserve">, </w:t>
      </w:r>
      <w:hyperlink r:id="rId30">
        <w:r>
          <w:rPr>
            <w:rStyle w:val="InternetLink"/>
            <w:sz w:val="28"/>
            <w:szCs w:val="28"/>
          </w:rPr>
          <w:t>28.30.91</w:t>
        </w:r>
      </w:hyperlink>
      <w:r>
        <w:rPr>
          <w:sz w:val="28"/>
          <w:szCs w:val="28"/>
        </w:rPr>
        <w:t xml:space="preserve">, </w:t>
      </w:r>
      <w:hyperlink r:id="rId31">
        <w:r>
          <w:rPr>
            <w:rStyle w:val="InternetLink"/>
            <w:sz w:val="28"/>
            <w:szCs w:val="28"/>
          </w:rPr>
          <w:t>28.30.92</w:t>
        </w:r>
      </w:hyperlink>
      <w:r>
        <w:rPr>
          <w:sz w:val="28"/>
          <w:szCs w:val="28"/>
        </w:rPr>
        <w:t xml:space="preserve">, </w:t>
      </w:r>
      <w:hyperlink r:id="rId32">
        <w:r>
          <w:rPr>
            <w:rStyle w:val="InternetLink"/>
            <w:sz w:val="28"/>
            <w:szCs w:val="28"/>
          </w:rPr>
          <w:t>28.30.93</w:t>
        </w:r>
      </w:hyperlink>
      <w:r>
        <w:rPr>
          <w:sz w:val="28"/>
          <w:szCs w:val="28"/>
        </w:rPr>
        <w:t xml:space="preserve">, </w:t>
      </w:r>
      <w:hyperlink r:id="rId33">
        <w:r>
          <w:rPr>
            <w:rStyle w:val="InternetLink"/>
            <w:sz w:val="28"/>
            <w:szCs w:val="28"/>
          </w:rPr>
          <w:t>28.92.25</w:t>
        </w:r>
      </w:hyperlink>
      <w:r>
        <w:rPr>
          <w:sz w:val="28"/>
          <w:szCs w:val="28"/>
        </w:rPr>
        <w:t xml:space="preserve">, </w:t>
      </w:r>
      <w:hyperlink r:id="rId34">
        <w:r>
          <w:rPr>
            <w:rStyle w:val="InternetLink"/>
            <w:sz w:val="28"/>
            <w:szCs w:val="28"/>
          </w:rPr>
          <w:t>28.92.50.000</w:t>
        </w:r>
      </w:hyperlink>
      <w:r>
        <w:rPr>
          <w:sz w:val="28"/>
          <w:szCs w:val="28"/>
        </w:rPr>
        <w:t xml:space="preserve">, </w:t>
      </w:r>
      <w:hyperlink r:id="rId35">
        <w:r>
          <w:rPr>
            <w:rStyle w:val="InternetLink"/>
            <w:sz w:val="28"/>
            <w:szCs w:val="28"/>
          </w:rPr>
          <w:t>28.93.16</w:t>
        </w:r>
      </w:hyperlink>
      <w:r>
        <w:rPr>
          <w:sz w:val="28"/>
          <w:szCs w:val="28"/>
        </w:rPr>
        <w:t xml:space="preserve">, </w:t>
      </w:r>
      <w:hyperlink r:id="rId36">
        <w:r>
          <w:rPr>
            <w:rStyle w:val="InternetLink"/>
            <w:sz w:val="28"/>
            <w:szCs w:val="28"/>
          </w:rPr>
          <w:t>28.93.2</w:t>
        </w:r>
      </w:hyperlink>
      <w:r>
        <w:rPr>
          <w:sz w:val="28"/>
          <w:szCs w:val="28"/>
        </w:rPr>
        <w:t xml:space="preserve">, </w:t>
      </w:r>
      <w:hyperlink r:id="rId37">
        <w:r>
          <w:rPr>
            <w:rStyle w:val="InternetLink"/>
            <w:sz w:val="28"/>
            <w:szCs w:val="28"/>
          </w:rPr>
          <w:t>29.10.41.110</w:t>
        </w:r>
      </w:hyperlink>
      <w:r>
        <w:rPr>
          <w:sz w:val="28"/>
          <w:szCs w:val="28"/>
        </w:rPr>
        <w:t>–</w:t>
      </w:r>
      <w:hyperlink r:id="rId38">
        <w:r>
          <w:rPr>
            <w:rStyle w:val="InternetLink"/>
            <w:sz w:val="28"/>
            <w:szCs w:val="28"/>
          </w:rPr>
          <w:t>29.10.41.112</w:t>
        </w:r>
      </w:hyperlink>
      <w:r>
        <w:rPr>
          <w:sz w:val="28"/>
          <w:szCs w:val="28"/>
        </w:rPr>
        <w:t xml:space="preserve">, </w:t>
      </w:r>
      <w:hyperlink r:id="rId39">
        <w:r>
          <w:rPr>
            <w:rStyle w:val="InternetLink"/>
            <w:sz w:val="28"/>
            <w:szCs w:val="28"/>
          </w:rPr>
          <w:t>29.10.41.120</w:t>
        </w:r>
      </w:hyperlink>
      <w:r>
        <w:rPr>
          <w:sz w:val="28"/>
          <w:szCs w:val="28"/>
        </w:rPr>
        <w:t>–</w:t>
      </w:r>
      <w:hyperlink r:id="rId40">
        <w:r>
          <w:rPr>
            <w:rStyle w:val="InternetLink"/>
            <w:sz w:val="28"/>
            <w:szCs w:val="28"/>
          </w:rPr>
          <w:t>29.10.41.122</w:t>
        </w:r>
      </w:hyperlink>
      <w:r>
        <w:rPr>
          <w:sz w:val="28"/>
          <w:szCs w:val="28"/>
        </w:rPr>
        <w:t xml:space="preserve">, </w:t>
      </w:r>
      <w:hyperlink r:id="rId41">
        <w:r>
          <w:rPr>
            <w:rStyle w:val="InternetLink"/>
            <w:sz w:val="28"/>
            <w:szCs w:val="28"/>
          </w:rPr>
          <w:t>29.10.42.110</w:t>
        </w:r>
      </w:hyperlink>
      <w:r>
        <w:rPr>
          <w:sz w:val="28"/>
          <w:szCs w:val="28"/>
        </w:rPr>
        <w:t>–</w:t>
      </w:r>
      <w:hyperlink r:id="rId42">
        <w:r>
          <w:rPr>
            <w:rStyle w:val="InternetLink"/>
            <w:sz w:val="28"/>
            <w:szCs w:val="28"/>
          </w:rPr>
          <w:t>29.10.42.112</w:t>
        </w:r>
      </w:hyperlink>
      <w:r>
        <w:rPr>
          <w:sz w:val="28"/>
          <w:szCs w:val="28"/>
        </w:rPr>
        <w:t xml:space="preserve">, </w:t>
      </w:r>
      <w:hyperlink r:id="rId43">
        <w:r>
          <w:rPr>
            <w:rStyle w:val="InternetLink"/>
            <w:sz w:val="28"/>
            <w:szCs w:val="28"/>
          </w:rPr>
          <w:t>29.10.42.120</w:t>
        </w:r>
      </w:hyperlink>
      <w:r>
        <w:rPr>
          <w:sz w:val="28"/>
          <w:szCs w:val="28"/>
        </w:rPr>
        <w:t>–</w:t>
      </w:r>
      <w:hyperlink r:id="rId44">
        <w:r>
          <w:rPr>
            <w:rStyle w:val="InternetLink"/>
            <w:sz w:val="28"/>
            <w:szCs w:val="28"/>
          </w:rPr>
          <w:t>29.10.42.122</w:t>
        </w:r>
      </w:hyperlink>
      <w:r>
        <w:rPr>
          <w:sz w:val="28"/>
          <w:szCs w:val="28"/>
        </w:rPr>
        <w:t xml:space="preserve">, </w:t>
      </w:r>
      <w:hyperlink r:id="rId45">
        <w:r>
          <w:rPr>
            <w:rStyle w:val="InternetLink"/>
            <w:sz w:val="28"/>
            <w:szCs w:val="28"/>
          </w:rPr>
          <w:t>29.10.44.000</w:t>
        </w:r>
      </w:hyperlink>
      <w:r>
        <w:rPr>
          <w:sz w:val="28"/>
          <w:szCs w:val="28"/>
        </w:rPr>
        <w:t xml:space="preserve">, </w:t>
      </w:r>
      <w:hyperlink r:id="rId46">
        <w:r>
          <w:rPr>
            <w:rStyle w:val="InternetLink"/>
            <w:sz w:val="28"/>
            <w:szCs w:val="28"/>
          </w:rPr>
          <w:t>29.10.59.240</w:t>
        </w:r>
      </w:hyperlink>
      <w:r>
        <w:rPr>
          <w:sz w:val="28"/>
          <w:szCs w:val="28"/>
        </w:rPr>
        <w:t xml:space="preserve">, </w:t>
      </w:r>
      <w:hyperlink r:id="rId47">
        <w:r>
          <w:rPr>
            <w:rStyle w:val="InternetLink"/>
            <w:sz w:val="28"/>
            <w:szCs w:val="28"/>
          </w:rPr>
          <w:t>29.10.59.280</w:t>
        </w:r>
      </w:hyperlink>
      <w:r>
        <w:rPr>
          <w:sz w:val="28"/>
          <w:szCs w:val="28"/>
        </w:rPr>
        <w:t xml:space="preserve">, </w:t>
      </w:r>
      <w:hyperlink r:id="rId48">
        <w:r>
          <w:rPr>
            <w:rStyle w:val="InternetLink"/>
            <w:sz w:val="28"/>
            <w:szCs w:val="28"/>
          </w:rPr>
          <w:t>29.20.23.120</w:t>
        </w:r>
      </w:hyperlink>
      <w:r>
        <w:rPr>
          <w:sz w:val="28"/>
          <w:szCs w:val="28"/>
        </w:rPr>
        <w:t xml:space="preserve">, </w:t>
      </w:r>
      <w:hyperlink r:id="rId49">
        <w:r>
          <w:rPr>
            <w:rStyle w:val="InternetLink"/>
            <w:sz w:val="28"/>
            <w:szCs w:val="28"/>
          </w:rPr>
          <w:t>29.20.23.130</w:t>
        </w:r>
      </w:hyperlink>
      <w:r>
        <w:rPr>
          <w:sz w:val="28"/>
          <w:szCs w:val="28"/>
        </w:rPr>
        <w:t xml:space="preserve"> (далее – сельскохозяйственная техника, техника для транспортировки)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4) мототранспортные средства – в случае, если члены данного кооператива (за исключением личных подсобных хозяйств (далее – ЛПХ) осуществляют деятельность по развитию оленеводства и (или) мараловодства на территориях Красноярского края, относящихся к районам Крайнего Севера </w:t>
        <w:br/>
        <w:t>и приравненных к ним местностям;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5) денежные средства на доставку и монтаж оборудования и техники, указанных в подпунктах 3, 4 настоящего пункта, – в случае, если кооператив осуществляет деятельность на территории Красноярского края, относящейся </w:t>
        <w:br/>
        <w:t xml:space="preserve">к районам Крайнего Севера и приравненных к ним местностям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1.5. </w:t>
        <w:tab/>
        <w:t>Максимальный размер гранта «Агростартап» в расчете на одно КФХ составляет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 000,0 тыс. рублей, но не более 90 процентов затрат на реализацию проекта;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4 000,0 тыс. рублей, но не более 90 процентов затрат на реализацию проекта, предусматривающего использование части средств гранта «Агростартап» на цели формирования неделимого фонда кооператива, членом которого является указанное КФХ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ь средств гранта «Агростартап», полученных КФХ, направляемая</w:t>
        <w:br/>
        <w:t>на формирование неделимого фонда кооператива, не может быть менее</w:t>
        <w:br/>
        <w:t>25 процентов и более 50 процентов от общего объема средств гранта «Агростартап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Срок освоения кооперативом части средств гранта «Агростартап» составляет не более 18 месяцев со дня поступления указанных средств </w:t>
        <w:br/>
        <w:t>на расчетный счет кооператива, открытый в российской кредитной организаци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Предоставление грантов «Агростартап» осуществляется </w:t>
        <w:br/>
        <w:t xml:space="preserve">на конкурсной основе в соответствии с решением конкурсной комиссии, принимаемом в соответствии с критериями конкурсного отбора, предусмотренными в приложении № 5 к Порядку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7. Главным распорядителем средств краевого бюджета, осуществляющим предоставление грантов «Агростартап» в пределах бюджетных ассигнований, предусмотренных в краевом бюджете</w:t>
        <w:br/>
        <w:t>на соответствующий финансовый год, и лимитов бюджетных обязательств, утвержденных в установленном порядке, является министерство сельского хозяйства и торговли Красноярского края (далее – министерство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8. Требования к проекту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1) проект составляется не менее чем на 5 календарных лет без учета года, в котором подается заявка на участие в конкурсном отборе </w:t>
        <w:br/>
        <w:t xml:space="preserve">для предоставления гранта «Агростартап» (далее – заявка, конкурсный отбор);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2) в проекте должны содержаться показатели деятельности КФХ </w:t>
        <w:br/>
        <w:t xml:space="preserve">по году, в котором подается заявка;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) проект должен содержать следующую информацию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а) общую характеристику заявителя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б) о наличии у заявителя и (или) членов КФХ (при наличии соглашения </w:t>
        <w:br/>
        <w:t xml:space="preserve">о создании КФХ, предусмотренного пунктом 3 статьи 4 Федерального закона № 74-ФЗ (далее – соглашение о создании КФХ)) законных оснований </w:t>
        <w:br/>
        <w:t xml:space="preserve">для использования движимого и недвижимого имущества, необходимого </w:t>
        <w:br/>
        <w:t>для осуществления деятельности КФХ, на развитие которой запрашивается грант «Агростартап»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) о трудовых ресурсах КФХ по годам на весь период реализации проекта (среднегодовая численность (человек), фонд заработной платы, среднемесячная заработная плата, выплата страховых отчислений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о </w:t>
      </w:r>
      <w:r>
        <w:rPr>
          <w:rFonts w:eastAsia="Calibri"/>
          <w:sz w:val="28"/>
          <w:szCs w:val="28"/>
        </w:rPr>
        <w:t>количестве работников КФХ, зарегистрированных в Пенсионном фонде, Фонде социального страхования, принятых КФХ в году получения гранта «Агростартап»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cs="Arial"/>
          <w:sz w:val="28"/>
          <w:szCs w:val="28"/>
        </w:rPr>
        <w:t xml:space="preserve">д) о наличии или создании каналов сбыта производимой КФХ сельскохозяйственной продукции;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е) о финансово-экономических параметрах КФХ по годам на весь период реализации проекта (оценка затрат и результатов деятельности КФХ, себестоимость реализованной сельскохозяйственной продукции, прибыль (убыток) до налогообложения, чистая прибыль (убыток) КФХ, рентабельность), окупаемость проект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ж) об эффективности от реализации проекта по годам на весь период его реализации (сумма уплаченных налогов, социальная эффективность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з) о наличии поголовья скота и птицы всего, в том числе по видам,</w:t>
        <w:br/>
        <w:t>по состоянию на первое число месяца подачи заявки – в случае если проектом предусматривается разведение и выращивание сельскохозяйственных животных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и) о движении поголовья скота и птицы по годам на весь период реализации проекта (по сельскохозяйственным животным, на разведение которых запрашивается грант «Агростартап») – в случае если проектом предусматривается разведение и выращивание сельскохозяйственных животных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к) о планируемой продуктивности скота и птицы по годам на весь период реализации проекта (по сельскохозяйственным животным, на разведение</w:t>
        <w:br/>
        <w:t>и выращивание которых запрашивается грант «Агростартап») – в случае если проектом предусматривается разведение и выращивание сельскохозяйственных животных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pacing w:val="-4"/>
          <w:sz w:val="28"/>
          <w:szCs w:val="28"/>
        </w:rPr>
        <w:t xml:space="preserve">л) об объемах производства и реализации КФХ сельскохозяйственной продукции по направлениям (отраслям) деятельности сельского хозяйства, </w:t>
        <w:br/>
        <w:t xml:space="preserve">на развитие которых запрашивается грант «Агростартап», по годам на весь период реализации проекта; 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pacing w:val="-4"/>
          <w:sz w:val="28"/>
          <w:szCs w:val="28"/>
        </w:rPr>
        <w:t xml:space="preserve">м) о выручке, полученной КФХ от реализации сельскохозяйственной продукции по направлениям (отраслям) деятельности сельского хозяйства, </w:t>
        <w:br/>
        <w:t xml:space="preserve">на развитие которых запрашивается грант «Агростартап», по годам на весь период реализации проекта;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pacing w:val="-4"/>
          <w:sz w:val="28"/>
          <w:szCs w:val="28"/>
        </w:rPr>
        <w:t xml:space="preserve">н) о потребности КФХ в кормах на планируемое поголовье сельскохозяйственных животных, на разведение и выращивание которых запрашивается грант «Агростартап», по годам на весь период реализации </w:t>
        <w:br/>
        <w:t>проекта – в случае если проектом предусматривается разведение и выращивание сельскохозяйственных животных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pacing w:val="-4"/>
          <w:sz w:val="28"/>
          <w:szCs w:val="28"/>
        </w:rPr>
        <w:t>о) о посевной площади (га), уборочной площади (га), валовом сборе (ц), урожайности (ц/га) по годам на весь период реализации проекта по направлению деятельности (отрасли) растениеводства, на развитие которой запрашивается грант «Агростартап», – в случае если проектом предусматривается развитие отрасли растениеводств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п) о мощности объектов переработки КФХ – в случае если средства </w:t>
        <w:br/>
        <w:t>гранта «Агростартап» запрашиваются на строительство (ремонт, модернизацию, переустройство) производственного объекта по переработке сельскохозяйственной продукци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р) об объемах производства продуктов переработки по направлению деятельности (отрасли) сельского хозяйства, на развитие которой запрашивается грант «Агростартап», по годам на весь период реализации проекта – в случае если средства гранта «Агростартап» запрашиваются</w:t>
        <w:br/>
        <w:t>на строительство (ремонт, модернизацию, переустройство) производственного объекта по переработке сельскохозяйственной продукци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с) о выручке КФХ от реализации продуктов переработки по направлению деятельности (отрасли) сельского хозяйства, на развитие которой запрашивается грант «Агростартап», по годам на весь период реализации проекта – в случае если средства гранта «Агростартап» запрашиваются</w:t>
        <w:br/>
        <w:t>на строительство (ремонт, модернизацию, переустройство) производственного объекта по переработке сельскохозяйственной продукци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4) проект должен предусматривать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20"/>
        <w:jc w:val="both"/>
        <w:rPr/>
      </w:pPr>
      <w:r>
        <w:rPr>
          <w:rFonts w:eastAsia="Calibri" w:cs="Calibri"/>
          <w:sz w:val="28"/>
          <w:szCs w:val="28"/>
          <w:lang w:eastAsia="en-US"/>
        </w:rPr>
        <w:t>а) осуществление деятельности КФХ по направлениям (отраслям) деятельности, на развитие которых запрашивается грант «Агростартап»</w:t>
        <w:br/>
        <w:t xml:space="preserve">в течение всего срока реализации проекта, </w:t>
      </w:r>
      <w:r>
        <w:rPr>
          <w:rFonts w:eastAsia="Calibri"/>
          <w:sz w:val="28"/>
          <w:szCs w:val="28"/>
          <w:lang w:eastAsia="en-US"/>
        </w:rPr>
        <w:t xml:space="preserve">создание  в году предоставления гранта «Агростартап» </w:t>
      </w:r>
      <w:r>
        <w:rPr>
          <w:sz w:val="28"/>
          <w:szCs w:val="28"/>
        </w:rPr>
        <w:t>на сельской территории Красноярского края по месту нахождения КФХ не менее 2 новых постоянных рабочих мест, если сумма гранта «Агростартап» составляет 2 000,0 тыс. рублей или более, и не менее</w:t>
        <w:br/>
        <w:t>1 нового постоянного рабочего места, если сумма гранта «Агростартап» составляет менее 2 000,0 тыс. рублей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б) сохранение численности работников, трудоустроившихся на новые постоянные рабочие места, созданные в соответствии с условием, предусмотренным подпунктом «б» подпункта 15 пункта 2.1 Порядка, в течение всего срока реализации проект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textAlignment w:val="baseline"/>
        <w:rPr/>
      </w:pPr>
      <w:r>
        <w:rPr>
          <w:rFonts w:eastAsia="Calibri"/>
          <w:kern w:val="2"/>
          <w:sz w:val="28"/>
          <w:szCs w:val="28"/>
          <w:lang w:eastAsia="zh-CN"/>
        </w:rPr>
        <w:t>в) описание планируемых затрат на создание и развитие КФХ</w:t>
        <w:br/>
        <w:t xml:space="preserve">с указанием наименований приобретаемого имущества, выполняемых работ, оказываемых услуг (далее – Приобретения), которые должны соответствовать направлениям расходования гранта «Агростартап», предусмотренным </w:t>
        <w:br/>
        <w:t>пунктом 1.3 Порядка и плану расходов КФХ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textAlignment w:val="baseline"/>
        <w:rPr/>
      </w:pPr>
      <w:r>
        <w:rPr>
          <w:rFonts w:eastAsia="Calibri"/>
          <w:kern w:val="2"/>
          <w:sz w:val="28"/>
          <w:szCs w:val="28"/>
          <w:lang w:eastAsia="zh-CN"/>
        </w:rPr>
        <w:t>г) описание планируемых затрат на Приобретения за счет части средств гранта «Агростартап», передаваемых главой КФХ в неделимый фонд кооператива, членом которого он является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textAlignment w:val="baseline"/>
        <w:rPr/>
      </w:pPr>
      <w:r>
        <w:rPr>
          <w:rFonts w:eastAsia="Calibri"/>
          <w:kern w:val="2"/>
          <w:sz w:val="28"/>
          <w:szCs w:val="28"/>
          <w:lang w:eastAsia="zh-CN"/>
        </w:rPr>
        <w:t xml:space="preserve">д) обоснование Приобретений, предусмотренных проектом, в том числе </w:t>
        <w:br/>
        <w:t xml:space="preserve">по части средств гранта «Агростартап», передаваемых главой КФХ </w:t>
        <w:br/>
        <w:t xml:space="preserve">в неделимый фонд кооператива, членом которого он является; </w:t>
      </w:r>
    </w:p>
    <w:p>
      <w:pPr>
        <w:pStyle w:val="Normal"/>
        <w:widowControl w:val="false"/>
        <w:autoSpaceDE w:val="false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sz w:val="28"/>
          <w:szCs w:val="28"/>
        </w:rPr>
        <w:t xml:space="preserve">е) сроки освоения средств гранта «Агростартап», в том числе части средств гранта «Агростартап», </w:t>
      </w:r>
      <w:r>
        <w:rPr>
          <w:rFonts w:eastAsia="Calibri"/>
          <w:kern w:val="2"/>
          <w:sz w:val="28"/>
          <w:szCs w:val="28"/>
          <w:lang w:eastAsia="zh-CN"/>
        </w:rPr>
        <w:t>передаваемых главой КФХ в неделимый фонд кооператива, членом которого он является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ж) график реализации проект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) график создания и сохранения новых постоянных рабочих мест </w:t>
        <w:br/>
        <w:t>в соответствии с обязательствами, предусмотренными подпунктами «б», «в» подпункта 15 пункта 2.1 Поряд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autoSpaceDE w:val="false"/>
        <w:jc w:val="center"/>
        <w:rPr/>
      </w:pPr>
      <w:r>
        <w:rPr>
          <w:bCs/>
          <w:sz w:val="28"/>
          <w:szCs w:val="28"/>
        </w:rPr>
        <w:t>2. Условия участия в конкурсном отборе для предоставления грантов «Агростартап»</w:t>
      </w:r>
    </w:p>
    <w:p>
      <w:pPr>
        <w:pStyle w:val="Normal"/>
        <w:tabs>
          <w:tab w:val="clear" w:pos="708"/>
          <w:tab w:val="left" w:pos="660" w:leader="none"/>
        </w:tabs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2.1. Заявку в министерство подает глава КФХ, являющийся гражданином Российской Федерации, соответствующ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ледующим условиям </w:t>
        <w:br/>
        <w:t>(далее – заявитель)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явитель включен в реестр субъектов агропромышленного комплекса Красноярского края, претендующих на получение государственной поддержки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) заявитель заключил соглашение о предоставлении государственной поддержки, содержащее основные требования по соблюдению технологий производства и переработки сельскохозяйственной продукции, обязательства субъекта агропромышленного комплекса Красноярского края по предоставлению производственных, финансово-экономических и ценовых показателей своей деятельности (далее – соглашение о взаимодействии);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КФХ, главой которого является заявитель, зарегистрировано</w:t>
        <w:br/>
        <w:t>на сельской территории Красноярского края в текущем финансовом году.</w:t>
      </w:r>
    </w:p>
    <w:p>
      <w:pPr>
        <w:pStyle w:val="ConsPlusTitle"/>
        <w:widowControl/>
        <w:tabs>
          <w:tab w:val="clear" w:pos="708"/>
          <w:tab w:val="left" w:pos="720" w:leader="none"/>
          <w:tab w:val="left" w:pos="1134" w:leader="none"/>
        </w:tabs>
        <w:ind w:firstLine="709"/>
        <w:jc w:val="both"/>
        <w:rPr/>
      </w:pPr>
      <w:r>
        <w:rPr>
          <w:b w:val="false"/>
        </w:rPr>
        <w:t xml:space="preserve">4) КФХ, осуществляющие деятельность на территории Красноярского края в районах Крайнего Севера и приравненных к ним местностях, могут быть зарегистрированы на территории городов с численностью населения </w:t>
        <w:br/>
        <w:t>не более 100 тыс. человек и поселках городского типа с численностью населения не более 5 тыс. человек;</w:t>
      </w:r>
    </w:p>
    <w:p>
      <w:pPr>
        <w:pStyle w:val="ConsPlusTitle"/>
        <w:widowControl/>
        <w:tabs>
          <w:tab w:val="clear" w:pos="708"/>
          <w:tab w:val="left" w:pos="720" w:leader="none"/>
          <w:tab w:val="left" w:pos="1134" w:leader="none"/>
        </w:tabs>
        <w:ind w:firstLine="709"/>
        <w:jc w:val="both"/>
        <w:rPr/>
      </w:pPr>
      <w:r>
        <w:rPr>
          <w:b w:val="false"/>
        </w:rPr>
        <w:t xml:space="preserve">5) заявитель на дату подачи заявки не получает средства </w:t>
        <w:br/>
        <w:t xml:space="preserve">из краевого бюджета в соответствии с иными нормативными правовыми актами, муниципальными правовыми актами на цели, указанные в пункте </w:t>
      </w:r>
      <w:hyperlink r:id="rId50">
        <w:r>
          <w:rPr>
            <w:rStyle w:val="InternetLink"/>
            <w:b w:val="false"/>
          </w:rPr>
          <w:t>1.3</w:t>
        </w:r>
      </w:hyperlink>
      <w:r>
        <w:rPr>
          <w:b w:val="false"/>
        </w:rPr>
        <w:t xml:space="preserve"> Порядк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6) у заявителя </w:t>
      </w:r>
      <w:r>
        <w:rPr>
          <w:rFonts w:eastAsia="Calibri"/>
          <w:sz w:val="28"/>
          <w:szCs w:val="28"/>
          <w:lang w:eastAsia="en-US"/>
        </w:rPr>
        <w:t xml:space="preserve">по состоянию на первое число месяца подачи заявки </w:t>
      </w:r>
      <w:r>
        <w:rPr>
          <w:sz w:val="28"/>
          <w:szCs w:val="28"/>
        </w:rPr>
        <w:t>отсутствует просроченная задолженность по возврату в краевой бюджет субсидий, бюджетных инвестиций, предоставленных в том числе,</w:t>
        <w:br/>
        <w:t>в соответствии с иными правовыми актами, и иная просроченная задолженность перед краевым бюджето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 w:cs="Calibri"/>
          <w:sz w:val="28"/>
          <w:szCs w:val="28"/>
          <w:lang w:eastAsia="en-US"/>
        </w:rPr>
        <w:t xml:space="preserve">7) </w:t>
      </w:r>
      <w:r>
        <w:rPr>
          <w:rFonts w:eastAsia="Calibri"/>
          <w:sz w:val="28"/>
          <w:szCs w:val="28"/>
          <w:lang w:eastAsia="en-US"/>
        </w:rPr>
        <w:t>у заявителя по состоянию на первое число месяца подачи заявки отсутствует неисполненная обязанность по уплате налогов, сборов, страховых взносов, пеней, штрафов, процентов, подлежащих уплате в соответствии</w:t>
        <w:br/>
        <w:t xml:space="preserve">с законодательством Российской Федерации о налогах и сборах;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) заявитель на дату подачи заявки не прекратил деятельность</w:t>
        <w:br/>
        <w:t>в качестве индивидуального предпринимателя;</w:t>
        <w:tab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9) </w:t>
      </w:r>
      <w:r>
        <w:rPr>
          <w:rFonts w:eastAsia="Calibri" w:cs="Calibri"/>
          <w:sz w:val="28"/>
          <w:szCs w:val="28"/>
          <w:lang w:eastAsia="en-US"/>
        </w:rPr>
        <w:t xml:space="preserve">КФХ, главой которого является заявитель, соответствует критериям микропредприятия, установленным Федеральным </w:t>
      </w:r>
      <w:hyperlink r:id="rId51">
        <w:r>
          <w:rPr>
            <w:rStyle w:val="InternetLink"/>
            <w:rFonts w:eastAsia="Calibri" w:cs="Calibri"/>
            <w:sz w:val="28"/>
            <w:szCs w:val="28"/>
            <w:lang w:eastAsia="en-US"/>
          </w:rPr>
          <w:t>законом</w:t>
        </w:r>
      </w:hyperlink>
      <w:r>
        <w:rPr>
          <w:rFonts w:eastAsia="Calibri" w:cs="Calibri"/>
          <w:sz w:val="28"/>
          <w:szCs w:val="28"/>
          <w:lang w:eastAsia="en-US"/>
        </w:rPr>
        <w:t xml:space="preserve"> № 209-ФЗ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0) заявитель не является или ранее не являлся получателем средств финансовой поддержки, субсидий или грантов на организацию начального этапа предпринимательской деятельности, а также </w:t>
      </w:r>
      <w:r>
        <w:rPr>
          <w:rFonts w:eastAsia="Calibri" w:cs="Calibri"/>
          <w:sz w:val="28"/>
          <w:szCs w:val="28"/>
          <w:lang w:eastAsia="en-US"/>
        </w:rPr>
        <w:t xml:space="preserve">гранта на поддержку начинающего фермера; 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0" w:name="Par313"/>
      <w:bookmarkEnd w:id="0"/>
      <w:r>
        <w:rPr>
          <w:rFonts w:eastAsia="Calibri"/>
          <w:sz w:val="28"/>
          <w:szCs w:val="28"/>
          <w:lang w:eastAsia="en-US"/>
        </w:rPr>
        <w:t>11) наличие у заявителя проекта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2) наличие у заявителя плана расходов КФХ</w:t>
      </w:r>
      <w:r>
        <w:rPr>
          <w:sz w:val="28"/>
          <w:szCs w:val="28"/>
        </w:rPr>
        <w:t xml:space="preserve">;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 w:cs="Calibri"/>
          <w:sz w:val="28"/>
          <w:szCs w:val="28"/>
          <w:lang w:eastAsia="en-US"/>
        </w:rPr>
        <w:t xml:space="preserve">13) </w:t>
      </w:r>
      <w:r>
        <w:rPr>
          <w:rFonts w:eastAsia="Calibri"/>
          <w:sz w:val="28"/>
          <w:szCs w:val="28"/>
          <w:lang w:eastAsia="en-US"/>
        </w:rPr>
        <w:t>наличие у заявителя и (или) членов КФХ (при наличии в составе</w:t>
      </w:r>
      <w:r>
        <w:rPr>
          <w:b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заявки документов, предусмотренных подпунктом 5 пункта 4.6 Порядка) </w:t>
        <w:br/>
        <w:t>в собственности или на ином законном основании земельного участка, необходимого для реализации проекта, право на который зарегистрировано</w:t>
        <w:br/>
        <w:t xml:space="preserve">в Едином государственном реестре недвижимости (далее – ЕГРН), на период  не менее всего срока реализации проекта (положения настоящего подпункта </w:t>
        <w:br/>
        <w:t>не применяются для заявителей, проекты и планы расходов КФХ которых предусматривают приобретение в собственность земельного участка за счет средств гранта «Агростартап»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4) </w:t>
      </w:r>
      <w:r>
        <w:rPr>
          <w:rFonts w:eastAsia="Calibri" w:cs="Calibri"/>
          <w:sz w:val="28"/>
          <w:szCs w:val="28"/>
          <w:lang w:eastAsia="en-US"/>
        </w:rPr>
        <w:t>наличие у заявителя и (или) членов КФХ (</w:t>
      </w:r>
      <w:r>
        <w:rPr>
          <w:rFonts w:eastAsia="Calibri"/>
          <w:sz w:val="28"/>
          <w:szCs w:val="28"/>
          <w:lang w:eastAsia="en-US"/>
        </w:rPr>
        <w:t>при наличии в составе заявки документов, предусмотренных подпунктом 5 пункта 4.6 Порядка</w:t>
      </w:r>
      <w:r>
        <w:rPr>
          <w:rFonts w:eastAsia="Calibri" w:cs="Calibri"/>
          <w:sz w:val="28"/>
          <w:szCs w:val="28"/>
          <w:lang w:eastAsia="en-US"/>
        </w:rPr>
        <w:t xml:space="preserve">) заключения при предоставлении земельного участка для строительства </w:t>
        <w:br/>
        <w:t>зданий (строений, сооружений), предназначенных для производства</w:t>
        <w:br/>
        <w:t xml:space="preserve">и хранения продуктов животноводства, о соответствии размещения </w:t>
        <w:br/>
        <w:t xml:space="preserve">таких зданий (строений, сооружений) действующим ветеринарным нормам </w:t>
        <w:br/>
        <w:t xml:space="preserve">и правилам, выданного службой по ветеринарному надзору Красноярского </w:t>
        <w:br/>
        <w:t xml:space="preserve">края (далее – заключение при предоставлении земельного участка </w:t>
        <w:br/>
        <w:t>для строительства), – в случае если проектом предусмотрено развитие отраслей животноводства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eastAsia="Calibri" w:cs="Calibri"/>
          <w:sz w:val="28"/>
          <w:szCs w:val="28"/>
          <w:lang w:eastAsia="en-US"/>
        </w:rPr>
        <w:t xml:space="preserve">15) </w:t>
      </w:r>
      <w:r>
        <w:rPr>
          <w:sz w:val="28"/>
          <w:szCs w:val="28"/>
        </w:rPr>
        <w:t>заявитель в случае предоставления ему гранта «Агростартап» обязуется выполнить следующие услов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а) оплачивать за счет собственных средств не менее 10 процентов стоимости затрат на создание и развитие КФХ, предусмотренных планом расходов КФ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б) создать в течение года предоставления ему гранта «Агростартап»</w:t>
      </w:r>
      <w:r>
        <w:rPr>
          <w:sz w:val="28"/>
          <w:szCs w:val="28"/>
        </w:rPr>
        <w:t xml:space="preserve"> </w:t>
        <w:br/>
        <w:t>на сельской территории Красноярского края по месту нахождения КФХ</w:t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 менее 2 новых постоянных рабочих мест – в случае если сумма гранта «Агростартап» составляет 2 000,0 тыс. рублей или более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 менее 1 нового постоянного рабочего места – в случае если сумма гранта «Агростартап» составляет менее 2 000,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) сохранить новые постоянные рабочие места и не допускать сокращение численности работников, трудоустроившихся на новые постоянные рабочие места в течение всего срока реализации проек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 w:cs="Calibri"/>
          <w:sz w:val="28"/>
          <w:szCs w:val="28"/>
          <w:lang w:eastAsia="en-US"/>
        </w:rPr>
        <w:t xml:space="preserve">г) осуществлять деятельность по направлениям (отраслям) сельского хозяйства, предусмотренным проектом, в течение всего срока его реализации;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  <w:lang w:eastAsia="en-US"/>
        </w:rPr>
        <w:t xml:space="preserve">д) освоить средства гранта «Агростартап» на цели, указанные в плане расходов КФХ, в срок не более 18 месяцев </w:t>
      </w:r>
      <w:r>
        <w:rPr>
          <w:sz w:val="28"/>
          <w:szCs w:val="28"/>
        </w:rPr>
        <w:t xml:space="preserve">со дня поступления средств </w:t>
        <w:br/>
        <w:t xml:space="preserve">гранта «Агростартап» на отдельный расчетный счет получателя гранта «Агростартап», открытый в кредитной организации, указанный в соглашении </w:t>
        <w:br/>
        <w:t xml:space="preserve">о предоставлении гранта «Агростартап» (далее – расчетный счет) </w:t>
        <w:br/>
        <w:t xml:space="preserve">в соответствии с типовой формой договора (соглашения) о предоставлении </w:t>
        <w:br/>
        <w:t xml:space="preserve">из краевого бюджета грантов в форме субсидий в соответствии с пунктом 7 статьи 78 Бюджетного кодекса Российской Федерации, утвержденной приказом министерства финансов Красноярского края от 18.02.2019 № 34 </w:t>
        <w:br/>
        <w:t>(далее – соглашение, Министерство финансов, приказ о типовой форме соглашения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 w:cs="Calibri"/>
          <w:sz w:val="28"/>
          <w:szCs w:val="28"/>
          <w:lang w:eastAsia="en-US"/>
        </w:rPr>
        <w:t>е) использовать имущество, приобретенное за счет средств гранта «Агростартап», исключительно на создание и развитие КФХ, главой которого он являетс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 w:cs="Calibri"/>
          <w:sz w:val="28"/>
          <w:szCs w:val="28"/>
          <w:lang w:eastAsia="en-US"/>
        </w:rPr>
      </w:pPr>
      <w:r>
        <w:rPr>
          <w:rFonts w:eastAsia="Calibri" w:cs="Calibri"/>
          <w:sz w:val="28"/>
          <w:szCs w:val="28"/>
          <w:lang w:eastAsia="en-US"/>
        </w:rPr>
        <w:t xml:space="preserve">ж) не продавать, не дарить, не передавать в аренду, не обменивать, </w:t>
        <w:br/>
        <w:t xml:space="preserve">не передавать в залог, не вносить в виде пая, вклада или не отчуждать иным способом </w:t>
      </w:r>
      <w:r>
        <w:rPr>
          <w:rFonts w:eastAsia="Calibri"/>
          <w:spacing w:val="-4"/>
          <w:sz w:val="28"/>
          <w:szCs w:val="28"/>
          <w:lang w:eastAsia="en-US"/>
        </w:rPr>
        <w:t>имущество (далее – отчуждение), приобретаемое за счет средств гранта «Агростартап», в течение всего срока реализации проект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eastAsia="Calibri" w:cs="Calibri"/>
          <w:sz w:val="28"/>
          <w:szCs w:val="28"/>
          <w:lang w:eastAsia="en-US"/>
        </w:rPr>
        <w:t xml:space="preserve">з) приобретать за счет гранта «Агростартап» новую технику, оборудование и мототранспортные средства, указанные в плане расходов КФХ, годом выпуска не более трех лет (количество лет, прошедших с года выпуска техники и мототранспортных средств, определяется по состоянию на дату заключения договора на приобретение техники и мототранспортных средств </w:t>
        <w:br/>
        <w:t xml:space="preserve">в календарных годах с года, следующего за годом выпуска техники </w:t>
        <w:br/>
        <w:t>и мототранспортных средств);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jc w:val="both"/>
        <w:rPr/>
      </w:pPr>
      <w:r>
        <w:rPr>
          <w:rFonts w:cs="Arial"/>
          <w:sz w:val="28"/>
          <w:szCs w:val="28"/>
        </w:rPr>
        <w:tab/>
        <w:t>и)</w:t>
        <w:tab/>
        <w:t xml:space="preserve">открыть в кредитной организации расчетный счет и использовать его исключительно для операций по зачислению и расходованию гранта «Агростартап» и собственных средств КФХ в соответствии с планом расходов КФХ, а также операций по текущему обслуживанию расчетного счета </w:t>
        <w:br/>
        <w:t>до полного расходования гранта «Агростартап» (расходы по текущему обслуживанию расчетного счета осуществляются за счет собственных средств КФХ);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jc w:val="both"/>
        <w:rPr/>
      </w:pPr>
      <w:r>
        <w:rPr>
          <w:rFonts w:cs="Arial"/>
          <w:sz w:val="28"/>
          <w:szCs w:val="28"/>
        </w:rPr>
        <w:tab/>
        <w:t>к) расходовать грант «Агростартап» с расчетного счета только путем безналичного расчета;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jc w:val="both"/>
        <w:rPr/>
      </w:pPr>
      <w:r>
        <w:rPr>
          <w:rFonts w:cs="Arial"/>
          <w:sz w:val="28"/>
          <w:szCs w:val="28"/>
        </w:rPr>
        <w:tab/>
        <w:t xml:space="preserve">л) при заключении договоров на выполнение работ по строительству (ремонту, модернизации, переустройству) производственного объекта предусматривать авансовые платежи в размере не более 30 процентов стоимости каждого этапа работ по заключаемому договору, следующее авансирование выполняемых работ осуществлять после подтверждения выполнения предусмотренных договором работ в объеме произведенного ранее авансового платежа и составления актов о приемке выполненных работ </w:t>
        <w:br/>
        <w:t>и стоимости выполненных работ;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jc w:val="both"/>
        <w:rPr/>
      </w:pPr>
      <w:r>
        <w:rPr>
          <w:rFonts w:cs="Arial"/>
          <w:sz w:val="28"/>
          <w:szCs w:val="28"/>
        </w:rPr>
        <w:tab/>
      </w:r>
      <w:r>
        <w:rPr>
          <w:rFonts w:eastAsia="Calibri" w:cs="Calibri"/>
          <w:sz w:val="28"/>
          <w:szCs w:val="28"/>
          <w:lang w:eastAsia="en-US"/>
        </w:rPr>
        <w:t>м)</w:t>
      </w:r>
      <w:r>
        <w:rPr>
          <w:sz w:val="28"/>
          <w:szCs w:val="28"/>
        </w:rPr>
        <w:t xml:space="preserve"> заключить соглашение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) обеспечить достижение целевых показателей предоставления гранта «Агростартап», установленных в соглашен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) обратиться с заявлением о государственной регистрации права собственности на приобретенный земельный участок в орган, осуществляющий государственный кадастровый учет и государственную регистрацию прав</w:t>
        <w:br/>
        <w:t>на недвижимое имущество, – в случае если средства гранта «Агростартап» планируется направить на приобретение в собственность земельного участк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) обратиться с заявлением о государственной регистрации права собственности на приобретенный производственный объект в орган, осуществляющий государственный кадастровый учет и государственную регистрацию прав на недвижимое имущество, – в случае если средства гранта «Агростартап» планируется направить на приобретение в собственность  производственного объекта (положения, предусмотренные настоящим пунктом, подлежат включению в соглашение)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 w:cs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16) </w:t>
      </w:r>
      <w:r>
        <w:rPr>
          <w:rFonts w:eastAsia="Calibri" w:cs="Calibri"/>
          <w:sz w:val="28"/>
          <w:szCs w:val="28"/>
          <w:lang w:eastAsia="en-US"/>
        </w:rPr>
        <w:t xml:space="preserve">заявитель является членом кооператива </w:t>
      </w:r>
      <w:r>
        <w:rPr>
          <w:rFonts w:eastAsia="Calibri"/>
          <w:sz w:val="28"/>
          <w:szCs w:val="28"/>
          <w:lang w:eastAsia="en-US"/>
        </w:rPr>
        <w:t>(за исключением ассоциированного членства)</w:t>
      </w:r>
      <w:r>
        <w:rPr>
          <w:rFonts w:eastAsia="Calibri" w:cs="Calibri"/>
          <w:sz w:val="28"/>
          <w:szCs w:val="28"/>
          <w:lang w:eastAsia="en-US"/>
        </w:rPr>
        <w:t xml:space="preserve"> – для заявителей, предусматривающих внесение части средств гранта «Агростартап» в неделимый фонд кооператив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7) в случае если средства гранта «Агростартап» планируется направить</w:t>
        <w:br/>
        <w:t>на приобретение на территории Красноярского земельного участк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а)</w:t>
      </w:r>
      <w:r>
        <w:rPr>
          <w:rFonts w:eastAsia="Calibri" w:cs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наличие предварительного договора купли-продажи земельного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участ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б) право собственности на </w:t>
      </w:r>
      <w:r>
        <w:rPr>
          <w:rFonts w:eastAsia="Calibri" w:cs="Calibri"/>
          <w:sz w:val="28"/>
          <w:szCs w:val="28"/>
          <w:lang w:eastAsia="en-US"/>
        </w:rPr>
        <w:t xml:space="preserve">приобретенный земельный участок должно быть зарегистрировано </w:t>
      </w:r>
      <w:r>
        <w:rPr>
          <w:rFonts w:eastAsia="Calibri"/>
          <w:sz w:val="28"/>
          <w:szCs w:val="28"/>
          <w:lang w:eastAsia="en-US"/>
        </w:rPr>
        <w:t xml:space="preserve">в ЕГРН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8) </w:t>
      </w:r>
      <w:r>
        <w:rPr>
          <w:sz w:val="28"/>
          <w:szCs w:val="28"/>
        </w:rPr>
        <w:t>наличие предварительного договора на выполнение услуг</w:t>
        <w:br/>
        <w:t xml:space="preserve">на разработку проектной документации </w:t>
      </w:r>
      <w:r>
        <w:rPr>
          <w:rFonts w:eastAsia="Calibri"/>
          <w:sz w:val="28"/>
          <w:szCs w:val="28"/>
          <w:lang w:eastAsia="en-US"/>
        </w:rPr>
        <w:t xml:space="preserve">– в случае если средства гранта «Агростартап» планируется направить на разработку </w:t>
      </w:r>
      <w:r>
        <w:rPr>
          <w:sz w:val="28"/>
          <w:szCs w:val="28"/>
        </w:rPr>
        <w:t xml:space="preserve">проектной документации;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9) в случае если средства гранта «Агростартап» планируется направить </w:t>
        <w:br/>
        <w:t>на приобретение производственного объект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 w:cs="Calibri"/>
          <w:sz w:val="28"/>
          <w:szCs w:val="28"/>
          <w:lang w:eastAsia="en-US"/>
        </w:rPr>
        <w:t>а) </w:t>
      </w:r>
      <w:r>
        <w:rPr>
          <w:rFonts w:eastAsia="Calibri"/>
          <w:sz w:val="28"/>
          <w:szCs w:val="28"/>
          <w:lang w:eastAsia="en-US"/>
        </w:rPr>
        <w:t>наличие предварительного договора купли-продажи производственного объект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б) право собственности на </w:t>
      </w:r>
      <w:r>
        <w:rPr>
          <w:rFonts w:eastAsia="Calibri" w:cs="Calibri"/>
          <w:sz w:val="28"/>
          <w:szCs w:val="28"/>
          <w:lang w:eastAsia="en-US"/>
        </w:rPr>
        <w:t xml:space="preserve">приобретенный производственный объект должно быть зарегистрировано </w:t>
      </w:r>
      <w:r>
        <w:rPr>
          <w:rFonts w:eastAsia="Calibri"/>
          <w:sz w:val="28"/>
          <w:szCs w:val="28"/>
          <w:lang w:eastAsia="en-US"/>
        </w:rPr>
        <w:t>в ЕГРН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pacing w:val="-4"/>
          <w:sz w:val="28"/>
          <w:szCs w:val="28"/>
          <w:lang w:eastAsia="en-US"/>
        </w:rPr>
        <w:t xml:space="preserve">20) </w:t>
      </w:r>
      <w:r>
        <w:rPr>
          <w:rFonts w:eastAsia="Calibri" w:cs="Calibri"/>
          <w:spacing w:val="-4"/>
          <w:sz w:val="28"/>
          <w:szCs w:val="28"/>
          <w:lang w:eastAsia="en-US"/>
        </w:rPr>
        <w:t>в случае если средства гранта «Агростартап» планируется направить</w:t>
        <w:br/>
        <w:t>на строительство</w:t>
      </w:r>
      <w:r>
        <w:rPr>
          <w:rFonts w:eastAsia="Calibri"/>
          <w:spacing w:val="-4"/>
          <w:sz w:val="28"/>
          <w:szCs w:val="28"/>
          <w:lang w:eastAsia="en-US"/>
        </w:rPr>
        <w:t xml:space="preserve"> производственного объекта: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eastAsia="Calibri" w:cs="Calibri"/>
          <w:sz w:val="28"/>
          <w:szCs w:val="28"/>
          <w:lang w:eastAsia="en-US"/>
        </w:rPr>
        <w:t xml:space="preserve">а) наличие у заявителя проектной документации на строительство производственного объекта (далее – ПСД на строительство объекта), положительного заключения государственной экспертизы проектной документации (в случаях, предусмотренных Градостроительным кодексом Российской Федерации) (для заявителей, проекты и планы расходов КФХ которых не предусматривают расходование средств гранта «Агростатрап» </w:t>
        <w:br/>
        <w:t>на разработку проектной документации) или сводного и (или) объектного сметного расчета на строительство производственного объекта (далее – смета на строительство объекта), разрешения на строительство производственного объекта (в случаях, предусмотренных Градостроительным кодексом Российской Федерации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20"/>
        <w:jc w:val="both"/>
        <w:rPr>
          <w:rFonts w:eastAsia="Calibri" w:cs="Calibri"/>
          <w:sz w:val="28"/>
          <w:szCs w:val="28"/>
          <w:lang w:eastAsia="en-US"/>
        </w:rPr>
      </w:pPr>
      <w:r>
        <w:rPr>
          <w:rFonts w:eastAsia="Calibri" w:cs="Calibri"/>
          <w:sz w:val="28"/>
          <w:szCs w:val="28"/>
          <w:lang w:eastAsia="en-US"/>
        </w:rPr>
        <w:t>б) наличие у заявителя и (или) членов КФХ (</w:t>
      </w:r>
      <w:r>
        <w:rPr>
          <w:rFonts w:eastAsia="Calibri"/>
          <w:sz w:val="28"/>
          <w:szCs w:val="28"/>
          <w:lang w:eastAsia="en-US"/>
        </w:rPr>
        <w:t xml:space="preserve">при наличии в составе заявки документов, предусмотренных подпунктом 5 пункта 4.6 Порядка) </w:t>
      </w:r>
      <w:r>
        <w:rPr>
          <w:rFonts w:eastAsia="Calibri" w:cs="Calibri"/>
          <w:sz w:val="28"/>
          <w:szCs w:val="28"/>
          <w:lang w:eastAsia="en-US"/>
        </w:rPr>
        <w:t xml:space="preserve">законных оснований для использования земельного участка, на котором планируется строительство производственного объекта, на период не менее всего срока реализации проекта </w:t>
      </w:r>
      <w:r>
        <w:rPr>
          <w:rFonts w:eastAsia="Calibri"/>
          <w:sz w:val="28"/>
          <w:szCs w:val="28"/>
          <w:lang w:eastAsia="en-US"/>
        </w:rPr>
        <w:t xml:space="preserve">(положения настоящего подпункта не применяются </w:t>
        <w:br/>
        <w:t>для заявителей, проекты и планы расходов КФХ которых предусматривают приобретение в собственность земельного участка, на котором планируется строительство производственного объекта за счет средств гранта «Агростартап»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Fonts w:eastAsia="Calibri" w:cs="Calibri"/>
          <w:sz w:val="28"/>
          <w:szCs w:val="28"/>
          <w:lang w:eastAsia="en-US"/>
        </w:rPr>
        <w:tab/>
        <w:t>21) в случае если средства гранта «Агростартап» планируется направить на ремонт, модернизацию и переустройство производственного объект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 w:cs="Calibri"/>
          <w:sz w:val="28"/>
          <w:szCs w:val="28"/>
          <w:lang w:eastAsia="en-US"/>
        </w:rPr>
        <w:t xml:space="preserve">а) производственный объект, который планируется ремонтировать, модернизировать (переустраивать) должен находиться в собственности </w:t>
        <w:br/>
        <w:t xml:space="preserve">у заявителя и (или) членов КФХ </w:t>
      </w:r>
      <w:r>
        <w:rPr>
          <w:rFonts w:eastAsia="Calibri"/>
          <w:sz w:val="28"/>
          <w:szCs w:val="28"/>
          <w:lang w:eastAsia="en-US"/>
        </w:rPr>
        <w:t>(при наличии в составе заявки документов, предусмотренных подпунктом 5 пункта 4.6 Порядка)</w:t>
      </w:r>
      <w:r>
        <w:rPr>
          <w:rFonts w:eastAsia="Calibri" w:cs="Calibri"/>
          <w:sz w:val="28"/>
          <w:szCs w:val="28"/>
          <w:lang w:eastAsia="en-US"/>
        </w:rPr>
        <w:t xml:space="preserve">, право собственности </w:t>
        <w:br/>
        <w:t xml:space="preserve">на производственный объект </w:t>
      </w:r>
      <w:r>
        <w:rPr>
          <w:rFonts w:eastAsia="Calibri"/>
          <w:sz w:val="28"/>
          <w:szCs w:val="28"/>
          <w:lang w:eastAsia="en-US"/>
        </w:rPr>
        <w:t xml:space="preserve">должно быть зарегистрировано в ЕГРН;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20"/>
        <w:jc w:val="both"/>
        <w:rPr/>
      </w:pPr>
      <w:r>
        <w:rPr>
          <w:rFonts w:eastAsia="Calibri" w:cs="Calibri"/>
          <w:sz w:val="28"/>
          <w:szCs w:val="28"/>
          <w:lang w:eastAsia="en-US"/>
        </w:rPr>
        <w:t xml:space="preserve">б) наличие у заявителя или членов КФХ </w:t>
      </w:r>
      <w:r>
        <w:rPr>
          <w:rFonts w:eastAsia="Calibri"/>
          <w:sz w:val="28"/>
          <w:szCs w:val="28"/>
          <w:lang w:eastAsia="en-US"/>
        </w:rPr>
        <w:t xml:space="preserve">(при наличии в составе заявки документов, предусмотренных подпунктом 5 пункта 4.6 Порядка) </w:t>
      </w:r>
      <w:r>
        <w:rPr>
          <w:rFonts w:eastAsia="Calibri" w:cs="Calibri"/>
          <w:sz w:val="28"/>
          <w:szCs w:val="28"/>
          <w:lang w:eastAsia="en-US"/>
        </w:rPr>
        <w:t>законных оснований для использования земельного участка, на котором располагается производственный объект, который планируется ремонтировать, модернизировать или переустраивать, на период не менее всего срока реализации проект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eastAsia="Calibri" w:cs="Calibri"/>
          <w:sz w:val="28"/>
          <w:szCs w:val="28"/>
          <w:lang w:eastAsia="en-US"/>
        </w:rPr>
        <w:t>в) наличие дефектной ведомости (акта) на ремонт производственного объекта (далее – дефектная ведомость) – в случае если средства гранта</w:t>
      </w:r>
      <w:r>
        <w:rPr/>
        <w:t xml:space="preserve"> </w:t>
      </w:r>
      <w:r>
        <w:rPr>
          <w:rFonts w:eastAsia="Calibri" w:cs="Calibri"/>
          <w:sz w:val="28"/>
          <w:szCs w:val="28"/>
          <w:lang w:eastAsia="en-US"/>
        </w:rPr>
        <w:t>«Агростартап» планируется направить на ремонт производственного объект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rFonts w:eastAsia="Calibri" w:cs="Calibri"/>
          <w:sz w:val="28"/>
          <w:szCs w:val="28"/>
          <w:lang w:eastAsia="en-US"/>
        </w:rPr>
        <w:t xml:space="preserve">г) наличие у заявителя сводного и (или) объектного сметного расчета </w:t>
        <w:br/>
        <w:t>на модернизацию (переустройство) производственного объекта (далее – смета на модернизацию (переустройство) объекта) – в случае если средства гранта «Агростартап» планируется направить на модернизацию (переустройство) производственного объекта.</w:t>
      </w:r>
      <w:r>
        <w:rPr>
          <w:b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/>
      </w:pPr>
      <w:r>
        <w:rPr>
          <w:rFonts w:eastAsia="Calibri" w:cs="Calibri"/>
          <w:sz w:val="28"/>
          <w:szCs w:val="28"/>
          <w:lang w:eastAsia="en-US"/>
        </w:rPr>
        <w:t>3. Требования, предъявляемые к кооперативу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left="709" w:hanging="0"/>
        <w:rPr>
          <w:rFonts w:eastAsia="Calibri" w:cs="Calibri"/>
          <w:sz w:val="28"/>
          <w:szCs w:val="28"/>
          <w:lang w:eastAsia="en-US"/>
        </w:rPr>
      </w:pPr>
      <w:r>
        <w:rPr>
          <w:rFonts w:eastAsia="Calibri" w:cs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eastAsia="Calibri" w:cs="Calibri"/>
          <w:sz w:val="28"/>
          <w:szCs w:val="28"/>
          <w:lang w:eastAsia="en-US"/>
        </w:rPr>
        <w:t>3.1. В случае предоставления гранта «Агростартап» заявителю, являющемуся членом кооператива, в целях перечисления части средств предоставленного ему гранта «Агростартап» на формирование неделимого фонда кооператива, кооператив,</w:t>
      </w:r>
      <w:r>
        <w:rPr/>
        <w:t xml:space="preserve"> </w:t>
      </w:r>
      <w:r>
        <w:rPr>
          <w:rFonts w:eastAsia="Calibri" w:cs="Calibri"/>
          <w:sz w:val="28"/>
          <w:szCs w:val="28"/>
          <w:lang w:eastAsia="en-US"/>
        </w:rPr>
        <w:t>на формирование неделимого фонда которого заявителем будет перечислена часть средств предоставленного ему гранта «Агростартап», должен соответствовать следующим требованиям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eastAsia="Calibri" w:cs="Calibri"/>
          <w:sz w:val="28"/>
          <w:szCs w:val="28"/>
          <w:lang w:eastAsia="en-US"/>
        </w:rPr>
        <w:t>1) кооператив создан в соответствии с Федеральным законом № 193-ФЗ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ооператив включен в реестр субъектов агропромышленного комплекса Красноярского края, претендующих на получение государственной поддерж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кооператив заключил соглашение о взаимодействии; 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4) </w:t>
      </w:r>
      <w:r>
        <w:rPr>
          <w:sz w:val="28"/>
          <w:szCs w:val="28"/>
        </w:rPr>
        <w:t xml:space="preserve">кооператив 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(территория), включенное в утверждаемый Министерством финансов Российской Федерации перечень государств </w:t>
        <w:br/>
        <w:t>и территорий, предоставляющих льготный налоговый режим налогообложения и (или), не предусматривающих раскрытия и предоставления информации при проведении финансовых операций (офшорные зоны), в совокупности превышает 50 процентов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5) кооператив на дату подачи заявителем заявки не получает средства </w:t>
        <w:br/>
        <w:t xml:space="preserve">из краевого бюджета в соответствии с иными нормативными правовыми актами, муниципальными правовыми актами на цели, указанные в пункте </w:t>
      </w:r>
      <w:hyperlink r:id="rId52">
        <w:r>
          <w:rPr>
            <w:rStyle w:val="InternetLink"/>
            <w:sz w:val="28"/>
            <w:szCs w:val="28"/>
          </w:rPr>
          <w:t>1.4</w:t>
        </w:r>
      </w:hyperlink>
      <w:r>
        <w:rPr>
          <w:sz w:val="28"/>
          <w:szCs w:val="28"/>
        </w:rPr>
        <w:t xml:space="preserve"> Порядк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6) у кооператива </w:t>
      </w:r>
      <w:r>
        <w:rPr>
          <w:rFonts w:eastAsia="Calibri"/>
          <w:sz w:val="28"/>
          <w:szCs w:val="28"/>
          <w:lang w:eastAsia="en-US"/>
        </w:rPr>
        <w:t xml:space="preserve">по состоянию на первое число месяца подачи заявки </w:t>
      </w:r>
      <w:r>
        <w:rPr>
          <w:sz w:val="28"/>
          <w:szCs w:val="28"/>
        </w:rPr>
        <w:t xml:space="preserve">отсутствует просроченная задолженность по возврату в краевой бюджет субсидий, бюджетных инвестиций, предоставленных, в том числе </w:t>
        <w:br/>
        <w:t>в соответствии с иными правовыми актами, и иная просроченная задолженность перед краевым бюджетом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7) </w:t>
      </w:r>
      <w:r>
        <w:rPr>
          <w:rFonts w:eastAsia="Calibri"/>
          <w:sz w:val="28"/>
          <w:szCs w:val="28"/>
          <w:lang w:eastAsia="en-US"/>
        </w:rPr>
        <w:t xml:space="preserve">у кооператива по состоянию на первое число месяца подачи заявки отсутствует неисполненная обязанность по уплате налогов, сборов, страховых взносов, пеней, штрафов, процентов, подлежащих уплате в соответствии </w:t>
        <w:br/>
        <w:t xml:space="preserve">с законодательством Российской Федерации о налогах и сборах;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8) </w:t>
      </w:r>
      <w:r>
        <w:rPr>
          <w:rFonts w:eastAsia="Calibri"/>
          <w:sz w:val="28"/>
          <w:szCs w:val="28"/>
          <w:lang w:eastAsia="en-US"/>
        </w:rPr>
        <w:t>кооператив по состоянию на первое число месяца подачи заявки</w:t>
        <w:br/>
        <w:t>не находится в процессе ликвидации, банкротства;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9) кооператив зарегистрирован на сельской территории Красноярского кра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10) кооператив является субъектом малого и среднего предпринимательства в соответствии с Федеральным законом № 209-ФЗ;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1) кооператив объединяет не менее 5 ЛПХ и (или) 3 иных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сельскохозяйственных товаропроизводителе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12) члены кооператива из числа сельскохозяйственных товаропроизводителей, кроме ЛПХ, отвечают критериям микропредприятия, установленным Федеральным законом № 209-ФЗ;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3) кооператив состоит в ревизионном союзе;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4) наличие плана расходов средств, внесенных КФХ в неделимый фонд кооператива (далее – план расходов кооператива)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5) </w:t>
      </w:r>
      <w:r>
        <w:rPr>
          <w:rFonts w:eastAsia="Calibri" w:cs="Calibri"/>
          <w:sz w:val="28"/>
          <w:szCs w:val="28"/>
          <w:lang w:eastAsia="en-US"/>
        </w:rPr>
        <w:t>соответствовать следующим дополнительным условиям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остоять в ревизионном союзе в течение 5 лет со дня поступления</w:t>
        <w:br/>
        <w:t xml:space="preserve">от КФХ средств на расчетный счет кооператива, открытый в кредитной организации, </w:t>
      </w:r>
      <w:r>
        <w:rPr>
          <w:rFonts w:eastAsia="Calibri"/>
          <w:sz w:val="28"/>
          <w:szCs w:val="28"/>
          <w:lang w:eastAsia="en-US"/>
        </w:rPr>
        <w:t>и ежегодно представлять в министерство ревизионное заключение о результатах своей деятельности;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б) осуществлять деятельность в течение не менее 5 лет </w:t>
      </w:r>
      <w:r>
        <w:rPr>
          <w:sz w:val="28"/>
          <w:szCs w:val="28"/>
        </w:rPr>
        <w:t>со дня поступления</w:t>
      </w:r>
      <w:r>
        <w:rPr>
          <w:rFonts w:eastAsia="Calibri"/>
          <w:sz w:val="28"/>
          <w:szCs w:val="28"/>
          <w:lang w:eastAsia="en-US"/>
        </w:rPr>
        <w:t xml:space="preserve"> части средств гранта «Агростартап»</w:t>
      </w:r>
      <w:r>
        <w:rPr>
          <w:sz w:val="28"/>
          <w:szCs w:val="28"/>
        </w:rPr>
        <w:t xml:space="preserve"> на расчетный счет кооператива, открытый в кредитной организации;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израсходовать часть средств гранта «Агростартап», указанных</w:t>
        <w:br/>
        <w:t xml:space="preserve">в плане расходов кооператива, в срок не более 18 месяцев со дня поступления указанных средств </w:t>
      </w:r>
      <w:r>
        <w:rPr>
          <w:sz w:val="28"/>
          <w:szCs w:val="28"/>
        </w:rPr>
        <w:t>на расчетный счет кооператива, открытый в кредитной организации;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) приобретать за счет части средств гранта «Агростартап» новые оборудование и технику, лабораторное оборудование, оборудование </w:t>
        <w:br/>
        <w:t xml:space="preserve">для аквакультуры (рыбоводства), сельскохозяйственную технику, </w:t>
        <w:br/>
        <w:t xml:space="preserve">технику для транспортировки, мототранспортные средства, предусмотренные планом расходов кооператива, года выпуска не более трех лет </w:t>
        <w:br/>
      </w:r>
      <w:r>
        <w:rPr>
          <w:sz w:val="28"/>
          <w:szCs w:val="28"/>
        </w:rPr>
        <w:t xml:space="preserve">(количество лет, прошедших с года выпуска оборудования и техники, лабораторного оборудования, </w:t>
      </w:r>
      <w:r>
        <w:rPr>
          <w:rFonts w:eastAsia="Calibri"/>
          <w:sz w:val="28"/>
          <w:szCs w:val="28"/>
          <w:lang w:eastAsia="en-US"/>
        </w:rPr>
        <w:t xml:space="preserve">оборудования для аквакультуры (рыбоводства), сельскохозяйственной техники, </w:t>
      </w:r>
      <w:r>
        <w:rPr>
          <w:sz w:val="28"/>
          <w:szCs w:val="28"/>
        </w:rPr>
        <w:t xml:space="preserve">техники для транспортировки, мототранспортных средств, определяется по состоянию на дату заключения договора на приобретение оборудования и техники, лабораторного оборудования, </w:t>
      </w:r>
      <w:r>
        <w:rPr>
          <w:rFonts w:eastAsia="Calibri"/>
          <w:sz w:val="28"/>
          <w:szCs w:val="28"/>
          <w:lang w:eastAsia="en-US"/>
        </w:rPr>
        <w:t xml:space="preserve">оборудования для аквакультуры (рыбоводства), сельскохозяйственной техники, </w:t>
      </w:r>
      <w:r>
        <w:rPr>
          <w:sz w:val="28"/>
          <w:szCs w:val="28"/>
        </w:rPr>
        <w:t xml:space="preserve">техники для транспортировки, мототранспортных средств в календарных годах с года, следующего за годом выпуска оборудования и техники, лабораторного оборудования, </w:t>
      </w:r>
      <w:r>
        <w:rPr>
          <w:rFonts w:eastAsia="Calibri"/>
          <w:sz w:val="28"/>
          <w:szCs w:val="28"/>
          <w:lang w:eastAsia="en-US"/>
        </w:rPr>
        <w:t xml:space="preserve">оборудования для аквакультуры (рыбоводства), сельскохозяйственной техники, </w:t>
      </w:r>
      <w:r>
        <w:rPr>
          <w:sz w:val="28"/>
          <w:szCs w:val="28"/>
        </w:rPr>
        <w:t xml:space="preserve">техники </w:t>
        <w:br/>
        <w:t>для транспортировки, мототранспортных средств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) внести имущество, приобретенное за счет части средств гранта «Агростартап», в неделимый фонд кооператива и не продавать, не дарить,</w:t>
        <w:br/>
        <w:t>не передавать в аренду, не обменивать, не передавать в залог, не вносить в виде пая, вклада или не отчуждать иным способом в соответствии</w:t>
        <w:br/>
        <w:t>с законодательством Российской Федерации в течение всего срока реализации проекта (положения, предусмотренные настоящим подпунктом, подлежат включению в договор (соглашение) о перечислении части средств гранта «Агростартап» в неделимый фонд кооператива, членом которого является получатель гранта «Агрострартап»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6) в случае если средства гранта «Агростартап» планируется направить</w:t>
        <w:br/>
        <w:t xml:space="preserve">на приобретение оборудования и техники, приобретение лабораторного оборудования, оборудования для аквакультуры, (рыбоводства), сельскохозяйственной техники, техники для транспортировки, мототраспортных средств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 xml:space="preserve">а) наличие у кооператива в собственности или на ином законном основании производственного объекта, в котором планируется размещать оборудование и технику, лабораторное оборудование, оборудование </w:t>
      </w:r>
      <w:r>
        <w:rPr/>
        <w:br/>
      </w:r>
      <w:r>
        <w:rPr>
          <w:sz w:val="28"/>
          <w:szCs w:val="28"/>
        </w:rPr>
        <w:t xml:space="preserve">для аквакультуры (рыбоводства), сельскохозяйственную технику, технику </w:t>
        <w:br/>
        <w:t>для транспортировки, мототраспортные средства, приобретаемые за счет части средств гранта</w:t>
      </w:r>
      <w:r>
        <w:rPr/>
        <w:t xml:space="preserve"> </w:t>
      </w:r>
      <w:r>
        <w:rPr>
          <w:sz w:val="28"/>
          <w:szCs w:val="28"/>
        </w:rPr>
        <w:t xml:space="preserve">«Агростартап», право на который зарегистрировано в ЕГРН, </w:t>
        <w:br/>
        <w:t>на период не менее всего срока реализации проек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б) наличие у кооператива в собственности или на ином законном основании земельного участка, на котором расположен производственный объект, в котором планируется размещать оборудование и технику, лабораторное оборудование, оборудование для аквакультуры (рыбоводства), сельскохозяйственную технику, технику для транспортировки, мототраспортные средства, приобретаемые за счет части средств гранта «Агростартап», право на который зарегистрировано в ЕГРН, на период</w:t>
        <w:br/>
        <w:t>не менее всего срока реализации проек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Порядок проведения конкурсного отбора, условия и порядок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я грантов «Агростартап»</w:t>
      </w:r>
    </w:p>
    <w:p>
      <w:pPr>
        <w:pStyle w:val="Normal"/>
        <w:tabs>
          <w:tab w:val="clear" w:pos="708"/>
          <w:tab w:val="left" w:pos="660" w:leader="none"/>
        </w:tabs>
        <w:autoSpaceDE w:val="false"/>
        <w:ind w:firstLine="709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1. Предоставление грантов «Агростартап» осуществляется</w:t>
        <w:br/>
        <w:t>на конкурсной основе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2. Организатором проведения конкурсного отбора является министерство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.3. </w:t>
      </w:r>
      <w:r>
        <w:rPr>
          <w:sz w:val="28"/>
          <w:szCs w:val="28"/>
        </w:rPr>
        <w:t xml:space="preserve">Конкурсный отбор, принятие решения по размеру гранта «Агростартап», предоставляемого конкретному главе КФХ, с учетом собственных средств главы КФХ и плана расходов КФХ, а также принятие решения по общему количеству получателей грантов «Агростартап» исходя </w:t>
        <w:br/>
        <w:t xml:space="preserve">из лимита средств краевого бюджета, предусмотренного для предоставления грантов «Агростартап» в текущем финансовом году законом края о краевом бюджете на очередной финансовый год, осуществляется конкурсной комиссией по проведению конкурсного отбора для предоставления грантов </w:t>
        <w:br/>
        <w:t xml:space="preserve">на развитие семейных животноводческих ферм и грантов «Агростартап» </w:t>
        <w:br/>
        <w:t>(далее – конкурсная комиссия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остав конкурсной комиссии и порядок ее работы утверждается министерством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инистерство на основании решения конкурной комиссии утверждает реестр получателей грантов «Агростартап» и размеры предоставляемых </w:t>
        <w:br/>
        <w:t>им грантов «Агростартап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курсный отбор проводится в два этап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4. Министерство в период с 1 февраля по 1 октября года текущего года принимает решение о проведении конкурсного отбора в форме приказа </w:t>
        <w:br/>
        <w:t xml:space="preserve">и размещает объявление о проведении конкурсного отбора (далее – объявление) не позднее 30 дней до дня окончания срока приема заявок, указанного в объявлении, на официальном сайте министерства с адресом </w:t>
        <w:br/>
        <w:t>в информационно-телекоммуникационной сети Интернет (www.krasagro.ru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Объявление включае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дату начала и окончания срока приема заявок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время и место приема заявок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) почтовый адрес для направления заявок и электронный адрес </w:t>
        <w:br/>
        <w:t>для направления бизнес-плана в электронном вид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) контактные телефоны для получения консультаций по вопросам направления заявок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) указание сайта с адресом в информационно-телекоммуникационной сети Интернет, на котором размещены нормативные правовые акты, регламентирующие порядок предоставления грантов «Агростартап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6) информацию о перечне документов, представляемых заявителем </w:t>
        <w:br/>
        <w:t>для участия в конкурсном отборе, установленном пунктом 4.6 Поряд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6. Для участия в конкурсном отборе заявитель, соответствующий условиям, указанным в пункте 2.1 Порядка, в сроки, указанные в объявлении, представляет в министерство лично либо направляет по почте или в форме электронного документа, подписанного усиленной квалифицированной подписью в соответствии с Федеральным законом от 06.04.2011 № 63-ФЗ </w:t>
        <w:br/>
        <w:t>«Об электронной подписи» (далее – Федеральный закон № 63-ФЗ), заявку, состоящую из следующих документ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</w:t>
      </w:r>
      <w:hyperlink w:anchor="Par481">
        <w:r>
          <w:rPr>
            <w:rStyle w:val="InternetLink"/>
            <w:sz w:val="28"/>
            <w:szCs w:val="28"/>
          </w:rPr>
          <w:t>заявления</w:t>
        </w:r>
      </w:hyperlink>
      <w:r>
        <w:rPr>
          <w:sz w:val="28"/>
          <w:szCs w:val="28"/>
        </w:rPr>
        <w:t xml:space="preserve"> на участие в конкурсном отборе для предоставления грантов «Агростартап» по форме согласно приложению № 1 к Порядку </w:t>
        <w:br/>
        <w:t>(далее – заявление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описи документов, представленных для участия в конкурсном отборе для предоставления грантов «Агростартап», по форме согласно приложению </w:t>
        <w:br/>
        <w:t>№ 2 к Порядку (далее – опись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копии паспорта или иных документов, удостоверяющих личность заявителя; </w:t>
      </w:r>
      <w:bookmarkStart w:id="1" w:name="Par129"/>
      <w:bookmarkEnd w:id="1"/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ыписки из Единого государственного реестра индивидуальных предпринимателей, полученной не ранее чем за 30 дней до даты подачи заявки (по собственной инициативе заявителя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5) копии соглашения о создании КФХ с приложением копий паспортов членов КФХ, а также документов, подтверждающих родство членов КФХ </w:t>
        <w:br/>
        <w:t>с заявителем (свидетельства о браке, свидетельства о рождении (усыновлении) (представляется при наличии соглашения о создании КФХ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справки об исполнении заявителем обязанности по уплате налогов, сборов, страховых взносов, пеней, штрафов, процентов, выданной территориальным органом Федеральной налоговой службы по состоянию</w:t>
        <w:br/>
        <w:t>на первое число месяца подачи заявки (по собственной инициативе заявителя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исьменного подтверждения, составленного в произвольной форме, подписанного заявителем и заверенного печатью (при наличии печати), что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) КФХ, главой которого является заявитель, соответствует критериям микропредприятия, установленным Федеральным </w:t>
      </w:r>
      <w:hyperlink r:id="rId5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№ 209-ФЗ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заявитель </w:t>
      </w:r>
      <w:r>
        <w:rPr>
          <w:rFonts w:eastAsia="Calibri"/>
          <w:sz w:val="28"/>
          <w:szCs w:val="28"/>
          <w:lang w:eastAsia="en-US"/>
        </w:rPr>
        <w:t xml:space="preserve">не является или ранее не являлся получателем средств финансовой поддержки, субсидий или грантов на организацию начального этапа предпринимательской деятельности, а также </w:t>
      </w:r>
      <w:r>
        <w:rPr>
          <w:rFonts w:eastAsia="Calibri" w:cs="Calibri"/>
          <w:sz w:val="28"/>
          <w:szCs w:val="28"/>
          <w:lang w:eastAsia="en-US"/>
        </w:rPr>
        <w:t>гранта на поддержку начинающего фермер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проект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плана расходов КФХ по форме согласно приложению № </w:t>
      </w:r>
      <w:hyperlink w:anchor="Par622">
        <w:r>
          <w:rPr>
            <w:rStyle w:val="InternetLink"/>
            <w:sz w:val="28"/>
            <w:szCs w:val="28"/>
          </w:rPr>
          <w:t>3</w:t>
        </w:r>
      </w:hyperlink>
      <w:r>
        <w:rPr>
          <w:sz w:val="28"/>
          <w:szCs w:val="28"/>
        </w:rPr>
        <w:t xml:space="preserve"> к Порядку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10) выписки из ЕГРН, подтверждающей наличие у заявителя </w:t>
        <w:br/>
        <w:t xml:space="preserve">и (или) членов КФХ (при наличии соглашения о создании КФХ) прав </w:t>
        <w:br/>
        <w:t>на земельный участок, необходимый для реализации проекта, на весь период реализации проекта (по собственной инициативе заявителя) (положение подпункта 10 не применяется для заявителей, проекты и планы расходов КФХ которых предусматривают приобретение земельного участка за счет средств гранта «Агростартап»)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) копии заключения при предоставлении земельного участка </w:t>
        <w:br/>
        <w:t xml:space="preserve">для строительства (по собственной инициативе заявителя) – в случае если проектом предусмотрено развитие отраслей животноводства;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письменного обязательства заявителя, составленного в произвольной форме, подписанного заявителем, заверенного печатью (при наличии печати), предусматривающего обязанност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плачивать за счет собственных средств не менее 10 процентов стоимости затрат на создание и развитие КФХ, предусмотренных планом расходов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б) создать в течение года предоставления ему гранта «Агростартап»</w:t>
        <w:br/>
        <w:t>на сельской территории Красноярского края по месту нахождения КФХ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не менее 2 новых постоянных рабочих мест – в случае если сумма гранта «Агростартап» составляет 2 000,0 тыс. рублей или более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не менее 1 нового постоянного рабочего места – в случае если сумма гранта «Агростартап» составляет менее 2 000,0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в) сохранить новые постоянные рабочие места и не допускать сокращения численности работников, трудоустроившихся на новые постоянные рабочие места, в течение всего срока реализации проекта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г) осуществлять деятельность по направлениям (отраслям) сельского хозяйства, предусмотренным проектом, в течение всего срока реализации проекта;</w:t>
      </w:r>
      <w:r>
        <w:rPr>
          <w:rFonts w:cs="Arial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освоить средства гранта «Агростартап» на цели, указанные в плане расходов КФХ, в срок не более 18 месяцев со дня поступления средств гранта «Агростартап» на расчетный счет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е) использовать имущество, приобретенное за счет средств гранта «Агростартап», исключительно на развитие КФХ, главой которого он являетс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не отчуждать имущество, приобретенное за счет средств гранта «Агростартап», в течение всего срока реализации проект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приобретать за счет гранта «Агростартап» новые технику</w:t>
        <w:br/>
        <w:t>и мототранспортные средства, указанные в плане расходов КФХ, года выпуска</w:t>
        <w:br/>
        <w:t>не более трех лет;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jc w:val="both"/>
        <w:rPr/>
      </w:pPr>
      <w:r>
        <w:rPr>
          <w:rFonts w:cs="Arial"/>
          <w:sz w:val="28"/>
          <w:szCs w:val="28"/>
        </w:rPr>
        <w:tab/>
        <w:t xml:space="preserve">и) открыть расчетный счет и использовать его исключительно </w:t>
        <w:br/>
        <w:t xml:space="preserve">для операций по зачислению и расходованию гранта «Агростартап» </w:t>
        <w:br/>
        <w:t>и собственных средств КФХ в соответствии с планом расходов КФХ, а также операций по текущему обслуживанию расчетного счета до полного расходования гранта «Агростартап». Операции по текущему обслуживанию расчетного счета осуществлять за счет собственных средств КФХ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) расходовать грант «Агростартап» с расчетного счета только путем безналичного расчета;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 xml:space="preserve">л) при заключении договоров на выполнение работ по строительству (ремонту, модернизации, переустройству) производственного объекта предусматривать авансовые платежи в размере не более 30 процентов стоимости каждого этапа работ по заключаемому договору, следующее авансирование выполняемых работ осуществлять после подтверждения выполнения предусмотренных договором работ в объеме произведенного ранее авансового платежа и составления актов о приемке выполненных работ </w:t>
        <w:br/>
        <w:t>и стоимости выполненных работ;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jc w:val="both"/>
        <w:rPr/>
      </w:pPr>
      <w:r>
        <w:rPr>
          <w:rFonts w:cs="Arial"/>
          <w:sz w:val="28"/>
          <w:szCs w:val="28"/>
        </w:rPr>
        <w:tab/>
      </w:r>
      <w:r>
        <w:rPr>
          <w:rFonts w:eastAsia="Calibri" w:cs="Calibri"/>
          <w:sz w:val="28"/>
          <w:szCs w:val="28"/>
          <w:lang w:eastAsia="en-US"/>
        </w:rPr>
        <w:t>м)</w:t>
      </w:r>
      <w:r>
        <w:rPr>
          <w:sz w:val="28"/>
          <w:szCs w:val="28"/>
        </w:rPr>
        <w:t xml:space="preserve"> заключить соглашение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) обеспечить достижение целевых показателей предоставления гранта «Агростартап», установленных в соглашен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) обратиться с заявлением о государственной регистрации права собственности на приобретенный земельный участок в орган, осуществляющий государственный кадастровый учет и государственную регистрацию прав</w:t>
        <w:br/>
        <w:t>на недвижимое имущество, – в случае если средства гранта «Агростартап» планируется направить на приобретение в собственность земельного участк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) обратиться с заявлением о государственной регистрации права собственности на приобретенный производственный объект в орган, осуществляющий государственный кадастровый учет и государственную регистрацию прав на недвижимое имущество, – в случае если средства гранта «Агростартап» планируется направить на приобретение в собственность  производственного объек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3) копии </w:t>
      </w:r>
      <w:r>
        <w:rPr>
          <w:rFonts w:eastAsia="Calibri"/>
          <w:sz w:val="28"/>
          <w:szCs w:val="28"/>
          <w:lang w:eastAsia="en-US"/>
        </w:rPr>
        <w:t xml:space="preserve">предварительного договора купли-продажи земельного участка – в случае если средства гранта «Агростартап» планируется направить </w:t>
        <w:br/>
        <w:t>на приобретение на территории Красноярского земельного участ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4) </w:t>
      </w:r>
      <w:r>
        <w:rPr>
          <w:sz w:val="28"/>
          <w:szCs w:val="28"/>
        </w:rPr>
        <w:t>копии предварительного договора на выполнение услуг на разработку проектной документации</w:t>
      </w:r>
      <w:r>
        <w:rPr>
          <w:rFonts w:eastAsia="Calibri"/>
          <w:sz w:val="28"/>
          <w:szCs w:val="28"/>
          <w:lang w:eastAsia="en-US"/>
        </w:rPr>
        <w:t xml:space="preserve"> – в случае если средства гранта «Агростартап» планируется направить на разработку </w:t>
      </w:r>
      <w:r>
        <w:rPr>
          <w:sz w:val="28"/>
          <w:szCs w:val="28"/>
        </w:rPr>
        <w:t xml:space="preserve">проектной документации;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trike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5) копии предварительного договора купли-продажи производственного объекта – в случае если средства гранта «Агростартап» планируется направить </w:t>
        <w:br/>
        <w:t xml:space="preserve">на приобретение производственного объекта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pacing w:val="-4"/>
          <w:sz w:val="28"/>
          <w:szCs w:val="28"/>
          <w:lang w:eastAsia="en-US"/>
        </w:rPr>
        <w:t xml:space="preserve">16) </w:t>
      </w:r>
      <w:r>
        <w:rPr>
          <w:rFonts w:eastAsia="Calibri" w:cs="Calibri"/>
          <w:spacing w:val="-4"/>
          <w:sz w:val="28"/>
          <w:szCs w:val="28"/>
          <w:lang w:eastAsia="en-US"/>
        </w:rPr>
        <w:t>в случае если средства гранта «Агростартап» планируется направить</w:t>
        <w:br/>
        <w:t>на строительство</w:t>
      </w:r>
      <w:r>
        <w:rPr>
          <w:sz w:val="28"/>
          <w:szCs w:val="28"/>
        </w:rPr>
        <w:t xml:space="preserve"> производственного объекта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а) </w:t>
      </w:r>
      <w:r>
        <w:rPr>
          <w:rFonts w:eastAsia="Calibri" w:cs="Calibri"/>
          <w:sz w:val="28"/>
          <w:szCs w:val="28"/>
          <w:lang w:eastAsia="en-US"/>
        </w:rPr>
        <w:t>копии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 w:cs="Calibri"/>
          <w:sz w:val="28"/>
          <w:szCs w:val="28"/>
          <w:lang w:eastAsia="en-US"/>
        </w:rPr>
        <w:t>проектно-сметной документации на строительство объекта</w:t>
      </w:r>
      <w:r>
        <w:rPr>
          <w:rFonts w:eastAsia="Calibri"/>
          <w:sz w:val="28"/>
          <w:szCs w:val="28"/>
          <w:lang w:eastAsia="en-US"/>
        </w:rPr>
        <w:t xml:space="preserve"> </w:t>
        <w:br/>
        <w:t>(в случаях, предусмотренных Градостроительным кодексом Российской Федерации) (</w:t>
      </w:r>
      <w:r>
        <w:rPr>
          <w:rFonts w:eastAsia="Calibri" w:cs="Calibri"/>
          <w:sz w:val="28"/>
          <w:szCs w:val="28"/>
          <w:lang w:eastAsia="en-US"/>
        </w:rPr>
        <w:t xml:space="preserve">для заявителей, проекты и планы расходов КФХ которых </w:t>
        <w:br/>
        <w:t xml:space="preserve">не предусматривают расходование средств гранта «Агростартап» на разработку проектной документации) </w:t>
      </w:r>
      <w:r>
        <w:rPr>
          <w:rFonts w:eastAsia="Calibri"/>
          <w:sz w:val="28"/>
          <w:szCs w:val="28"/>
          <w:lang w:eastAsia="en-US"/>
        </w:rPr>
        <w:t>или копии сметы на строительство объект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б) копии </w:t>
      </w:r>
      <w:r>
        <w:rPr>
          <w:rFonts w:eastAsia="Calibri" w:cs="Calibri"/>
          <w:sz w:val="28"/>
          <w:szCs w:val="28"/>
          <w:lang w:eastAsia="en-US"/>
        </w:rPr>
        <w:t xml:space="preserve">положительного заключения государственной экспертизы проектной документации (по собственной инициативе заявителя) </w:t>
        <w:br/>
        <w:t>(для заявителей, проекты и планы расходов КФХ которых не предусматривают расходование средств гранта «Агростартап» на разработку проектной документации) – в случаях, предусмотренных Градостроительным кодексом Российской Федераци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 w:cs="Calibri"/>
          <w:sz w:val="28"/>
          <w:szCs w:val="28"/>
          <w:lang w:eastAsia="en-US"/>
        </w:rPr>
        <w:t>в) копии разрешения на строительство объекта (по собственной инициативе заявителя) – в случаях, предусмотренных Градостроительным кодексом Российской Федерации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иски из ЕГРН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дтверждающей наличие у заявителя </w:t>
        <w:br/>
        <w:t xml:space="preserve">и (или) членов КФХ (при наличии соглашения о создании КФХ) прав </w:t>
        <w:br/>
        <w:t xml:space="preserve">на земельный участок, на котором планируется строительство производственного объекта, на весь период реализации проекта </w:t>
        <w:br/>
        <w:t xml:space="preserve">(по собственной инициативе заявителя) (положения настоящего подпункта </w:t>
        <w:br/>
        <w:t xml:space="preserve">не применяются для заявителей, проекты и планы расходов КФХ которых предусматривают приобретение в собственность земельного участка, </w:t>
        <w:br/>
        <w:t>на котором планируется строительство производственного объекта за счет средств гранта «Агростартап»);</w:t>
      </w:r>
    </w:p>
    <w:p>
      <w:pPr>
        <w:pStyle w:val="ConsPlus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17) в случае если средства гранта «Агростартап» планируется направить на ремонт, модернизацию (переустройство) производственного объекта:</w:t>
      </w:r>
    </w:p>
    <w:p>
      <w:pPr>
        <w:pStyle w:val="ConsPlusNormal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а) выписки из ЕГРН, подтверждающей наличие у заявителя </w:t>
        <w:br/>
        <w:t xml:space="preserve">и (или) членов КФХ (при наличии соглашения о создании КФХ) права собственности на производственный объект, который планируется ремонтировать, модернизировать или переустраивать (по собственной инициативе заявителя);  </w:t>
      </w:r>
    </w:p>
    <w:p>
      <w:pPr>
        <w:pStyle w:val="ConsPlusNormal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б) выписки из ЕГРН, подтверждающей наличие у заявителя </w:t>
        <w:br/>
        <w:t xml:space="preserve">и (или) членов КФХ (при наличии соглашения о создании КФХ) прав </w:t>
        <w:br/>
        <w:t xml:space="preserve">на земельный участок, на котором расположен производственный объект, который планируется ремонтировать, модернизировать (переустраивать), </w:t>
        <w:br/>
        <w:t xml:space="preserve">на весь период реализации проекта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(по собственной инициативе заявителя) </w:t>
      </w:r>
      <w:r>
        <w:rPr>
          <w:rFonts w:cs="Times New Roman" w:ascii="Times New Roman" w:hAnsi="Times New Roman"/>
          <w:sz w:val="28"/>
          <w:szCs w:val="28"/>
        </w:rPr>
        <w:t xml:space="preserve">(положения настоящего подпункта не применяются для заявителей, проекты </w:t>
        <w:br/>
        <w:t>и планы расходов КФХ которых предусматривают приобретение</w:t>
        <w:br/>
        <w:t>в собственность земельного участка, на котором расположен производственный объект, который планируется ремонтировать, модернизировать (переустраивать), за счет средств гранта «Агростартап»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eastAsia="Calibri" w:cs="Calibri"/>
          <w:sz w:val="28"/>
          <w:szCs w:val="28"/>
          <w:lang w:eastAsia="en-US"/>
        </w:rPr>
        <w:t>в) копии дефектной ведомости – в случае если средства гранта «Агростартап» планируется направить на ремонт производственного объект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eastAsia="Calibri" w:cs="Calibri"/>
          <w:sz w:val="28"/>
          <w:szCs w:val="28"/>
          <w:lang w:eastAsia="en-US"/>
        </w:rPr>
      </w:pPr>
      <w:r>
        <w:rPr>
          <w:rFonts w:eastAsia="Calibri" w:cs="Calibri"/>
          <w:sz w:val="28"/>
          <w:szCs w:val="28"/>
          <w:lang w:eastAsia="en-US"/>
        </w:rPr>
        <w:t>г) копии сметы на модернизацию (переустройство) объекта – в случае если средства гранта «Агростартап» планируется направить на модернизацию (переустройство) производственного объект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eastAsia="Calibri" w:cs="Calibri"/>
          <w:sz w:val="28"/>
          <w:szCs w:val="28"/>
          <w:lang w:eastAsia="en-US"/>
        </w:rPr>
      </w:pPr>
      <w:r>
        <w:rPr>
          <w:rFonts w:eastAsia="Calibri" w:cs="Calibri"/>
          <w:sz w:val="28"/>
          <w:szCs w:val="28"/>
          <w:lang w:eastAsia="en-US"/>
        </w:rPr>
        <w:t xml:space="preserve">18) согласие лиц, указанных в подпункте 5 пункта 4.6 Порядка, </w:t>
        <w:br/>
        <w:t xml:space="preserve">на обработку министерством их персональных данных для получения меры государственной поддержки в виде предоставления гранта «Агростартап» </w:t>
        <w:br/>
        <w:t>(</w:t>
      </w:r>
      <w:r>
        <w:rPr>
          <w:rFonts w:eastAsia="Calibri"/>
          <w:sz w:val="28"/>
          <w:szCs w:val="28"/>
          <w:lang w:eastAsia="en-US"/>
        </w:rPr>
        <w:t>при наличии соглашения о создании КФХ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eastAsia="Calibri" w:cs="Calibri"/>
          <w:sz w:val="28"/>
          <w:szCs w:val="28"/>
          <w:lang w:eastAsia="en-US"/>
        </w:rPr>
        <w:t>4.7. В случае если заявитель планирует направить часть средств гранта «Агростартап» на формирование неделимого фонда кооператива, членом которого он является, в состав заявки кроме документов, указанных в пункте 4.6 Порядка, должны быть включены следующие документы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) выписка из Единого государственного реестра юридических лиц, выданная </w:t>
      </w:r>
      <w:r>
        <w:rPr>
          <w:bCs/>
          <w:sz w:val="28"/>
          <w:szCs w:val="28"/>
        </w:rPr>
        <w:t>территориальным органом Федеральной налоговой службы</w:t>
        <w:br/>
        <w:t>по состоянию на первое число месяца подачи заявки (по собственной инициативе заявителя);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bCs/>
          <w:sz w:val="28"/>
          <w:szCs w:val="28"/>
        </w:rPr>
        <w:t>2) справка об исполнении кооперативом обязанности по уплате налогов, сборов, страховых взносов, пеней, штрафов, процентов, выданная территориальным органом Федеральной налоговой службы по состоянию</w:t>
        <w:br/>
        <w:t>на первое число месяца подачи заявки (по собственной инициативе заявителя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) копия документа, подтверждающего полномочия руководителя кооператива или уполномоченного им лица;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4) письменное подтверждение кооператива, составленное</w:t>
        <w:br/>
        <w:t>в произвольной форме, подписанное руководителем кооператива (уполномоченным лицом), о том, что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кооператив является субъектом малого и среднего предпринимательства в соответствии с Федеральным законом № 209-ФЗ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кооператив объединяет не менее 5 ЛПХ и (или) 3 иных сельскохозяйственных товаропроизводите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) члены кооператива из числа сельскохозяйственных товаропроизводителей, кроме ЛПХ, отвечают критериям микропредприятия, установленным Федеральным законом № 209-ФЗ;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5) справка ревизионного союза о членстве кооператива в ревизионном союзе в соответствии с Федеральным законом № 193-ФЗ, полученной не ранее </w:t>
        <w:br/>
        <w:t>чем за 30 дней до даты подачи заявки, – в случае если кооператив на дату подачи заявки является членом ревизионного союз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6) копия ревизионного заключения по итогам ревизии, проведенной </w:t>
        <w:br/>
        <w:t xml:space="preserve">в соответствии со статьей 33 Федерального закона № 193-ФЗ </w:t>
        <w:br/>
        <w:t>– в случае если кооператив на дату подачи заявки является членом ревизионного союза и подлежащий в соответствии со сроками, установленными статьей 33 Федерального закона, ревизи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7) </w:t>
      </w:r>
      <w:r>
        <w:rPr>
          <w:sz w:val="28"/>
          <w:szCs w:val="28"/>
        </w:rPr>
        <w:t xml:space="preserve">план расходов части </w:t>
      </w:r>
      <w:r>
        <w:rPr>
          <w:bCs/>
          <w:sz w:val="28"/>
          <w:szCs w:val="28"/>
        </w:rPr>
        <w:t xml:space="preserve">средств гранта «Агростартап», внесенных крестьянским (фермерским) хозяйством в неделимый фонд сельскохозяйственного потребительского кооператива, </w:t>
      </w:r>
      <w:r>
        <w:rPr>
          <w:sz w:val="28"/>
          <w:szCs w:val="28"/>
        </w:rPr>
        <w:t xml:space="preserve">по форме согласно приложению № 4 к Порядку;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8) </w:t>
      </w:r>
      <w:r>
        <w:rPr>
          <w:rFonts w:eastAsia="Calibri"/>
          <w:sz w:val="28"/>
          <w:szCs w:val="28"/>
          <w:lang w:eastAsia="en-US"/>
        </w:rPr>
        <w:t>письменное обязательство кооператива, составленное в произвольной форме, подписанное руководителем кооператива (уполномоченным лицом), предусматривающее обязанности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существлять деятельность в течение не менее 5 лет со дня поступления части средств гранта «Агростартап» на расчетный счет кооператив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израсходовать часть средств гранта «Агростартап», указанных в плане расходов кооператива, в срок не более 18 месяцев со дня поступления указанных средств на расчетный счет кооператив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в) </w:t>
      </w:r>
      <w:r>
        <w:rPr>
          <w:rFonts w:eastAsia="Calibri"/>
          <w:sz w:val="28"/>
          <w:szCs w:val="28"/>
          <w:lang w:eastAsia="en-US"/>
        </w:rPr>
        <w:t xml:space="preserve">приобретать за счет части средств гранта «Агростартап» новые оборудование и технику, лабораторное оборудование, оборудование </w:t>
        <w:br/>
        <w:t xml:space="preserve">для аквакультуры (рыбоводства), сельскохозяйственную технику, технику </w:t>
        <w:br/>
        <w:t>для транспортировки, мототранспортные средства, предусмотренные планом расхода кооператива, года выпуска не более трех лет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г) внести имущество, приобретенное за счет части средств гранта «Агростартап», в неделимый фонд кооператива и не отчуждать его в течение всего срока реализации проект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9) выписка из ЕГРН, подтверждающая наличие у кооператива</w:t>
        <w:br/>
        <w:t>в собственности или на ином законном основании производственного объекта, в котором планируется размещать оборудование и технику, лабораторное оборудование, оборудование для аквакультуры (рыбоводства),</w:t>
      </w:r>
      <w:r>
        <w:rPr>
          <w:rFonts w:eastAsia="Calibri"/>
          <w:sz w:val="28"/>
          <w:szCs w:val="28"/>
          <w:lang w:eastAsia="en-US"/>
        </w:rPr>
        <w:t xml:space="preserve"> сельскохозяйственную технику, технику для транспортировки, мототранспортные средства</w:t>
      </w:r>
      <w:r>
        <w:rPr>
          <w:sz w:val="28"/>
          <w:szCs w:val="28"/>
        </w:rPr>
        <w:t xml:space="preserve"> на период не менее всего срока реализации проекта (по собственной инициативе заявителя), – в случае если средства гранта «Агростартап» планируется направить на приобретение оборудования </w:t>
        <w:br/>
        <w:t xml:space="preserve">и техники, приобретение лабораторного оборудования, оборудования </w:t>
        <w:br/>
        <w:t xml:space="preserve">для аквакультуры (рыбоводства), </w:t>
      </w:r>
      <w:r>
        <w:rPr>
          <w:rFonts w:eastAsia="Calibri"/>
          <w:sz w:val="28"/>
          <w:szCs w:val="28"/>
          <w:lang w:eastAsia="en-US"/>
        </w:rPr>
        <w:t xml:space="preserve">сельскохозяйственной техники, техники </w:t>
        <w:br/>
        <w:t>для транспортировки, мототранспортных средств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8. Все расходы, связанные с подготовкой и представлением заявки, несет заявител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9. Ответственность за правильность оформления, достоверность, полноту, актуальность представленных документов в составе заявки несет заявител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10. Документы, предусмотренные </w:t>
      </w:r>
      <w:hyperlink w:anchor="Par123">
        <w:r>
          <w:rPr>
            <w:rStyle w:val="InternetLink"/>
            <w:sz w:val="28"/>
            <w:szCs w:val="28"/>
          </w:rPr>
          <w:t>пунктом 4.6</w:t>
        </w:r>
      </w:hyperlink>
      <w:r>
        <w:rPr>
          <w:sz w:val="28"/>
          <w:szCs w:val="28"/>
        </w:rPr>
        <w:t>, 4.7 Порядка, должны соответствовать следующим требования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выполнены с использованием технических средств, аккуратно, </w:t>
        <w:br/>
        <w:t>без подчисток, исправлений, помарок, неустановленных сокращений</w:t>
        <w:br/>
        <w:t>и формулировок, допускающих двоякое толковани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дписаны (заверены) заявителем с указанием даты подписи (заверения), должности, подписи, расшифровки подписи заявителя и заверены печатью (при наличии печати) – в случае представления заявки на бумажном носителе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3) </w:t>
      </w:r>
      <w:r>
        <w:rPr>
          <w:sz w:val="28"/>
          <w:szCs w:val="28"/>
        </w:rPr>
        <w:t xml:space="preserve">подписаны усиленной квалифицированной электронной подписью </w:t>
      </w:r>
      <w:r>
        <w:rPr>
          <w:rFonts w:eastAsia="Calibri"/>
          <w:sz w:val="28"/>
          <w:szCs w:val="28"/>
          <w:lang w:eastAsia="en-US"/>
        </w:rPr>
        <w:t xml:space="preserve">заявителя </w:t>
      </w:r>
      <w:r>
        <w:rPr>
          <w:sz w:val="28"/>
          <w:szCs w:val="28"/>
        </w:rPr>
        <w:t>в соответствии с Федеральным законом от 06.04.2011 № 63-ФЗ</w:t>
        <w:br/>
        <w:t xml:space="preserve">«Об электронной подписи» (далее – Федеральный закон № 63-ФЗ) – в </w:t>
      </w:r>
      <w:r>
        <w:rPr>
          <w:rFonts w:eastAsia="Calibri" w:cs="Calibri"/>
          <w:sz w:val="28"/>
          <w:szCs w:val="28"/>
          <w:lang w:eastAsia="en-US"/>
        </w:rPr>
        <w:t>случае подачи заявки в электронном вид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) должны поддаваться прочтению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, представленный на бумажном носителе, должен быть пронумерован, прошнурован и скреплен печатью (при ее наличии) и подписью заявителя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1. Министерство регистрирует заявки в день их поступления в журнале регистрации заявок, который должен быть пронумерован, прошнурован, скреплен печатью министер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лучае получения заявки лично от заявителя при регистрации заявителю выдается уведомление о приеме заявк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лучае поступления заявки по почте уведомление о приеме заявки направляется заявителю заказным почтовым отправлением с уведомлением  </w:t>
        <w:br/>
        <w:t xml:space="preserve">о вручении в течение 3 рабочих дней со дня ее регистрации. </w:t>
        <w:tab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лучае поступления заявки в форме электронного документа, подписанного усиленной квалифицированной электронной подписью, </w:t>
        <w:br/>
        <w:t>в нерабочий или выходной день, она подлежит регистрации в первый рабочий день, следующий за днем ее поступле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поступления заявки в форме электронного документа, подписанного усиленной квалифицированной электронной подписью, министерство в течение 2 рабочих дней со дня регистрации заявки проводит процедуру проверки действительности усиленной квалифицированной электронной подписи, с использованием которой подписан электронный документ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лучае если в результате проверки усиленной квалифицированной электронной подписи будет выявлено несоблюдение установленных условий признания ее действительности, министерство в течение 3 дней </w:t>
        <w:br/>
        <w:t>со дня завершения такой проверки принимает решение об отказе в приеме</w:t>
        <w:br/>
        <w:t>к рассмотрению заявки и направляет заявителю уведомление об этом</w:t>
        <w:br/>
        <w:t>в электронной форме с указанием пунктов статьи 11 Федерального закона</w:t>
        <w:br/>
        <w:t>№ 63-ФЗ, которые послужили основанием для принятия указанного решения, по адресу электронной почты заявителя либо в его личный кабинет</w:t>
        <w:br/>
        <w:t>в федеральной государственной информационной системе «Единый портал государственных и муниципальных услуг (функций)» или на краевом портале государственных и муниципальных услуг (в зависимости от способа получения заявки). Такая заявка министерством на рассмотрение конкурсной комиссии</w:t>
        <w:br/>
        <w:t xml:space="preserve">не передается. При этом в журнале регистрации заявок указывается дата направления заявителю уведомления о принятом решении об отказе в приеме заявки к рассмотрению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лучае если в результате проверки усиленной квалифицированной электронной подписи несоблюдение установленных условий признания </w:t>
        <w:br/>
        <w:t>ее действительности не выявлено, министерство в течение 3 дней со дня завершения такой проверки принимает решение о приеме заявки в электронной форме к рассмотрению и направляет заявителю уведомление об этом</w:t>
        <w:br/>
        <w:t xml:space="preserve">в электронной форме по адресу электронной почты заявителя либо </w:t>
        <w:br/>
        <w:t>в его личный кабинет в федеральной государственной информационной системе «Единый портал государственных и муниципальных услуг (функций)» или на краевом портале государственных и муниципальных услуг</w:t>
        <w:br/>
        <w:t>(в зависимости от способа получения заявки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экземпляр уведомления о приеме заявки приобщается к заявк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ь регистрации заявки должна включать: регистрационный номер заявки, наименование заявителя, наименование муниципального района Красноярского края, почтовый адрес, контактный телефон, адрес электронной почты заявителя (при наличии), дату и время приема заявки, фамилию, имя, отчество государственного гражданского служащего министерства, принявшего заявку, и его подпись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заявок осуществляется по мере их поступления в течение всего срока приема заявок, указанного в объявлении. Датой поступления заявки является дата ее регистрац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4.12. При непредставлении заявителем по собственной инициативе документов, указанных в подпунктах 4, 6, 10, 11, подпунктах «б» – «г» подпункта 16, подпунктах «а», «б» подпункта 17 пункта 4.6 Порядка,</w:t>
        <w:br/>
        <w:t xml:space="preserve">в подпунктах 1, 2, подпункте 9 пункта 4.7 Порядка министерство в течение 3 рабочих дней, следующих за днем регистрации заявки, формирует и направляет межведомственный запрос в соответствии с Федеральным законом </w:t>
        <w:br/>
        <w:t xml:space="preserve">от 27.07.2010 № 210-ФЗ «Об организации предоставления государственных </w:t>
        <w:br/>
        <w:t xml:space="preserve">и муниципальных услуг» (далее – Федеральный закон № 210-ФЗ), в том числе </w:t>
        <w:br/>
        <w:t xml:space="preserve">в электронной форме с использованием единой системы межведомственного электронного взаимодействия, о предоставлении указанных документов (содержащейся в них информации). Документы, полученные в порядке межведомственного электронного взаимодействия в соответствии </w:t>
        <w:br/>
        <w:t>с Федеральным законом № 210-ФЗ, приобщаются к соответствующей заяв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13. Заявки, представленные лично после окончания срока приема заявок, указанного в объявлении, не принимаютс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ки, поступившие в министерство по почте после окончания срока приема заявок, указанного в объявлении, не регистрируются и возвращаются заявителям с сопроводительными письмами, направленными заказным почтовым отправлением с уведомлением о вручении, в течение 5 рабочих дней со дня поступления заявок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Заявки, поступившие в форме электронного документа, подписанного усиленной квалифицированной электронной подписью, после окончания срока подачи заявок, указанного в объявлении, не регистрируются. Информация</w:t>
        <w:br/>
        <w:t>об этом направляется заявителям по адресам электронной почты заявителей либо в их личные кабинеты в федеральной государственной информационной системе «Единый портал государственных и муниципальных услуг (функций)»  или на краевом портале государственных и муниципальных услуг</w:t>
        <w:br/>
        <w:t xml:space="preserve">(в зависимости от способа получении) в течение 5 рабочих дней </w:t>
        <w:br/>
        <w:t>со дня их поступ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14. В случае если по окончании срока приема заявок, указанного </w:t>
        <w:br/>
        <w:t>в объявлении, подано менее двух заявок, министерство в течение 5 рабочих дней со дня окончания срока приема заявок, указанного в объявлен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принимает в форме приказа решение о признании конкурсного отбора несостоявшимся и о проведении нового конкурсного отбора и размещает объявление в соответствии с </w:t>
      </w:r>
      <w:hyperlink w:anchor="Par114">
        <w:r>
          <w:rPr>
            <w:rStyle w:val="InternetLink"/>
            <w:sz w:val="28"/>
            <w:szCs w:val="28"/>
          </w:rPr>
          <w:t>пунктами 4.4</w:t>
        </w:r>
      </w:hyperlink>
      <w:r>
        <w:rPr>
          <w:sz w:val="28"/>
          <w:szCs w:val="28"/>
        </w:rPr>
        <w:t>, 4.</w:t>
      </w:r>
      <w:hyperlink w:anchor="Par116">
        <w:r>
          <w:rPr>
            <w:rStyle w:val="InternetLink"/>
            <w:sz w:val="28"/>
            <w:szCs w:val="28"/>
          </w:rPr>
          <w:t>5</w:t>
        </w:r>
      </w:hyperlink>
      <w:r>
        <w:rPr>
          <w:sz w:val="28"/>
          <w:szCs w:val="28"/>
        </w:rPr>
        <w:t xml:space="preserve"> Поряд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направляет заявителю уведомление о том, что конкурсный отбор признан несостоявшимся, так как для участия в конкурсном отборе</w:t>
        <w:br/>
        <w:t>в министерство поступило менее двух заявок, и министерством принято решение о проведении нового конкурсного отбора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а) заказным почтовым отправлением с уведомлением о вручении,</w:t>
        <w:br/>
        <w:t xml:space="preserve">с приложением документов, поданных заявителем для участия </w:t>
        <w:br/>
        <w:t xml:space="preserve">в конкурсном отборе, – в случае получения заявки лично от заявителя </w:t>
        <w:br/>
        <w:t xml:space="preserve">либо поступления заявки по почте. При этом в журнале регистрации заявок указывается дата возврата заявителю документов, представленных </w:t>
        <w:br/>
        <w:t>им для участия в конкурсном отборе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электронной форме по адресу электронной почты заявителя либо</w:t>
        <w:br/>
        <w:t>в его личный кабинет в федеральной государственной информационной системе «Единый портал государственных и муниципальных услуг (функций)» или на краевом портале государственных и (в зависимости от способа получения заявки) – в случае получения заявки в форме электронного документа, подписанного усиленной квалифицированной электронной подписью. При этом в журнале регистрации заявок указывается дата направления заявителю уведомления о том, что конкурсный отбор признан несостоявшим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15. Заявитель имеет право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) отозвать свою заявку до установленного в объявлении срока окончания приема заявок, </w:t>
      </w:r>
      <w:r>
        <w:rPr>
          <w:sz w:val="28"/>
          <w:szCs w:val="28"/>
        </w:rPr>
        <w:t xml:space="preserve">представив об этом обращение лично в министерство </w:t>
        <w:br/>
        <w:t>или направив его по почте (письмом с уведомлением о вручении) или в форме электронного документа, подписанного усиленной квалифицированной электронной подписью в соответствии с Федеральным законом № 63-ФЗ, направляемого на электронный адрес министерства, указанный в объявлении, либо с использованием федеральной государственной информационной системы «Единый портал государственных и муниципальных услуг (функций) или краевого портала государственных и муниципальных услуг.</w:t>
        <w:tab/>
        <w:tab/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в течение 5 рабочих дней со дня поступления обращения об отзыве заявки направляет заявителю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а) заказным почтовым отправлением с уведомлением о вручении документы, представленные им в составе заявки, – в случае получения заявки лично от заявителя либо поступления заявки по почте. При этом в журнале регистрации заявок указываются дата поступления обращения об отзыве заявки, а также дата возврата заявителю документов, представленных </w:t>
        <w:br/>
        <w:t>им в составе заявк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б) уведомление о получении обращения об отзыве заявки в электронной форме по адресу электронной почты заявителя либо в его личный кабинет </w:t>
        <w:br/>
        <w:t>в федеральной государственной информационной системе «Единый портал государственных и муниципальных услуг (функций)» или на краевом портале государственных и муниципальных услуг (в зависимости от способа получения заявки) – в случае получения заявки в форме электронного документа, подписанного усиленной квалифицированной электронной подписью. При этом в журнале регистрации заявок указываются дата поступления обращения</w:t>
        <w:br/>
        <w:t>об отзыве заявки, а также дата направления заявителю уведомления</w:t>
        <w:br/>
        <w:t>о получении обращения об отзыве заявк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отказаться от участия в конкурсном отборе на любом его этапе</w:t>
        <w:br/>
        <w:t xml:space="preserve">или от получения гранта «Агростартап» при победе в конкурсном отборе, представив об этом обращение лично в министерство или направив </w:t>
        <w:br/>
        <w:t xml:space="preserve">его по почте (письмом с уведомлением о вручении) или в форме электронного документа, подписанного усиленной квалифицированной электронной подпись в соответствии с Федеральным законом № 63-ФЗ, направляемого </w:t>
        <w:br/>
        <w:t xml:space="preserve">на электронный адрес министерства, указанный в объявлении, либо </w:t>
        <w:br/>
        <w:t xml:space="preserve">с использованием федеральной государственной информационной системы «Единый портал государственных и муниципальных услуг (функций)» </w:t>
        <w:br/>
        <w:t>или краевого портала государственных и муниципальных услуг.</w:t>
        <w:tab/>
        <w:tab/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6. Министерство в течение 5 рабочих дней со дня окончания срока приема заявок, указанного в объявлении, передает заявки на рассмотрение конкурсной комиссии. В случае если конкурсный отбор признан несостоявшимся, заявки, поступившие в министерство, на рассмотрение конкурсной комиссии не передаю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2" w:name="Par250"/>
      <w:bookmarkEnd w:id="2"/>
      <w:r>
        <w:rPr>
          <w:sz w:val="28"/>
          <w:szCs w:val="28"/>
        </w:rPr>
        <w:t xml:space="preserve">4.17. На первом этапе конкурсного отбора конкурсная комиссия </w:t>
        <w:br/>
        <w:t>в течение 5 рабочих дней со дня получения заявок проводит заседание конкурсной комиссии, на которо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рассматривает документы, представленные заявителем в составе заявк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подготавливает предложения о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) соответствии (несоответствии) поданных в составе заявки документов, перечню документов, предусмотренному </w:t>
      </w:r>
      <w:hyperlink w:anchor="Par123">
        <w:r>
          <w:rPr>
            <w:rStyle w:val="InternetLink"/>
            <w:sz w:val="28"/>
            <w:szCs w:val="28"/>
          </w:rPr>
          <w:t>пунктами 4.6</w:t>
        </w:r>
      </w:hyperlink>
      <w:r>
        <w:rPr>
          <w:sz w:val="28"/>
          <w:szCs w:val="28"/>
        </w:rPr>
        <w:t>, 4.7 Поряд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б) соответствии (несоответствии) представленных заявителем в составе заявки документов требованиям, указанным в пункте 4.10 Порядк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соответствии (несоответствии) заявителя условиям, установленным пунктом 2.1 Порядка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г) соответствии (несоответствии) кооператива требованиям, установленным пунктом 3.1 Поряд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) допуске (об отказе в допуске) заявителя к участию во втором этапе конкурсного отбор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едложения о соответствии (несоответствии) поданных в составе заявки документов, перечню документов, предусмотренному </w:t>
      </w:r>
      <w:hyperlink w:anchor="Par123">
        <w:r>
          <w:rPr>
            <w:rStyle w:val="InternetLink"/>
            <w:sz w:val="28"/>
            <w:szCs w:val="28"/>
          </w:rPr>
          <w:t>пунктами 4.6</w:t>
        </w:r>
      </w:hyperlink>
      <w:r>
        <w:rPr>
          <w:sz w:val="28"/>
          <w:szCs w:val="28"/>
        </w:rPr>
        <w:t xml:space="preserve">, 4.7 Порядка, о соответствии (несоответствии) представленных заявителем </w:t>
        <w:br/>
        <w:t xml:space="preserve">в составе заявки документов требованиям, указанным в пункте 4.10 Порядка, </w:t>
        <w:br/>
        <w:t xml:space="preserve">о соответствии (несоответствии) заявителя условиям, установленным пунктом 2.1 Порядка, о соответствии (несоответствии) кооператива требованиям, установленным пунктом 3.1 Порядка, о допуске заявителя к участию во втором этапе конкурсного отбора или об отказе в допуске заявителя к участию </w:t>
        <w:br/>
        <w:t>во втором этапе конкурсного отбора с указанием основания для его принятия отражаются в протоколе заседания конкурсной комисс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отокол заседания конкурсной комиссии направляется в министерство </w:t>
        <w:br/>
        <w:t>в течение 5 рабочих дней со дня заседания конкурсной комисс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18. Основаниями для отказа в допуске заявителя к участию во втором этапе конкурсного отбора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есоответствие заявителя и (или) кооператива требованиям, установленным в статье 2 Закона края № 17-4487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несоответствие поданных в составе заявки документов перечню документов, предусмотренному </w:t>
      </w:r>
      <w:hyperlink w:anchor="Par123">
        <w:r>
          <w:rPr>
            <w:rStyle w:val="InternetLink"/>
            <w:sz w:val="28"/>
            <w:szCs w:val="28"/>
          </w:rPr>
          <w:t>пунктами 4.6</w:t>
        </w:r>
      </w:hyperlink>
      <w:r>
        <w:rPr>
          <w:sz w:val="28"/>
          <w:szCs w:val="28"/>
        </w:rPr>
        <w:t xml:space="preserve">, 4.7 Порядка (за исключением документов, запрашиваемых министерством в соответствии с пунктом 4.12 Порядка)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есоответствие представленных заявителем документов требованиям, указанным в пункте 4.10 Порядк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есоответствие заявителя условиям, установленным пунктом 2.1 Порядк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несоответствие кооператива требованиям, установленным пунктом 3.1 Порядк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установление факта представления заявителем документов, содержащих недостоверные свед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19. Министерство в течение 3 рабочих дней со дня получения протокола заседания конкурсной комиссии, указанного в пункте 4.17 Порядк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издает приказ, которым утверждае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а) реестр заявителей, допущенных до второго этапа конкурсного отбор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еречень заявителей, которым отказано в допуске к участию во втором этапе конкурсного отбора, содержащий основания для отказ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правляет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заявителям, допущенным к участию во втором этапе конкурсного отбора, уведомления о допуске к участию во втором этапе конкурсного отбора с указанием даты, времени и места проведения заседания конкурсной комиссии (далее – уведомление о допуске) способом, указанным в заявлении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заявителям, которым отказано в допуске к участию во втором этапе конкурсного отбора, уведомления об отказе в допуске к участию во втором этапе конкурсного отбора с приложением выписки из приказа об отказе </w:t>
        <w:br/>
        <w:t>в допуске к участию во втором этапе конкурсного отбора способом, указанном в заявлени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4.20. На втором этапе конкурсного отбора конкурсная комиссия в течение </w:t>
        <w:br/>
        <w:t>8 рабочих дней со дня проведения заседания конкурсной комиссии, указанного в пункте 4.17 Порядка, проводит заседание конкурсной комиссии, на котором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</w:rPr>
        <w:t xml:space="preserve">заполняются конкурсные бюллетени на заявителей, допущенных </w:t>
        <w:br/>
        <w:t xml:space="preserve">к участию во втором этапе конкурсного отбора, по форме согласно приложению № 5 к Порядку (далее – конкурсный бюллетень)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Решение по выставлению соответствующего балла в отношении каждого критерия отбора осуществляется на основании информации, содержащейся </w:t>
        <w:br/>
        <w:t>в документах, представленных в составе заявк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урсные бюллетени заполняются секретарем конкурсной комиссии, подписываются всеми членами конкурсной комиссии, присутствующими </w:t>
        <w:br/>
        <w:t>на заседании конкурсной комиссии, и приобщаются к протоколу заседания конкурсной комиссии;</w:t>
        <w:tab/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) на основании итогового количества баллов, выставленного заявителям в строке 5 конкурсных бюллетеней, конкурсная комиссия формирует реестр заявителей, рекомендованных для предоставления грантов «Агростартап»,</w:t>
        <w:br/>
        <w:t xml:space="preserve">по форме согласно приложению № 6 к Порядку (далее – реестр заявителей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еестр заявителей формируется на основании ранжирования итогового количества баллов, выставленного заявителям в строке 5 конкурсных бюллетеней (от наибольшего к наименьшему), и приобщается к протоколу заседания конкурсной комисси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 равном количестве итоговых баллов, выставленных заявителям </w:t>
        <w:br/>
        <w:t>в строке 5 конкурсных бюллетеней, меньший порядковый номер в реестре заявителей присваивается заявителю, дата и время регистрации заявки которого являются наиболее ранним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естр заявителей приобщается к протоколу заседания конкурсной комисс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конкурсная комиссия принимает решение по размеру гранта «Агростартап», предоставляемого конкретному заявителю, включенному</w:t>
        <w:br/>
        <w:t>в реестр заявителей, с учетом собственных средств заявителя и плана расходов КФХ, а такж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общему количеству получателей грантов «Агростартап», исходя из лимита средств краевого бюджета, предусмотренного</w:t>
        <w:br/>
        <w:t xml:space="preserve">для предоставления грантов «Агростартап» в текущем финансовом году законом Красноярского края о краевом бюджете на соответствующий финансовый год и плановый период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я конкурсной комиссии отражаются в протоколе заседания конкурсной комиссии. Протокол заседания конкурсной комиссии направляется в министерство в течение 3 рабочих дней со дня заседания конкурсной комиссии. 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3" w:name="Par302"/>
      <w:bookmarkEnd w:id="3"/>
      <w:r>
        <w:rPr>
          <w:sz w:val="28"/>
          <w:szCs w:val="28"/>
        </w:rPr>
        <w:t>4.21. Министерство в течение 3 рабочих дней после получения протокола заседания конкурсной комиссии, указанного в пункте 4.20 Порядка:</w:t>
      </w:r>
    </w:p>
    <w:p>
      <w:pPr>
        <w:pStyle w:val="Normal"/>
        <w:widowControl w:val="false"/>
        <w:autoSpaceDE w:val="false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) издает приказ, которым утверждает реестр получателей грантов «Агростартап» и размеры, предоставляемых им грантов «Агростартап»</w:t>
        <w:br/>
        <w:t>(далее – приказ)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уведомляет заявителей, включенных в реестр получателей грантов «Агростартап» (далее – получатель гранта «Агростартап»), способом, указанным в заявлении, о дате, времени и месте вручения им проектов соглашен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правляет заявителям, не включенным в реестр получателей грантов «Агростартап», уведомления об отказе в предоставлении гранта «Агростартап» способом, указанным в заявлен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22. После проведения конкурсного отбора документы, представленные в составе заявки, заявителю не возвращаю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23. Министерство в течение 5 рабочих дней со дня издания приказа вручает получателю гранта «Агростартап» проект соглашения в двух экземплярах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олучатель гранта «Агростартап» не явился для получения проекта соглашения, министерство в течение 2 рабочих дней после истечения срока для вручения проекта соглашения, установленного абзацем первым настоящего пункта, направляет получателю гранта «Агростартап» проект соглашения заказным почтовым отправлением с уведомлением о вручен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4. Получатель гранта «Агростартап» в течение 10 рабочих дней </w:t>
        <w:br/>
        <w:t xml:space="preserve">со дня получения проекта соглашения подписывает его и возвращает один экземпляр соглашения с приложением реквизитов расчетного счета, открытого </w:t>
        <w:br/>
        <w:t xml:space="preserve">в соответствии с подпунктом «и» подпункта 14 пункта 2.1 Порядка </w:t>
        <w:br/>
        <w:t>(далее – извещение об открытии расчетного счета), в министерств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25. В случае если получатель гранта «Агростартап» не представил</w:t>
        <w:br/>
        <w:t>в министерство в течение 10 рабочих дней со дня получения проекта соглашения подписанное соглашение, извещение об открытии расчетного счета министерство в течение 3 рабочих дней со дня истечения срока для представления получателем гранта «Агростартап» подписанного соглашения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нимает в форме приказа решение об отказе в предоставлении гранта «Агростартап» получателю гранта «Агростартап»;</w:t>
      </w:r>
    </w:p>
    <w:p>
      <w:pPr>
        <w:pStyle w:val="Normal"/>
        <w:widowControl w:val="false"/>
        <w:autoSpaceDE w:val="false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) направляет получателю гранта «Агростартап» уведомление об отказе</w:t>
        <w:br/>
        <w:t xml:space="preserve">в предоставлении гранта «Агростартап» с указанием причин отказа, предусмотренных в абзаце первом настоящего пункта, способом, указанным </w:t>
        <w:br/>
        <w:t>в заявлен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26. Министерство в течение 5 рабочих дней со дня получения соглашений, подписанных получателями грантов «Агростартап», извещений </w:t>
        <w:br/>
        <w:t xml:space="preserve">об открытии расчетных счетов формирует сводную </w:t>
      </w:r>
      <w:hyperlink w:anchor="Par1225">
        <w:r>
          <w:rPr>
            <w:rStyle w:val="InternetLink"/>
            <w:sz w:val="28"/>
            <w:szCs w:val="28"/>
          </w:rPr>
          <w:t>справку-расчет</w:t>
        </w:r>
      </w:hyperlink>
      <w:r>
        <w:rPr>
          <w:sz w:val="28"/>
          <w:szCs w:val="28"/>
        </w:rPr>
        <w:t xml:space="preserve"> грантов «Агростартап» по форме согласно приложению № 7 к Порядку и направляет </w:t>
        <w:br/>
        <w:t>ее в Министерство финанс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7. Министерство финансов в течение 5 рабочих дней со дня получения сводной справки-расчета грантов «Агростартап» оформляет зачисление бюджетных средств на лицевой счет министер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4"/>
          <w:sz w:val="28"/>
          <w:szCs w:val="28"/>
        </w:rPr>
        <w:t xml:space="preserve">4.28. Перечисление средств гранта «Агростартап» осуществляется министерством на расчетный счет получателя гранта «Агростартап», указанный </w:t>
        <w:br/>
        <w:t xml:space="preserve">в соглашении, в течение 5 рабочих дней со дня поступления средств на лицевой счет министерств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29. Грант «Агростартап» считается предоставленным в день поступления средств гранта «Агростартап» на расчетный счет получателя гранта «Агростартап», указанный в соглашении.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5. Порядок представления отчетности получателями гранта «Агростартап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. Получатель гранта «Агростартап» представляет в министерство</w:t>
        <w:br/>
        <w:t>на бумажном носителе лично либо направляет по почт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ежеквартально в срок до 10-го числа месяца, следующего за отчетным кварталом, в течение срока расходования гранта «Агростартап» отчет </w:t>
        <w:br/>
        <w:t xml:space="preserve">об осуществлении расходов, источником финансового обеспечения которых является грант «Агростартап» по форме согласно приложению № 8 к Порядку </w:t>
        <w:br/>
        <w:t>с приложением следующих документов, подтверждающих целевое расходование гранта «Агростартап» в соответствии с планом расходов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4" w:name="Par379"/>
      <w:bookmarkStart w:id="5" w:name="Par375"/>
      <w:bookmarkEnd w:id="4"/>
      <w:bookmarkEnd w:id="5"/>
      <w:r>
        <w:rPr>
          <w:sz w:val="28"/>
          <w:szCs w:val="28"/>
        </w:rPr>
        <w:t xml:space="preserve">а) при приобретении земельного участка: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договора купли-продажи земельного участк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и платежного поручения, подтверждающего оплату приобретенного земельного участка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ыписки из ЕГРН, подтверждающей право собственности</w:t>
        <w:br/>
        <w:t>на приобретенный земельный участок (по собственной инициативе заявителя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и разработке проектной документа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договора на оказание услуг на разработку проектной документ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платежного поручения, подтверждающего оплату за выполнение услуг на разработку проектной документ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проектной документ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и приобретении производственного объекта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договора купли-продажи производственного объект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и платежного поручения, подтверждающего оплату приобретенного производственного объекта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ыписки из ЕГРН, подтверждающей право собственности</w:t>
        <w:br/>
        <w:t>на приобретенный производственный объект (по собственной инициативе заявителя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г) при строительстве (ремонте, модернизации, переустройстве) производственного объекта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eastAsia="Calibri" w:cs="Calibri"/>
          <w:sz w:val="28"/>
          <w:szCs w:val="28"/>
          <w:lang w:eastAsia="en-US"/>
        </w:rPr>
      </w:pPr>
      <w:r>
        <w:rPr>
          <w:sz w:val="28"/>
          <w:szCs w:val="28"/>
        </w:rPr>
        <w:t>копии договоров купли-продажи строительных материалов, используемых при строительстве (ремонте, модернизации, переустройстве) производственного</w:t>
      </w:r>
      <w:r>
        <w:rPr>
          <w:rFonts w:eastAsia="Calibri" w:cs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объекта, указанных в ПСД на строительство объекта либо </w:t>
        <w:br/>
        <w:t>в смете на строительство объекта, дефектной ведомости или в смете</w:t>
        <w:br/>
        <w:t>на модернизацию (переустройство) объекта (далее – строительные материалы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первичных документов на получение строительных материал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копии договоров на выполнение работ (оказание услуг), указанных в ПСД на строительство объекта либо в смете на строительство объекта </w:t>
        <w:br/>
        <w:t>или в дефектной ведомости, или в смете на модернизацию (переустройство) объек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копии платежных поручений, подтверждающих оплату (включая авансовые платежи) выполненных работ (оказанных услуг), приобретение строительных материалов, указанных в ПСД на строительство объекта либо </w:t>
        <w:br/>
        <w:t>в смете на строительство объекта или в дефектной ведомости, или в смете</w:t>
        <w:br/>
        <w:t>на модернизацию (переустройство) объек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копии документов о приемке выполненных работ (оказанных услуг), указанных в ПСД на строительство объекта либо в смете на строительство объекта или в дефектной ведомости, или в смете на модернизацию (переустройство) объекта и документов о стоимости выполненных работ (оказанных услуг), указанных в ПСД на строительство объекта либо в смете </w:t>
        <w:br/>
        <w:t xml:space="preserve">на строительство объекта или в дефектной ведомости, или в смете </w:t>
        <w:br/>
        <w:t>на модернизацию (переустройство) объекта и затрат по формам, утвержденным получателем гранта «Агростартап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) при подключении производственных объектов к инженерным сетям:</w:t>
        <w:tab/>
        <w:t xml:space="preserve">копии договоров на выполнение работ (оказание услуг) на подключение производственных объектов к инженерным сетям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опии платежных поручений, подтверждающих оплату (включая авансовые платежи) выполненных работ (оказанных услуг) на подключение</w:t>
        <w:br/>
        <w:t>к инженерным сетям;</w:t>
        <w:tab/>
        <w:tab/>
        <w:tab/>
        <w:tab/>
        <w:tab/>
        <w:tab/>
        <w:tab/>
        <w:tab/>
        <w:t xml:space="preserve">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копии документов о приемке выполненных работ (оказанных услуг) </w:t>
        <w:br/>
        <w:t>и документов о стоимости выполненных работ и затрат по формам, утвержденным получателем гранта «Агростартап»;</w:t>
        <w:tab/>
        <w:tab/>
        <w:tab/>
        <w:tab/>
        <w:tab/>
        <w:tab/>
        <w:t xml:space="preserve">копии актов сдачи-приемки выполненных работ (оказанных услуг) </w:t>
        <w:br/>
        <w:t xml:space="preserve">по подключению производственных объектов к инженерным сетям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е) при приобретении сельскохозяйственных животных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договоров купли-продажи сельскохозяйственных животных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первичных документов, подтверждающих приобретение сельскохозяйственных животных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платежных поручений, подтверждающих оплату сельскохозяйственных животных, в том числе по авансовым платежа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актов приема-передачи сельскохозяйственных животных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сопроводительных ветеринарных документов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й племенных свидетельств – в случае приобретения племенных сельскохозяйственных животны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ж) при приобретении в собственность техники и мототранспортных средств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договоров купли-продажи техники и мототранспортных средст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копии первичных документов на приобретение техники </w:t>
        <w:br/>
        <w:t>и мототранспортных средст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й платежных поручений, подтверждающих оплату техники </w:t>
        <w:br/>
        <w:t>и мототранспортных средств, включая авансовые платеж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й паспортов самоходных машин и других видов техники, паспортов транспортных средств с отметкой соответствующего государственного органа </w:t>
        <w:br/>
        <w:t xml:space="preserve">о постановке их на учет (в случае приобретения грузового автомобильного транспорта, тракторов и самоходных сельскохозяйственных машин) </w:t>
        <w:br/>
        <w:t xml:space="preserve">или копий технических паспортов и инвентарных карточек учета объекта основных средств (в случае приобретения техники и оборудования, </w:t>
        <w:br/>
        <w:t>не подлежащих постановке на учет в соответствующем государственном органе) по формам, утвержденным получателем гранта «Агростартап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з) при приобретении рыбопосадочного материала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договоров купли-продажи рыбопосадочного материал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первичных документов, подтверждающих приобретение рыбопосадочного материал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опии платежных поручений, подтверждающих оплату рыбопосадочного материала, в том числе по авансовым платежа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актов приема-передачи рыбопосадочного материал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сопроводительных ветеринарных докумен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и) при внесении части средств гранта «Агростартап» в неделимый фонд кооператива, членом которого является получатель гранта «Агростартап»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копии соглашения с кооперативом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а из общего собрания кооператива о включении части средств гранта «Агростартап», преданного получателем гранта «Агростартап»,</w:t>
        <w:br/>
        <w:t>в неделимый фонд кооператива, членом которого является получатель гранта «Агростартап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к) при погашении основного долга по кредитам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опия кредитного договора, заверенного кредитной организаци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платежного поручения или документа, подтверждающего погашение основного долга по кредитам, заверенного получателем гранта «Агростартап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я выписки из ссудного счета получателя гранта «Агростартап» </w:t>
        <w:br/>
        <w:t>о получении кредита, заверенная кредитной организаци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графика погашения кредита, заверенная кредитной организаци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, заверенные получателем гранта «Агростартап», подтверждающие использование кредита на цели, указанные в подпунктах 3, 7, 8 пункта 1.3 Порядк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) выписки по расчетному счету за отчетный квартал по состоянию </w:t>
        <w:br/>
        <w:t>на первое число месяца, следующего за отчетным кварталом, заверенной кредитной организаци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в срок до 10-го числа месяца, следующего за отчетным периодом, отчеты по формам, предусмотренным нормативными правовыми актами Министерства сельского хозяйства Российской Федерации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ежегодно, в срок до 1 марта года, следующего за отчетным годом, отчет о достижении целевых показателей предоставления гранта «Агростартап» в соответствии с формой, предусмотренной приложением № 10 к Порядк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2. Копии документов, предусмотренных подпунктами «а» – «з» подпункта 1 пункта 5.1 Порядка, должны быть заверены получателем гранта «Агростартап» с указанием даты их заверения, должности, подписи, расшифровки подписи получателя гранта «Агростартап», скреплены печатью (при наличии печати)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6. Порядок представления получателем гранта «Агростартап» отчетности кооператива, членом которого является получатель гранта «Агростартап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6.1. Получатель гранта «Агростартап», перечисливший часть средств гранта «Агростартап» в неделимый фонд кооператива, членом которого </w:t>
        <w:br/>
        <w:t xml:space="preserve">он является, представляет в министерство на бумажном носителе лично либо направляет по почте ежеквартально в срок до 10-го числа месяца, следующего за отчетным кварталом, в течение срока расходования части средств гранта «Агростартап», полученного на цели формирования неделимого фонда кооператива, </w:t>
      </w:r>
      <w:hyperlink w:anchor="Par1193">
        <w:r>
          <w:rPr>
            <w:rStyle w:val="InternetLink"/>
            <w:sz w:val="28"/>
            <w:szCs w:val="28"/>
          </w:rPr>
          <w:t>отчет</w:t>
        </w:r>
      </w:hyperlink>
      <w:r>
        <w:rPr>
          <w:sz w:val="28"/>
          <w:szCs w:val="28"/>
        </w:rPr>
        <w:t xml:space="preserve"> о целевом расходовании части средств гранта «Агростартап», полученного на цели формирования неделимого фонда сельскохозяйственного потребительского кооператива, по форме согласно приложению № 9 к Порядку с приложением следующих документов, подтверждающих целевое расходование части средств гранта «Агростартап», полученного на цели формирования неделимого фонда кооператива </w:t>
        <w:br/>
        <w:t>в соответствии с планом расходов кооператив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копии договоров купли-продажи оборудования техники, лабораторного оборудования, оборудования для аквакультуры (рыбоводства), сельскохозяйственной техники, техники для транспортировки</w:t>
        <w:br/>
        <w:t>и мототранспортных средст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копии первичных документов на приобретение оборудования </w:t>
        <w:br/>
        <w:t>и техники, лабораторного оборудования, оборудования для аквакультуры (рыбоводства), сельскохозяйственной техники, техники для транспортировки</w:t>
        <w:br/>
        <w:t>мототранспортных средст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) копии платежных поручений, подтверждающих оплату оборудования </w:t>
        <w:br/>
        <w:t xml:space="preserve">и техники, лабораторного оборудования, оборудования для аквакультуры (рыбоводства), сельскохозяйственной техники, техники для транспортировки </w:t>
        <w:br/>
        <w:t>и мототранспортных средств, включая авансовые платеж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4) копии паспортов самоходных машин и других видов техники, паспортов транспортных средств с отметкой соответствующего государственного органа о постановке их на учет (в случае приобретения грузового автомобильного транспорта, тракторов и самоходных сельскохозяйственных машин) или копий технических паспортов </w:t>
        <w:br/>
        <w:t xml:space="preserve">и инвентарных карточек учета объекта основных средств (в случае приобретения техники и оборудования, не подлежащих постановке на учет </w:t>
        <w:br/>
        <w:t>в соответствующем государственном органе) по формам, утвержденным руководителем или уполномоченным лицом кооператив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Копии документов, предусмотренных подпунктами 1–4 пункта 6.1 Порядка, должны быть заверены руководителем кооператива</w:t>
        <w:br/>
        <w:t>или уполномоченным лицом с указанием даты их заверения, должности, подписи, расшифровки подписи, скреплены печатью кооператива (при наличии печати).</w:t>
      </w:r>
    </w:p>
    <w:p>
      <w:pPr>
        <w:pStyle w:val="Normal"/>
        <w:widowControl w:val="false"/>
        <w:autoSpaceDE w:val="false"/>
        <w:ind w:firstLine="709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7. Порядок осуществления контроля за соблюдением целей, </w:t>
        <w:br/>
        <w:t xml:space="preserve">условий и порядка предоставления гранта «Агростартап» </w:t>
        <w:br/>
        <w:t>и ответственности за их несоблюдение</w:t>
        <w:br/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 Министерство, служба финансово-экономического контроля</w:t>
        <w:br/>
        <w:t>и контроля в сфере закупок Красноярского края, а также Счетная палата Красноярского края осуществляют контроль за соблюдением получателем гранта «Агростартап» целей, условий и порядка предоставления гранта «Агростартап». Контроль осуществляется в пределах полномочий указанных органов и в порядке, установленном действующи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7.2. Мерой ответственности за нарушение целей, условий и порядка предоставления грантов «Агростартап» является возврат гранта «Агростартап» (части средств гранта «Агростартап») в краевой бюджет в следующих случаях </w:t>
        <w:br/>
        <w:t>и размерах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установление факта несоблюдения условий, установленных </w:t>
        <w:br/>
        <w:t>при предоставлении гранта «Агростартап», предусмотренных пунктом 2.1 Порядка, – в полном объем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установление факта представления получателем гранта «Агростартап» недостоверных сведений, содержащихся в документах, предусмотренных пунктом 4.6, 4.7 Порядка, представленных им для получения гранта «Агростартап», – в полном объем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установление факта расходования средств гранта «Агростартап» (части средств гранта «Агростартап») не по целевому направлению (по направлениям, не предусмотренным планом расходов КФХ) – в размере суммы, израсходованной не по целевому назначен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) нарушение сроков расходования гранта «Агростартап» – в размере средств, неизрасходованных по истечении 18 месяцев с даты получения гранта «Агростартап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5) недостижение целевых показателей предоставления гранта «Агростартап» и их значений, установленных в соглашении, в соответствии </w:t>
        <w:br/>
        <w:t xml:space="preserve">с формой, предусмотренной приложением № 11 к Порядку, в размере средств, определяемых по форме, предусмотренной приложением № 12 к Порядку, </w:t>
        <w:br/>
        <w:t xml:space="preserve">на основании отчета о достижении целевых показателей предоставления гранта «Агростартап».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достижения конкретных целевых показателей предоставления гранта «Агростартап», установленных в соглашении, в размере менее </w:t>
        <w:br/>
        <w:t xml:space="preserve">100 процентов, получатель гранта «Агростартап» обязан возвратить часть средств гранта «Агростартап» в доход краевого бюджета в размере, рассчитанном в соответствии с формой, предусмотренной приложением № 12 </w:t>
        <w:br/>
        <w:t xml:space="preserve">к Порядку. В случае если фактическое значение каждого из целевых показателей предоставления гранта «Агростартап», установленных </w:t>
        <w:br/>
        <w:t xml:space="preserve">в соглашении, равно нулю, получатель гранта «Агростартап» обязан возвратить в доход краевого бюджета полученный грант «Агростартап» </w:t>
        <w:br/>
        <w:t>в полном объеме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документарной проверки представленной получателем гранта «Агростартап» отчетности в части соблюдения условий, целей</w:t>
        <w:br/>
        <w:t>и порядка предоставления гранта «Агростартап» Министерство в течение 30 рабочих дней со дня получения отчета о достижении целевых показателей предоставления гранта «Агростартап» принимает в форме приказа решение</w:t>
        <w:br/>
        <w:t xml:space="preserve">о применении к получателю гранта «Агростартап» мер ответственности </w:t>
        <w:br/>
        <w:t xml:space="preserve">в виде возврата полученных сумм гранта «Агростартап» за недостижение целевых показателей предоставления гранта «Агростартап» и рассчитывает размер части средств гранта «Агростартап», подлежащих возврату в доход краевого бюджета. Министерство в течение 10 рабочих дней со дня издания приказа направляет получателю гранта «Агростартап» письменное уведомление (требование) о возврате полученных сумм гранта «Агростартап» </w:t>
        <w:br/>
        <w:t xml:space="preserve">в доход краевого бюджета. 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атель гранта «Агростартап» в течение 10 рабочих дней со дня получения уведомления (требования) обязан произвести возврат в краевой бюджет части средств гранта «Агростартап» в размере, указанном </w:t>
        <w:br/>
        <w:t xml:space="preserve">в уведомлении (требовании)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Основанием для освобождения получателя гранта «Агростартап»</w:t>
        <w:br/>
        <w:t xml:space="preserve">от возврата средств в краевой бюджет при недостижении конкретных целевых показателей предоставления гранта «Агростартап» является документально подтвержденное получателем гранта «Агростартап» наступление обстоятельств непреодолимой силы, препятствующих исполнению обязательств в части достижения конкретных целевых показателей предоставления гранта «Агростартап», на основании решений, принятых уполномоченными органами государственной власти, органами местного самоуправления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8. Порядок возврата средств гранта «Агростартап» в случае нарушения условий, установленных при его предоставлении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8.1. В случае установления фактов, предусмотренных подпунктами 1–4 пункта 7.2 Порядка, Министерство в течение 30 рабочих дней со дня установления фактов, предусмотренных подпунктами 1–4 пункта 7.2 Порядка, принимает в форме приказа решение о применении к получателю гранта «Агростартап» мер ответственности в виде возврата гранта «Агростартап» (части средств гранта «Агростартапа») в доход краевого бюджета и в течение 10 рабочих дней со дня издания приказа направляет письменное уведомление (требование) о возврате полученных средств гранта «Агростартап» </w:t>
        <w:br/>
        <w:t xml:space="preserve">(части средств гранта «Агростартап») в доход краевого бюджета </w:t>
        <w:br/>
        <w:t>(далее – уведомление о возврате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8.2. Получатель гранта «Агростартап» в течение 10 рабочих дней </w:t>
        <w:br/>
        <w:t xml:space="preserve">с момента получения уведомления о возврате обязан произвести возврат </w:t>
        <w:br/>
        <w:t xml:space="preserve">в доход краевого бюджета полученных средств гранта «Агростартап» </w:t>
        <w:br/>
        <w:t xml:space="preserve">(части средств гранта «Агростартап») в сумме, указанной в уведомлении </w:t>
        <w:br/>
        <w:t>о возврате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sz w:val="28"/>
          <w:szCs w:val="28"/>
        </w:rPr>
        <w:t xml:space="preserve">8.3. В случае если получатель гранта «Агростартап» не возвратил средства гранта «Агростартап» (часть средств гранта «Агростартап») </w:t>
        <w:br/>
        <w:t xml:space="preserve">или возвратил их в неполном объеме, указанные денежные средства </w:t>
        <w:br/>
        <w:t xml:space="preserve">подлежат взысканию в порядке, установленном законодательством </w:t>
        <w:br/>
        <w:t>Российской Федерации.</w:t>
      </w:r>
    </w:p>
    <w:p>
      <w:pPr>
        <w:sectPr>
          <w:headerReference w:type="default" r:id="rId54"/>
          <w:headerReference w:type="first" r:id="rId55"/>
          <w:footerReference w:type="default" r:id="rId56"/>
          <w:footerReference w:type="first" r:id="rId57"/>
          <w:type w:val="nextPage"/>
          <w:pgSz w:w="11906" w:h="16838"/>
          <w:pgMar w:left="1418" w:right="851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Title"/>
        <w:widowControl/>
        <w:tabs>
          <w:tab w:val="clear" w:pos="708"/>
          <w:tab w:val="left" w:pos="720" w:leader="none"/>
          <w:tab w:val="left" w:pos="1134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4900" w:type="pct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7"/>
        <w:gridCol w:w="5357"/>
      </w:tblGrid>
      <w:tr>
        <w:trPr/>
        <w:tc>
          <w:tcPr>
            <w:tcW w:w="4087" w:type="dxa"/>
            <w:tcBorders/>
          </w:tcPr>
          <w:p>
            <w:pPr>
              <w:pStyle w:val="Normal"/>
              <w:tabs>
                <w:tab w:val="clear" w:pos="708"/>
                <w:tab w:val="left" w:pos="733" w:leader="none"/>
              </w:tabs>
              <w:autoSpaceDE w:val="false"/>
              <w:snapToGrid w:val="false"/>
              <w:ind w:left="-57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7" w:type="dxa"/>
            <w:tcBorders/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рядку предоставления </w:t>
            </w:r>
            <w:r>
              <w:rPr>
                <w:bCs/>
                <w:sz w:val="28"/>
                <w:szCs w:val="28"/>
              </w:rPr>
              <w:t xml:space="preserve">крестьянским (фермерским) хозяйствам грантов «Агростартап», условиям участия </w:t>
              <w:br/>
              <w:t xml:space="preserve">в конкурсном отборе, критериям отбора, требованиям, предъявляемым </w:t>
              <w:br/>
              <w:t xml:space="preserve">к сельскохозяйственному потребительскому кооперативу, членом которого является крестьянское (фермерское) хозяйство, перечню, формам и срокам представления </w:t>
              <w:br/>
              <w:t xml:space="preserve">и рассмотрения документов, необходимых </w:t>
              <w:br/>
              <w:t xml:space="preserve">для их получения, порядку представления отчетности крестьянскими (фермерскими) хозяйствами и сельскохозяйственными потребительскими кооперативами, перечню документов, подтверждающих целевое расходование гранта «Агростартап» и части средств гранта «Агростартап», переданных крестьянским (фермерским) хозяйством </w:t>
              <w:br/>
              <w:t xml:space="preserve">на формирование неделимого фонда сельскохозяйственного потребительского кооператива, а также порядку возврата средств государственной поддержки </w:t>
              <w:br/>
              <w:t xml:space="preserve">в случае нарушения условий, установленных </w:t>
              <w:br/>
              <w:t>при их предоставлении</w:t>
            </w:r>
          </w:p>
        </w:tc>
      </w:tr>
      <w:tr>
        <w:trPr/>
        <w:tc>
          <w:tcPr>
            <w:tcW w:w="4087" w:type="dxa"/>
            <w:tcBorders/>
          </w:tcPr>
          <w:p>
            <w:pPr>
              <w:pStyle w:val="Normal"/>
              <w:tabs>
                <w:tab w:val="clear" w:pos="708"/>
                <w:tab w:val="left" w:pos="733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53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87" w:type="dxa"/>
            <w:tcBorders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357" w:type="dxa"/>
            <w:tcBorders/>
          </w:tcPr>
          <w:p>
            <w:pPr>
              <w:pStyle w:val="Normal"/>
              <w:widowControl w:val="false"/>
              <w:autoSpaceDE w:val="false"/>
              <w:ind w:left="-57" w:right="-57" w:hanging="0"/>
              <w:rPr/>
            </w:pPr>
            <w:r>
              <w:rPr>
                <w:sz w:val="28"/>
                <w:szCs w:val="28"/>
              </w:rPr>
              <w:t xml:space="preserve">В министерство сельского хозяйства </w:t>
              <w:br/>
              <w:t>и торговли Красноярского края</w:t>
            </w:r>
          </w:p>
        </w:tc>
      </w:tr>
    </w:tbl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 xml:space="preserve">Заявление на участие в конкурсном отборе для предоставления </w:t>
        <w:br/>
        <w:t>грантов «Агростартап»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ндивидуальный предприниматель, глава крестьянского (фермерского)  хозяйства ___________________________________________________________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(ФИО)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sz w:val="28"/>
          <w:szCs w:val="28"/>
        </w:rPr>
        <w:t>____________________________________________________(далее – заявитель),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зарегистрированный по адресу: 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аспорт: серия _______ номер _____________, выданный 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кем и когда выдан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или иной документ, удостоверяющий личность заявителя) _________________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____________________________________________________________________</w:t>
        <w:br/>
      </w:r>
      <w:r>
        <w:rPr>
          <w:sz w:val="20"/>
          <w:szCs w:val="20"/>
        </w:rPr>
        <w:t>(наименование документа и его реквизиты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Адрес фактического проживания: 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Почтовый адрес заявителя: ____________________________________________ ____________________________________________________________________,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контактный телефон: _________________________________________________,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адрес электронной почты (при наличии)_________________________________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ошу включить мою заявку на участие в конкурсном отборе                       для предоставления грантов «Агростартап» (далее соответственно – заявка, конкурсный отбор)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апрашиваемая сумма гранта «Агростартап», рублей 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цифрами и прописью)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 условиями участия в конкурсном отборе ознакомлен и согласен, достоверность представленной в составе заявки информации подтверждаю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й заявкой подтверждаю, что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условиям, установленным пунктом 2.1 Порядка предоставления </w:t>
      </w:r>
      <w:r>
        <w:rPr>
          <w:bCs/>
          <w:sz w:val="28"/>
          <w:szCs w:val="28"/>
        </w:rPr>
        <w:t xml:space="preserve">крестьянским (фермерским) хозяйствам грантов «Агростартап», условий участия в конкурсном отборе, критериев отбора, требований, предъявляемых </w:t>
        <w:br/>
        <w:t xml:space="preserve">к сельскохозяйственному потребительскому кооперативу, членом которого является крестьянское (фермерское) хозяйство, перечня, форм и сроков представления и рассмотрения документов, необходимых для их получения, порядка представления отчетности крестьянскими (фермерскими) хозяйствами и сельскохозяйственными потребительскими кооперативами, перечня документов, подтверждающих целевое расходование гранта «Агростартап» </w:t>
        <w:br/>
        <w:t>и части средств гранта «Агростартап», переданных крестьянским (фермерским) хозяйством на формирование неделимого фонда сельскохозяйственного потребительского кооператива, а также порядка возврата средств государственной поддержки в случае нарушения условий, установленных при их предоставлении</w:t>
      </w:r>
      <w:r>
        <w:rPr>
          <w:sz w:val="28"/>
          <w:szCs w:val="28"/>
        </w:rPr>
        <w:t xml:space="preserve"> (далее – Порядок)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соответствую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ьскохозяйственный потребительский кооператив (далее – кооператив), членом которого я являюсь, соответствует требованиям, установленным пунктом 3.1 Порядка, – для заявителей, предусматривающих направление части средств гранта «Агростартап» на формирование неделимого  фонда кооператива, членом которого является заявител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Дополнительно сообщаю следующую информацию: 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64"/>
        <w:gridCol w:w="2410"/>
        <w:gridCol w:w="2693"/>
      </w:tblGrid>
      <w:tr>
        <w:trPr>
          <w:trHeight w:val="23" w:hRule="atLeast"/>
        </w:trPr>
        <w:tc>
          <w:tcPr>
            <w:tcW w:w="9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pacing w:val="-4"/>
                <w:sz w:val="28"/>
                <w:szCs w:val="28"/>
              </w:rPr>
            </w:pPr>
            <w:r>
              <w:rPr>
                <w:rFonts w:eastAsia="Calibri"/>
                <w:spacing w:val="-4"/>
                <w:sz w:val="28"/>
                <w:szCs w:val="28"/>
              </w:rPr>
              <w:t>1. Общая информация</w:t>
            </w:r>
          </w:p>
        </w:tc>
      </w:tr>
      <w:tr>
        <w:trPr>
          <w:trHeight w:val="23" w:hRule="atLeast"/>
        </w:trPr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pacing w:val="-4"/>
                <w:sz w:val="28"/>
                <w:szCs w:val="28"/>
              </w:rPr>
            </w:pPr>
            <w:r>
              <w:rPr>
                <w:rFonts w:eastAsia="Calibri"/>
                <w:spacing w:val="-4"/>
                <w:sz w:val="28"/>
                <w:szCs w:val="28"/>
              </w:rPr>
              <w:t xml:space="preserve">1.1. Дата регистрации крестьянского (фермерского) хозяйства (далее – КФХ), орган регистраци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pacing w:val="-4"/>
                <w:sz w:val="28"/>
                <w:szCs w:val="28"/>
              </w:rPr>
            </w:pPr>
            <w:r>
              <w:rPr>
                <w:rFonts w:eastAsia="Calibri"/>
                <w:spacing w:val="-4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pacing w:val="-4"/>
                <w:sz w:val="28"/>
                <w:szCs w:val="28"/>
              </w:rPr>
            </w:pPr>
            <w:r>
              <w:rPr>
                <w:rFonts w:eastAsia="Calibri"/>
                <w:spacing w:val="-4"/>
                <w:sz w:val="28"/>
                <w:szCs w:val="28"/>
              </w:rPr>
              <w:t>1.2. ИН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pacing w:val="-4"/>
                <w:sz w:val="28"/>
                <w:szCs w:val="28"/>
              </w:rPr>
            </w:pPr>
            <w:r>
              <w:rPr>
                <w:rFonts w:eastAsia="Calibri"/>
                <w:spacing w:val="-4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pacing w:val="-4"/>
                <w:sz w:val="28"/>
                <w:szCs w:val="28"/>
              </w:rPr>
            </w:pPr>
            <w:r>
              <w:rPr>
                <w:rFonts w:eastAsia="Calibri"/>
                <w:spacing w:val="-4"/>
                <w:sz w:val="28"/>
                <w:szCs w:val="28"/>
              </w:rPr>
              <w:t>1.3. Место реализации проекта по созданию и развитию КФХ (далее – проект):</w:t>
            </w:r>
          </w:p>
          <w:p>
            <w:pPr>
              <w:pStyle w:val="Normal"/>
              <w:autoSpaceDE w:val="false"/>
              <w:rPr>
                <w:rFonts w:eastAsia="Calibri"/>
                <w:spacing w:val="-4"/>
                <w:sz w:val="28"/>
                <w:szCs w:val="28"/>
              </w:rPr>
            </w:pPr>
            <w:r>
              <w:rPr>
                <w:rFonts w:eastAsia="Calibri"/>
                <w:spacing w:val="-4"/>
                <w:sz w:val="28"/>
                <w:szCs w:val="28"/>
              </w:rPr>
              <w:t>наименование муниципального района Красноярского края;</w:t>
            </w:r>
          </w:p>
          <w:p>
            <w:pPr>
              <w:pStyle w:val="Normal"/>
              <w:autoSpaceDE w:val="false"/>
              <w:rPr>
                <w:rFonts w:eastAsia="Calibri"/>
                <w:spacing w:val="-4"/>
                <w:sz w:val="28"/>
                <w:szCs w:val="28"/>
              </w:rPr>
            </w:pPr>
            <w:r>
              <w:rPr>
                <w:rFonts w:eastAsia="Calibri"/>
                <w:spacing w:val="-4"/>
                <w:sz w:val="28"/>
                <w:szCs w:val="28"/>
              </w:rPr>
              <w:t>наименование населенного пун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pacing w:val="-4"/>
                <w:sz w:val="28"/>
                <w:szCs w:val="28"/>
              </w:rPr>
            </w:pPr>
            <w:r>
              <w:rPr>
                <w:rFonts w:eastAsia="Calibri"/>
                <w:spacing w:val="-4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pacing w:val="-4"/>
                <w:sz w:val="28"/>
                <w:szCs w:val="28"/>
              </w:rPr>
            </w:pPr>
            <w:r>
              <w:rPr>
                <w:rFonts w:eastAsia="Calibri"/>
                <w:spacing w:val="-4"/>
                <w:sz w:val="28"/>
                <w:szCs w:val="28"/>
              </w:rPr>
              <w:t>1.4. Направление деятельности (отрасли) сельского хозяйства, планируемое к развитию по проекту,</w:t>
            </w:r>
          </w:p>
          <w:p>
            <w:pPr>
              <w:pStyle w:val="Normal"/>
              <w:autoSpaceDE w:val="false"/>
              <w:rPr>
                <w:rFonts w:eastAsia="Calibri"/>
                <w:spacing w:val="-4"/>
                <w:sz w:val="28"/>
                <w:szCs w:val="28"/>
              </w:rPr>
            </w:pPr>
            <w:r>
              <w:rPr>
                <w:rFonts w:eastAsia="Calibri"/>
                <w:spacing w:val="-4"/>
                <w:sz w:val="28"/>
                <w:szCs w:val="28"/>
              </w:rPr>
              <w:t>с указанием кода по ОКВЭД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pacing w:val="-4"/>
                <w:sz w:val="28"/>
                <w:szCs w:val="28"/>
              </w:rPr>
            </w:pPr>
            <w:r>
              <w:rPr>
                <w:rFonts w:eastAsia="Calibri"/>
                <w:spacing w:val="-4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pacing w:val="-4"/>
                <w:sz w:val="28"/>
                <w:szCs w:val="28"/>
              </w:rPr>
            </w:pPr>
            <w:r>
              <w:rPr>
                <w:rFonts w:eastAsia="Calibri"/>
                <w:spacing w:val="-4"/>
                <w:sz w:val="28"/>
                <w:szCs w:val="28"/>
              </w:rPr>
              <w:t>1.5. Члены КФХ с указанием родства*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pacing w:val="-4"/>
                <w:sz w:val="28"/>
                <w:szCs w:val="28"/>
              </w:rPr>
            </w:pPr>
            <w:r>
              <w:rPr>
                <w:rFonts w:eastAsia="Calibri"/>
                <w:spacing w:val="-4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pacing w:val="-4"/>
                <w:sz w:val="28"/>
                <w:szCs w:val="28"/>
              </w:rPr>
            </w:pPr>
            <w:r>
              <w:rPr>
                <w:rFonts w:eastAsia="Calibri"/>
                <w:spacing w:val="-4"/>
                <w:sz w:val="28"/>
                <w:szCs w:val="28"/>
              </w:rPr>
              <w:t xml:space="preserve">1.6. Численность работников, трудоустроенных в КФХ </w:t>
            </w:r>
          </w:p>
          <w:p>
            <w:pPr>
              <w:pStyle w:val="Normal"/>
              <w:autoSpaceDE w:val="false"/>
              <w:rPr>
                <w:rFonts w:eastAsia="Calibri"/>
                <w:spacing w:val="-4"/>
                <w:sz w:val="28"/>
                <w:szCs w:val="28"/>
              </w:rPr>
            </w:pPr>
            <w:r>
              <w:rPr>
                <w:rFonts w:eastAsia="Calibri"/>
                <w:spacing w:val="-4"/>
                <w:sz w:val="28"/>
                <w:szCs w:val="28"/>
              </w:rPr>
              <w:t>на постоянной основе, на дату подачи заявки, челов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pacing w:val="-4"/>
                <w:sz w:val="28"/>
                <w:szCs w:val="28"/>
              </w:rPr>
            </w:pPr>
            <w:r>
              <w:rPr>
                <w:rFonts w:eastAsia="Calibri"/>
                <w:spacing w:val="-4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rPr>
                <w:rFonts w:eastAsia="Calibri"/>
                <w:spacing w:val="-4"/>
                <w:sz w:val="28"/>
                <w:szCs w:val="28"/>
              </w:rPr>
            </w:pPr>
            <w:r>
              <w:rPr>
                <w:rFonts w:eastAsia="Calibri"/>
                <w:spacing w:val="-4"/>
                <w:sz w:val="28"/>
                <w:szCs w:val="28"/>
              </w:rPr>
              <w:t>2. Наличие у заявителя и (или) членов КФХ** законных оснований для использования недвижимого имущества, необходимого для реализации проекта</w:t>
            </w:r>
          </w:p>
        </w:tc>
      </w:tr>
      <w:tr>
        <w:trPr>
          <w:trHeight w:val="23" w:hRule="atLeast"/>
        </w:trPr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pacing w:val="-4"/>
                <w:sz w:val="28"/>
                <w:szCs w:val="28"/>
              </w:rPr>
            </w:pPr>
            <w:r>
              <w:rPr>
                <w:rFonts w:eastAsia="Calibri"/>
                <w:spacing w:val="-4"/>
                <w:sz w:val="28"/>
                <w:szCs w:val="28"/>
              </w:rPr>
              <w:t xml:space="preserve">2.1. Земельные участки с указанием адреса, площади (га), вида права (право собственности, иное право пользования), кадастрового (условного) номера, сведений </w:t>
            </w:r>
          </w:p>
          <w:p>
            <w:pPr>
              <w:pStyle w:val="Normal"/>
              <w:autoSpaceDE w:val="false"/>
              <w:rPr>
                <w:rFonts w:eastAsia="Calibri"/>
                <w:spacing w:val="-4"/>
                <w:sz w:val="28"/>
                <w:szCs w:val="28"/>
              </w:rPr>
            </w:pPr>
            <w:r>
              <w:rPr>
                <w:rFonts w:eastAsia="Calibri"/>
                <w:spacing w:val="-4"/>
                <w:sz w:val="28"/>
                <w:szCs w:val="28"/>
              </w:rPr>
              <w:t>о правообладате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pacing w:val="-4"/>
                <w:sz w:val="28"/>
                <w:szCs w:val="28"/>
              </w:rPr>
            </w:pPr>
            <w:r>
              <w:rPr>
                <w:rFonts w:eastAsia="Calibri"/>
                <w:spacing w:val="-4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pacing w:val="-4"/>
                <w:sz w:val="28"/>
                <w:szCs w:val="28"/>
              </w:rPr>
            </w:pPr>
            <w:r>
              <w:rPr>
                <w:rFonts w:eastAsia="Calibri"/>
                <w:spacing w:val="-4"/>
                <w:sz w:val="28"/>
                <w:szCs w:val="28"/>
              </w:rPr>
              <w:t xml:space="preserve">2.2. Производственный объект (производственное </w:t>
              <w:br/>
              <w:t xml:space="preserve">и складское здание, строение, сооружение, помещение, заграждение, необходимое для производства, хранения </w:t>
              <w:br/>
              <w:t xml:space="preserve">и переработки сельскохозяйственной продукции) </w:t>
              <w:br/>
              <w:t xml:space="preserve">с указанием адреса, вида права (право собственности, </w:t>
              <w:br/>
              <w:t>иное право пользования), кадастрового (условного) номера, сведений о правообладате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pacing w:val="-4"/>
                <w:sz w:val="28"/>
                <w:szCs w:val="28"/>
              </w:rPr>
            </w:pPr>
            <w:r>
              <w:rPr>
                <w:rFonts w:eastAsia="Calibri"/>
                <w:spacing w:val="-4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pacing w:val="-4"/>
                <w:sz w:val="28"/>
                <w:szCs w:val="28"/>
              </w:rPr>
            </w:pPr>
            <w:r>
              <w:rPr>
                <w:rFonts w:eastAsia="Calibri"/>
                <w:spacing w:val="-4"/>
                <w:sz w:val="28"/>
                <w:szCs w:val="28"/>
              </w:rPr>
              <w:t>3. Источники и суммы инвестиций по проекту</w:t>
            </w:r>
          </w:p>
        </w:tc>
      </w:tr>
      <w:tr>
        <w:trPr>
          <w:trHeight w:val="23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pacing w:val="-4"/>
                <w:sz w:val="28"/>
                <w:szCs w:val="28"/>
              </w:rPr>
            </w:pPr>
            <w:r>
              <w:rPr>
                <w:rFonts w:eastAsia="Calibri"/>
                <w:spacing w:val="-4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pacing w:val="-4"/>
                <w:sz w:val="28"/>
                <w:szCs w:val="28"/>
              </w:rPr>
              <w:t>Сумма, руб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pacing w:val="-4"/>
                <w:sz w:val="28"/>
                <w:szCs w:val="28"/>
              </w:rPr>
            </w:pPr>
            <w:r>
              <w:rPr>
                <w:rFonts w:eastAsia="Calibri"/>
                <w:spacing w:val="-4"/>
                <w:sz w:val="28"/>
                <w:szCs w:val="28"/>
              </w:rPr>
              <w:t xml:space="preserve">Доля в процентах </w:t>
              <w:br/>
              <w:t>к общей сумме затрат по проекту</w:t>
            </w:r>
          </w:p>
        </w:tc>
      </w:tr>
      <w:tr>
        <w:trPr>
          <w:trHeight w:val="23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pacing w:val="-4"/>
                <w:sz w:val="28"/>
                <w:szCs w:val="28"/>
              </w:rPr>
            </w:pPr>
            <w:r>
              <w:rPr>
                <w:rFonts w:eastAsia="Calibri"/>
                <w:spacing w:val="-4"/>
                <w:sz w:val="28"/>
                <w:szCs w:val="28"/>
              </w:rPr>
              <w:t xml:space="preserve">3.1. Затраты по проекту, всего, </w:t>
            </w:r>
          </w:p>
          <w:p>
            <w:pPr>
              <w:pStyle w:val="Normal"/>
              <w:autoSpaceDE w:val="false"/>
              <w:rPr>
                <w:rFonts w:eastAsia="Calibri"/>
                <w:spacing w:val="-4"/>
                <w:sz w:val="28"/>
                <w:szCs w:val="28"/>
              </w:rPr>
            </w:pPr>
            <w:r>
              <w:rPr>
                <w:rFonts w:eastAsia="Calibri"/>
                <w:spacing w:val="-4"/>
                <w:sz w:val="28"/>
                <w:szCs w:val="28"/>
              </w:rPr>
              <w:t>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pacing w:val="-4"/>
                <w:sz w:val="28"/>
                <w:szCs w:val="28"/>
              </w:rPr>
            </w:pPr>
            <w:r>
              <w:rPr>
                <w:rFonts w:eastAsia="Calibri"/>
                <w:spacing w:val="-4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pacing w:val="-4"/>
                <w:sz w:val="28"/>
                <w:szCs w:val="28"/>
              </w:rPr>
            </w:pPr>
            <w:r>
              <w:rPr>
                <w:rFonts w:eastAsia="Calibri"/>
                <w:spacing w:val="-4"/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pacing w:val="-4"/>
                <w:sz w:val="28"/>
                <w:szCs w:val="28"/>
              </w:rPr>
            </w:pPr>
            <w:r>
              <w:rPr>
                <w:rFonts w:eastAsia="Calibri"/>
                <w:spacing w:val="-4"/>
                <w:sz w:val="28"/>
                <w:szCs w:val="28"/>
              </w:rPr>
              <w:t>3.2. Средства гранта «Агростартап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pacing w:val="-4"/>
                <w:sz w:val="28"/>
                <w:szCs w:val="28"/>
              </w:rPr>
            </w:pPr>
            <w:r>
              <w:rPr>
                <w:rFonts w:eastAsia="Calibri"/>
                <w:spacing w:val="-4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pacing w:val="-4"/>
                <w:sz w:val="28"/>
                <w:szCs w:val="28"/>
              </w:rPr>
            </w:pPr>
            <w:r>
              <w:rPr>
                <w:rFonts w:eastAsia="Calibri"/>
                <w:spacing w:val="-4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pacing w:val="-4"/>
                <w:sz w:val="28"/>
                <w:szCs w:val="28"/>
              </w:rPr>
            </w:pPr>
            <w:r>
              <w:rPr>
                <w:rFonts w:eastAsia="Calibri"/>
                <w:spacing w:val="-4"/>
                <w:sz w:val="28"/>
                <w:szCs w:val="28"/>
              </w:rPr>
              <w:t>3.3. Собственные средства заяв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pacing w:val="-4"/>
                <w:sz w:val="28"/>
                <w:szCs w:val="28"/>
              </w:rPr>
            </w:pPr>
            <w:r>
              <w:rPr>
                <w:rFonts w:eastAsia="Calibri"/>
                <w:spacing w:val="-4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pacing w:val="-4"/>
                <w:sz w:val="28"/>
                <w:szCs w:val="28"/>
              </w:rPr>
            </w:pPr>
            <w:r>
              <w:rPr>
                <w:rFonts w:eastAsia="Calibri"/>
                <w:spacing w:val="-4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pacing w:val="-4"/>
                <w:sz w:val="28"/>
                <w:szCs w:val="28"/>
              </w:rPr>
            </w:pPr>
            <w:r>
              <w:rPr>
                <w:rFonts w:eastAsia="Calibri"/>
                <w:spacing w:val="-4"/>
                <w:sz w:val="28"/>
                <w:szCs w:val="28"/>
              </w:rPr>
              <w:t>4. Дополнительная информация</w:t>
            </w:r>
          </w:p>
        </w:tc>
      </w:tr>
      <w:tr>
        <w:trPr>
          <w:trHeight w:val="23" w:hRule="atLeast"/>
        </w:trPr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pacing w:val="-4"/>
                <w:sz w:val="28"/>
                <w:szCs w:val="28"/>
              </w:rPr>
              <w:t xml:space="preserve">4.1. Членство в кооперативе, зарегистрированном </w:t>
              <w:br/>
              <w:t>на территории Красноярского края (указать полное наименовани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pacing w:val="-4"/>
                <w:sz w:val="28"/>
                <w:szCs w:val="28"/>
              </w:rPr>
            </w:pPr>
            <w:r>
              <w:rPr>
                <w:rFonts w:eastAsia="Calibri"/>
                <w:spacing w:val="-4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pacing w:val="-4"/>
                <w:sz w:val="28"/>
                <w:szCs w:val="28"/>
              </w:rPr>
            </w:pPr>
            <w:r>
              <w:rPr>
                <w:rFonts w:eastAsia="Calibri"/>
                <w:spacing w:val="-4"/>
                <w:sz w:val="28"/>
                <w:szCs w:val="28"/>
              </w:rPr>
              <w:t>4.2. Планируемый канал сбыта сельскохозяйственной продук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pacing w:val="-4"/>
                <w:sz w:val="28"/>
                <w:szCs w:val="28"/>
              </w:rPr>
            </w:pPr>
            <w:r>
              <w:rPr>
                <w:rFonts w:eastAsia="Calibri"/>
                <w:spacing w:val="-4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-2" w:hanging="0"/>
        <w:jc w:val="both"/>
        <w:rPr/>
      </w:pPr>
      <w:r>
        <w:rPr/>
        <w:tab/>
      </w:r>
      <w:r>
        <w:rPr>
          <w:sz w:val="20"/>
          <w:szCs w:val="20"/>
        </w:rPr>
        <w:t xml:space="preserve">* Направление деятельности (отрасли) сельского хозяйства, планируемое к развитию по проекту, должно содержаться в выписке из Единого государственного реестра индивидуальных предпринимателей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-2" w:hanging="0"/>
        <w:jc w:val="both"/>
        <w:rPr/>
      </w:pPr>
      <w:r>
        <w:rPr>
          <w:sz w:val="20"/>
          <w:szCs w:val="20"/>
        </w:rPr>
        <w:tab/>
        <w:t xml:space="preserve">** При наличии в составе заявки копии соглашения о создании КФХ, предусмотренного пунктом 3 статьи 4 Федерального закона от 11.06.2003 № 74-ФЗ «О крестьянском (фермерском) хозяйстве», и копий документов, подтверждающих родство членов КФХ с заявителем (свидетельства о браке, свидетельства </w:t>
        <w:br/>
        <w:t>о рождении (усыновлении) и другие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. О допуске к участию во втором этапе конкурсного отбора для предоставления грантов «Агростартап» прошу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оповестить в телефонном режиме по номеру: _______________________ 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овестить путем направления уведомления о допуске к участию </w:t>
        <w:br/>
        <w:t xml:space="preserve">во втором этапе конкурсного отбора с указанием даты, времени </w:t>
        <w:br/>
        <w:t>и места проведения заседания конкурсной комиссии по проведению конкурсного отбора для предоставления грантов «Агростартап» на адрес электронной почты: ___________________________________________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О дате, времени и месте вручения проекта соглашения                                        о предоставлении гранта «Агростартап» прошу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овестить в телефонном режиме: ________________________________ 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овестить путем направления уведомления о дате, времени и месте вручения проекта соглашения о предоставлении гранта «Агростартап» на адрес электронной почты: _________________________________________________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9. Об отказе в допуске к участию во втором этапе конкурсного отбора </w:t>
        <w:br/>
        <w:t>для предоставления грантов «Агростартап» прошу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/>
      </w:pPr>
      <w:r>
        <w:rPr>
          <w:sz w:val="28"/>
          <w:szCs w:val="28"/>
        </w:rPr>
        <w:t xml:space="preserve">оповестить путем направления уведомления об отказе в допуске </w:t>
        <w:br/>
        <w:t xml:space="preserve">к участию во втором этапе конкурсного отбора для предоставления </w:t>
        <w:br/>
        <w:t xml:space="preserve">грантов «Агростартап» заказным почтовым отправлением с уведомлением </w:t>
        <w:br/>
        <w:t xml:space="preserve">о вручении на почтовый адрес: _________________________________________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овестить путем направления уведомления об отказе в допуске </w:t>
        <w:br/>
        <w:t xml:space="preserve">к участию во втором этапе конкурсного отбора для предоставления </w:t>
        <w:br/>
        <w:t>грантов «Агростартап» на адрес электронной почты: ______________________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Об отказе в предоставлении гранта «Агростартап» прошу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овестить путем направления уведомления об отказе в предоставлении гранта «Агростартап» заказным почтовым отправлением с уведомлением </w:t>
        <w:br/>
        <w:t>о вручении на почтовый адрес _______________________________________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овестить путем направления уведомления об отказе в предоставлении </w:t>
        <w:br/>
        <w:t>гранта «Агростартап» на адрес электронной почты: ______________________.</w:t>
      </w:r>
    </w:p>
    <w:p>
      <w:pPr>
        <w:pStyle w:val="Normal"/>
        <w:widowControl w:val="false"/>
        <w:tabs>
          <w:tab w:val="clear" w:pos="708"/>
          <w:tab w:val="left" w:pos="880" w:leader="none"/>
        </w:tabs>
        <w:autoSpaceDE w:val="false"/>
        <w:ind w:firstLine="709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11. В соответствии с пунктом 1 статьи 9 Федерального закона </w:t>
        <w:br/>
        <w:t xml:space="preserve">от 27.07.2006 № 152-ФЗ «О персональных данных» представляю </w:t>
        <w:br/>
        <w:t xml:space="preserve">согласие оператору – министерству сельского хозяйства и торговли Красноярского края (юридический адрес: 660009, г. Красноярск, </w:t>
        <w:br/>
        <w:t>ул. Ленина, д. 125) (далее – Оператор) на обработку моих персональных данных для получения меры государственной поддержки в виде предоставления гранта «Агростартап».</w:t>
      </w:r>
    </w:p>
    <w:p>
      <w:pPr>
        <w:pStyle w:val="Normal"/>
        <w:widowControl w:val="false"/>
        <w:tabs>
          <w:tab w:val="clear" w:pos="708"/>
          <w:tab w:val="left" w:pos="88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ие дается Оператору на обработку персональных данных, которые представлены мной Оператору для получения меры государственной поддержки в виде предоставления гранта «Агростартап».</w:t>
      </w:r>
    </w:p>
    <w:p>
      <w:pPr>
        <w:pStyle w:val="Normal"/>
        <w:widowControl w:val="false"/>
        <w:tabs>
          <w:tab w:val="clear" w:pos="708"/>
          <w:tab w:val="left" w:pos="88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сональные данные, в отношении которых дается настоящее согласие, включают: фамилию, имя, отчество; год, месяц, дату рождения; место рождения; гражданство; данные о документе, удостоверяющем личность субъекта персональных данных, сведения о дате выдачи указанного документа и выдавшем его органе; сведения о месте жительства; номер контактного телефона и адрес электронной почты; иные персональные данные, содержащиеся в документах, представленных в соответствии с Порядком.</w:t>
      </w:r>
    </w:p>
    <w:p>
      <w:pPr>
        <w:pStyle w:val="Normal"/>
        <w:widowControl w:val="false"/>
        <w:tabs>
          <w:tab w:val="clear" w:pos="708"/>
          <w:tab w:val="left" w:pos="88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йствия с персональными данными включают в себя: сбор, запись персональных данных, их накопление, систематизацию и хранение </w:t>
        <w:br/>
        <w:t>в автоматизированной системе обработки информации, их уточнение (обновление, изменение), извлечение, обезличивание, блокирование, удаление, уничтожение и передачу (распространение) третьим лицам для целей реализации прав и законных интересов субъекта персональных данных.</w:t>
      </w:r>
    </w:p>
    <w:p>
      <w:pPr>
        <w:pStyle w:val="Normal"/>
        <w:widowControl w:val="false"/>
        <w:tabs>
          <w:tab w:val="clear" w:pos="708"/>
          <w:tab w:val="left" w:pos="88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передается по защищенному каналу связи с использованием информационно-телекоммуникационных сетей или иными предусмотренными законодательством способами.</w:t>
      </w:r>
    </w:p>
    <w:p>
      <w:pPr>
        <w:pStyle w:val="Normal"/>
        <w:widowControl w:val="false"/>
        <w:tabs>
          <w:tab w:val="clear" w:pos="708"/>
          <w:tab w:val="left" w:pos="88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Согласие действует со дня подписания настоящего согласия и до дня, следующего за днем, в котором Оператору стало известно об отзыве настоящего согласия. Согласие может быть отозвано путем направления Оператору (Операторам) заявления в письменной форме об отзыве настоящего согласия, при этом Оператор (Операторы) прекращает(ют) обработку персональных данных, за исключением персональных данных, включенных </w:t>
        <w:br/>
        <w:t>в документы, обязанность по хранению которых прямо предусмотрена нормативными правовыми актами Российской Федерации и Красноярского края. Хранение таких персональных данных осуществляется Оператором                      в течение срока, установленного нормативными правовыми актами Российской Федерации и Красноярского кра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явитель ________________    _________________________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>(подпись)                                           (расшифровка подписи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.П. (при наличии печати)</w:t>
      </w:r>
    </w:p>
    <w:p>
      <w:pPr>
        <w:sectPr>
          <w:headerReference w:type="default" r:id="rId58"/>
          <w:headerReference w:type="first" r:id="rId59"/>
          <w:footerReference w:type="default" r:id="rId60"/>
          <w:footerReference w:type="first" r:id="rId61"/>
          <w:type w:val="nextPage"/>
          <w:pgSz w:w="11906" w:h="16838"/>
          <w:pgMar w:left="1418" w:right="851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Title"/>
        <w:widowControl/>
        <w:tabs>
          <w:tab w:val="clear" w:pos="708"/>
          <w:tab w:val="left" w:pos="720" w:leader="none"/>
          <w:tab w:val="left" w:pos="1134" w:leader="none"/>
        </w:tabs>
        <w:jc w:val="both"/>
        <w:rPr/>
      </w:pPr>
      <w:r>
        <w:rPr/>
        <w:t>«____» _____________ 20__ г.</w:t>
      </w:r>
    </w:p>
    <w:tbl>
      <w:tblPr>
        <w:tblW w:w="5050" w:type="pct"/>
        <w:jc w:val="left"/>
        <w:tblInd w:w="-2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67"/>
        <w:gridCol w:w="5066"/>
      </w:tblGrid>
      <w:tr>
        <w:trPr/>
        <w:tc>
          <w:tcPr>
            <w:tcW w:w="4667" w:type="dxa"/>
            <w:tcBorders/>
          </w:tcPr>
          <w:p>
            <w:pPr>
              <w:pStyle w:val="Normal"/>
              <w:tabs>
                <w:tab w:val="clear" w:pos="708"/>
                <w:tab w:val="left" w:pos="733" w:leader="none"/>
              </w:tabs>
              <w:autoSpaceDE w:val="false"/>
              <w:snapToGrid w:val="false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widowControl w:val="false"/>
              <w:autoSpaceDE w:val="fals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widowControl w:val="false"/>
              <w:autoSpaceDE w:val="false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рядку предоставления </w:t>
            </w:r>
            <w:r>
              <w:rPr>
                <w:bCs/>
                <w:sz w:val="28"/>
                <w:szCs w:val="28"/>
              </w:rPr>
              <w:t xml:space="preserve">крестьянским (фермерским) хозяйствам грантов «Агростартап», условиям участия </w:t>
              <w:br/>
              <w:t xml:space="preserve">в конкурсном отборе, критериям отбора, требованиям, предъявляемым </w:t>
              <w:br/>
              <w:t xml:space="preserve">к сельскохозяйственному потребительскому кооперативу, членом которого является крестьянское (фермерское) хозяйство, перечню, формам и срокам представления и рассмотрения документов, необходимых для их получения, порядку представления отчетности крестьянскими (фермерскими) хозяйствами </w:t>
              <w:br/>
              <w:t xml:space="preserve">и сельскохозяйственными потребительскими кооперативами, перечню документов, подтверждающих целевое расходование гранта «Агростартап»  и части средств гранта «Агростартап», переданных крестьянским (фермерским) хозяйством на формирование неделимого фонда сельскохозяйственного потребительского кооператива, а также порядку возврата средств государственной поддержки </w:t>
              <w:br/>
              <w:t>в случае нарушения условий, установленных при их предоставлении</w:t>
            </w:r>
          </w:p>
        </w:tc>
      </w:tr>
    </w:tbl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пись документов, представленных для участия в конкурсном отборе                    для предоставления грантов «Агростартап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1914"/>
        <w:gridCol w:w="1914"/>
        <w:gridCol w:w="226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кумен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докумен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докумен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лис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ндивидуальный предприниматель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глава крестьянского (фермерского) хозяйства  ____________ ________________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(подпись)          (расшифровка подписи)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.П. (при наличии печати)</w:t>
      </w:r>
    </w:p>
    <w:p>
      <w:pPr>
        <w:sectPr>
          <w:headerReference w:type="default" r:id="rId62"/>
          <w:headerReference w:type="first" r:id="rId63"/>
          <w:footerReference w:type="default" r:id="rId64"/>
          <w:footerReference w:type="first" r:id="rId65"/>
          <w:type w:val="nextPage"/>
          <w:pgSz w:w="11906" w:h="16838"/>
          <w:pgMar w:left="1418" w:right="851" w:gutter="0" w:header="709" w:top="1134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__» _____________ 20__ г</w:t>
      </w:r>
      <w:r>
        <w:rPr>
          <w:rFonts w:eastAsia="Calibri"/>
          <w:b/>
          <w:sz w:val="28"/>
          <w:szCs w:val="28"/>
          <w:lang w:eastAsia="en-US"/>
        </w:rPr>
        <w:t>.</w:t>
      </w:r>
    </w:p>
    <w:tbl>
      <w:tblPr>
        <w:tblW w:w="4900" w:type="pct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4945"/>
      </w:tblGrid>
      <w:tr>
        <w:trPr/>
        <w:tc>
          <w:tcPr>
            <w:tcW w:w="4499" w:type="dxa"/>
            <w:tcBorders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5" w:type="dxa"/>
            <w:tcBorders/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к Порядку предоставления </w:t>
            </w:r>
            <w:r>
              <w:rPr>
                <w:bCs/>
                <w:spacing w:val="-4"/>
                <w:sz w:val="28"/>
                <w:szCs w:val="28"/>
              </w:rPr>
              <w:t xml:space="preserve">крестьянским (фермерским) хозяйствам грантов «Агростартап», условиям участия </w:t>
              <w:br/>
              <w:t xml:space="preserve">в конкурсном отборе, критериям отбора, требованиям, предъявляемым </w:t>
              <w:br/>
              <w:t>к сельскохозяйственному потребительскому кооперативу, членом которого является крестьянское (фермерское) хозяйство, перечню, формам и срокам представления и рассмотрения документов, необходимых для их получения, порядку представления отчетности крестьянскими (фермерскими) хозяйствами и сельскохозяйственными потребительскими кооперативами, перечню документов, подтверждающих целевое расходование гранта «Агростартап»  и части средств гранта «Агростартап», переданных крестьянским (фермерским) хозяйством</w:t>
              <w:br/>
              <w:t xml:space="preserve">на формирование неделимого фонда сельскохозяйственного потребительского кооператива, а также порядку возврата средств государственной поддержки </w:t>
              <w:br/>
              <w:t>в случае нарушения условий, установленных при их предоставлении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14"/>
          <w:szCs w:val="28"/>
        </w:rPr>
      </w:pPr>
      <w:r>
        <w:rPr>
          <w:b/>
          <w:bCs/>
          <w:sz w:val="14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лан расходов на создание и развитие крестьянского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(фермерского) хозяйства 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предприниматель, глава крестьянского (фермерского) хозяйства ___________________________________________________________</w:t>
      </w:r>
    </w:p>
    <w:p>
      <w:pPr>
        <w:pStyle w:val="Normal"/>
        <w:autoSpaceDE w:val="fals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ФИО, наименование муниципального района Красноярского края)</w:t>
      </w:r>
    </w:p>
    <w:p>
      <w:pPr>
        <w:pStyle w:val="Normal"/>
        <w:autoSpaceDE w:val="false"/>
        <w:ind w:right="-599" w:hanging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17" w:type="dxa"/>
        <w:jc w:val="left"/>
        <w:tblInd w:w="-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8"/>
        <w:gridCol w:w="4536"/>
        <w:gridCol w:w="1035"/>
        <w:gridCol w:w="1722"/>
        <w:gridCol w:w="2136"/>
      </w:tblGrid>
      <w:tr>
        <w:trPr>
          <w:trHeight w:val="23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№ </w:t>
            </w:r>
            <w:r>
              <w:rPr>
                <w:spacing w:val="-6"/>
                <w:sz w:val="20"/>
                <w:szCs w:val="20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Направления расходования 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мма расходов, рублей</w:t>
            </w:r>
          </w:p>
        </w:tc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Источники финансирования</w:t>
            </w:r>
          </w:p>
        </w:tc>
      </w:tr>
      <w:tr>
        <w:trPr>
          <w:trHeight w:val="2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pacing w:val="-6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6"/>
                <w:sz w:val="20"/>
                <w:szCs w:val="20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-6"/>
                <w:sz w:val="20"/>
                <w:szCs w:val="20"/>
              </w:rPr>
              <w:t>средства гранта «Агростартап»                 (не более 90 %               от суммы расходов), рублей</w:t>
            </w:r>
            <w:r>
              <w:rPr>
                <w:spacing w:val="-6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собственные средства </w:t>
            </w:r>
          </w:p>
          <w:p>
            <w:pPr>
              <w:pStyle w:val="Normal"/>
              <w:autoSpaceDE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(не менее 10 % </w:t>
            </w:r>
          </w:p>
          <w:p>
            <w:pPr>
              <w:pStyle w:val="Normal"/>
              <w:autoSpaceDE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от суммы расходов), рублей</w:t>
            </w:r>
          </w:p>
        </w:tc>
      </w:tr>
    </w:tbl>
    <w:p>
      <w:pPr>
        <w:sectPr>
          <w:headerReference w:type="default" r:id="rId66"/>
          <w:headerReference w:type="first" r:id="rId67"/>
          <w:footerReference w:type="default" r:id="rId68"/>
          <w:footerReference w:type="first" r:id="rId69"/>
          <w:type w:val="nextPage"/>
          <w:pgSz w:w="11906" w:h="16838"/>
          <w:pgMar w:left="1418" w:right="851" w:gutter="0" w:header="709" w:top="1134" w:footer="709" w:bottom="993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8"/>
        <w:gridCol w:w="4544"/>
        <w:gridCol w:w="1035"/>
        <w:gridCol w:w="1722"/>
        <w:gridCol w:w="2134"/>
      </w:tblGrid>
      <w:tr>
        <w:trPr>
          <w:tblHeader w:val="true"/>
          <w:trHeight w:val="2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1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1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Приобретение земельных участков</w:t>
              <w:br/>
              <w:t>на территории Красноярского края из земель сельскохозяйственного назначения для осуществления деятельности крестьянского (фермерского) хозяйства</w:t>
              <w:br/>
              <w:t>с целью производства сельскохозяйственной продукции в рамках реализации проекта создания и развития крестьянского (фермерского) хозяйств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Х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азработка проектной документации  для строительства или реконструкции производственных и складских зданий, помещений, предназначенных                      для производства, хранения и переработки сельскохозяйственной продукци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Х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3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Приобретение (строительство, ремонт, модернизация, переустройство)</w:t>
            </w:r>
            <w:r>
              <w:rPr>
                <w:spacing w:val="-6"/>
                <w:sz w:val="20"/>
                <w:szCs w:val="20"/>
                <w:vertAlign w:val="superscript"/>
              </w:rPr>
              <w:t>1</w:t>
            </w:r>
            <w:r>
              <w:rPr>
                <w:spacing w:val="-6"/>
                <w:sz w:val="20"/>
                <w:szCs w:val="20"/>
              </w:rPr>
              <w:t xml:space="preserve"> производственных и складских зданий, помещений, пристроек и сооружений, необходимых для производства, хранения и переработки сельскохозяйственной продукции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Х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4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pacing w:val="-6"/>
                <w:sz w:val="20"/>
                <w:szCs w:val="20"/>
              </w:rPr>
              <w:t>Подключение производственных и складских зданий, помещений, пристроек и сооружений, необходимых для производства, хранения и переработки сельскохозяйственной продукции, к электрическим, водо-, газо- и теплопроводным сетя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Х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5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pacing w:val="-6"/>
                <w:sz w:val="20"/>
                <w:szCs w:val="20"/>
              </w:rPr>
              <w:t xml:space="preserve">Приобретение сельскохозяйственных животных </w:t>
              <w:br/>
              <w:t>(кроме свиней), в том числе птиц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Х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6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Приобретение рыбопосадочного материал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Х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7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Приобретение сельскохозяйственной техники, включая прицепное и навесное оборудование, грузового автомобильного транспорта, специализированного автомобильного транспорта для осуществления мобильной торговли, оборудования для производства                    и переработки сельскохозяйственной продукции (кроме оборудования, предназначенного для производства </w:t>
            </w:r>
          </w:p>
          <w:p>
            <w:pPr>
              <w:pStyle w:val="Normal"/>
              <w:autoSpaceDE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и переработки продукции свиноводства)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Х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8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Приобретение средств транспортных снегоходных, соответствующих коду 29.10.52.110 Общероссийского классификатора продукции по видам экономической деятельности ОК 034-2014 (КПЕС 2008), утвержденного приказом Федерального агентства по техническому регулированию и метрологии </w:t>
              <w:br/>
              <w:t xml:space="preserve">от 31.01.2014 № 14-ст (в случае если крестьянское (фермерское) хозяйство осуществляет деятельность по развитию оленеводства и мараловодства </w:t>
              <w:br/>
              <w:t xml:space="preserve">на территориях Красноярского края, относящихся </w:t>
              <w:br/>
              <w:t xml:space="preserve">к районам Крайнего Севера и приравненным к ним местностям)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Х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9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pacing w:val="-6"/>
                <w:sz w:val="20"/>
                <w:szCs w:val="20"/>
              </w:rPr>
              <w:t>Приобретение посадочного материала для закладки многолетних насаждений,  в том числе винограднико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Х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10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Погашение основного долга по кредитам, полученным в российских кредитных организациях на цели, указанные в пунктах 3, 7, 8 настоящего плана расходов 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6"/>
                <w:sz w:val="20"/>
                <w:szCs w:val="20"/>
              </w:rPr>
              <w:t xml:space="preserve">на создание и развитие крестьянского (фермерского) хозяйства, период пользования которыми на момент подачи заявки на получение гранта «Агростартап» составляет менее двух лет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Х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11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Доставка и монтаж оборудования и техники, указанных в пунктах 7, 8 плана расходов на создание и развитие крестьянского (фермерского) хозяйства (в случае если КФХ осуществляет деятельность на территориях Красноярского края, относящихся к районам Крайнего Севера и приравненным к ним местностям)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Х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12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Итого на цели создания и развития крестьянского (фермерского) хозяйства</w:t>
            </w:r>
            <w:r>
              <w:rPr>
                <w:spacing w:val="-6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13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несение в неделимый фонд сельскохозяйственного потребительского кооператива, членом которого является данное крестьянское (фермерское) хозяйство</w:t>
            </w:r>
            <w:r>
              <w:rPr>
                <w:spacing w:val="-6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14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Итого по плану расходов на создание и развитие крестьянского (фермерского) хозяйства и на цели формирования неделимого фонда сельскохозяйственного потребительского кооператива</w:t>
            </w:r>
            <w:r>
              <w:rPr>
                <w:spacing w:val="-6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right="-37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right="-37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ндивидуальный предприниматель,</w:t>
      </w:r>
    </w:p>
    <w:p>
      <w:pPr>
        <w:pStyle w:val="Normal"/>
        <w:autoSpaceDE w:val="false"/>
        <w:ind w:right="-2" w:hanging="0"/>
        <w:jc w:val="both"/>
        <w:rPr>
          <w:sz w:val="20"/>
          <w:szCs w:val="20"/>
        </w:rPr>
      </w:pPr>
      <w:r>
        <w:rPr>
          <w:sz w:val="28"/>
          <w:szCs w:val="28"/>
        </w:rPr>
        <w:t>глава крестьянского (фермерского) хозяйства</w:t>
      </w:r>
      <w:r>
        <w:rPr>
          <w:sz w:val="20"/>
          <w:szCs w:val="20"/>
        </w:rPr>
        <w:t xml:space="preserve">  </w:t>
      </w:r>
      <w:r>
        <w:rPr>
          <w:sz w:val="28"/>
          <w:szCs w:val="28"/>
        </w:rPr>
        <w:t>____________ ________________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(подпись) </w:t>
        <w:tab/>
        <w:t xml:space="preserve">        (расшифровка подписи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.П. (при наличии печати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«__» _____________ 20__ г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370" w:firstLine="709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Указывается конкретное наименование расходов: приобретение, строительство, ремонт, модернизация, переустройство.</w:t>
      </w:r>
    </w:p>
    <w:p>
      <w:pPr>
        <w:pStyle w:val="Normal"/>
        <w:autoSpaceDE w:val="false"/>
        <w:ind w:right="-370" w:firstLine="709"/>
        <w:rPr/>
      </w:pPr>
      <w:r>
        <w:rPr>
          <w:sz w:val="20"/>
          <w:szCs w:val="20"/>
          <w:vertAlign w:val="superscript"/>
        </w:rPr>
        <w:t xml:space="preserve">2  </w:t>
      </w:r>
      <w:r>
        <w:rPr>
          <w:sz w:val="20"/>
          <w:szCs w:val="20"/>
        </w:rPr>
        <w:t xml:space="preserve">Не более 3 000 000,0 рубля в целом на создание и развитие крестьянского (фермерского) хозяйства. </w:t>
      </w:r>
    </w:p>
    <w:p>
      <w:pPr>
        <w:pStyle w:val="Normal"/>
        <w:autoSpaceDE w:val="false"/>
        <w:ind w:right="-370" w:firstLine="709"/>
        <w:rPr/>
      </w:pPr>
      <w:r>
        <w:rPr>
          <w:sz w:val="20"/>
          <w:szCs w:val="20"/>
          <w:vertAlign w:val="superscript"/>
        </w:rPr>
        <w:t xml:space="preserve">3  </w:t>
      </w:r>
      <w:r>
        <w:rPr>
          <w:sz w:val="20"/>
          <w:szCs w:val="20"/>
        </w:rPr>
        <w:t>Не менее 25 процентов, но не более 50 процентов средств гранта «Агростартап».</w:t>
      </w:r>
    </w:p>
    <w:p>
      <w:pPr>
        <w:pStyle w:val="Normal"/>
        <w:autoSpaceDE w:val="false"/>
        <w:ind w:right="-370" w:firstLine="709"/>
        <w:jc w:val="both"/>
        <w:rPr/>
      </w:pPr>
      <w:r>
        <w:rPr>
          <w:sz w:val="20"/>
          <w:szCs w:val="20"/>
          <w:vertAlign w:val="superscript"/>
        </w:rPr>
        <w:t xml:space="preserve">4 </w:t>
      </w:r>
      <w:r>
        <w:rPr>
          <w:sz w:val="20"/>
          <w:szCs w:val="20"/>
        </w:rPr>
        <w:t>Не более 4 000 000,0 рубля в целом на создание и развитие крестьянского (фермерского) хозяйства                            и формирование неделимого фонда сельскохозяйственного потребительского кооператива.</w:t>
      </w:r>
    </w:p>
    <w:p>
      <w:pPr>
        <w:pStyle w:val="ConsPlusTitle"/>
        <w:widowControl/>
        <w:tabs>
          <w:tab w:val="clear" w:pos="708"/>
          <w:tab w:val="left" w:pos="720" w:leader="none"/>
          <w:tab w:val="left" w:pos="1134" w:leader="none"/>
        </w:tabs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tabs>
          <w:tab w:val="clear" w:pos="708"/>
          <w:tab w:val="left" w:pos="720" w:leader="none"/>
          <w:tab w:val="left" w:pos="1134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sectPr>
          <w:type w:val="continuous"/>
          <w:pgSz w:w="11906" w:h="16838"/>
          <w:pgMar w:left="1418" w:right="851" w:gutter="0" w:header="709" w:top="1134" w:footer="709" w:bottom="993"/>
          <w:formProt w:val="false"/>
          <w:titlePg/>
          <w:textDirection w:val="lrTb"/>
          <w:docGrid w:type="default" w:linePitch="360" w:charSpace="0"/>
        </w:sectPr>
      </w:pPr>
    </w:p>
    <w:tbl>
      <w:tblPr>
        <w:tblW w:w="4900" w:type="pct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7"/>
        <w:gridCol w:w="5357"/>
      </w:tblGrid>
      <w:tr>
        <w:trPr/>
        <w:tc>
          <w:tcPr>
            <w:tcW w:w="4087" w:type="dxa"/>
            <w:tcBorders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7" w:type="dxa"/>
            <w:tcBorders/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рядку предоставления </w:t>
            </w:r>
            <w:r>
              <w:rPr>
                <w:bCs/>
                <w:sz w:val="28"/>
                <w:szCs w:val="28"/>
              </w:rPr>
              <w:t xml:space="preserve">крестьянским (фермерским) хозяйствам грантов «Агростартап», условиям участия </w:t>
              <w:br/>
              <w:t xml:space="preserve">в конкурсном отборе, критериям отбора, требованиям, предъявляемым </w:t>
              <w:br/>
              <w:t xml:space="preserve">к сельскохозяйственному потребительскому кооперативу, членом которого является крестьянское (фермерское) хозяйство, перечню, формам и срокам представления и рассмотрения документов, необходимых для их получения, порядку представления отчетности крестьянскими (фермерскими) хозяйствами и сельскохозяйственными потребительскими кооперативами, перечню документов, подтверждающих целевое расходование гранта «Агростартап»  и части средств гранта «Агростартап», переданных крестьянским (фермерским) хозяйством </w:t>
              <w:br/>
              <w:t xml:space="preserve">на формирование неделимого фонда сельскохозяйственного потребительского кооператива, а также порядку возврата средств государственной поддержки </w:t>
              <w:br/>
              <w:t>в случае нарушения условий, установленных при их предоставлении</w:t>
            </w:r>
          </w:p>
        </w:tc>
      </w:tr>
    </w:tbl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16"/>
          <w:szCs w:val="28"/>
        </w:rPr>
      </w:pPr>
      <w:r>
        <w:rPr>
          <w:bCs/>
          <w:sz w:val="28"/>
          <w:szCs w:val="28"/>
        </w:rPr>
        <w:t xml:space="preserve">План расходов средств, внесенных крестьянским (фермерским) хозяйством </w:t>
        <w:br/>
        <w:t xml:space="preserve">в неделимый фонд сельскохозяйственного потребительского кооператива </w:t>
      </w: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сельскохозяйственного потребительского кооператива (далее – кооператив), наименование муниципального района Красноярского края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544" w:leader="none"/>
        </w:tabs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предприниматель, глава крестьянского (фермерского) хозяйства __________________________________________________________</w:t>
      </w:r>
    </w:p>
    <w:p>
      <w:pPr>
        <w:pStyle w:val="Normal"/>
        <w:autoSpaceDE w:val="false"/>
        <w:ind w:right="-2" w:hanging="0"/>
        <w:rPr/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ФИО, наименование муниципального района Красноярского края)</w:t>
      </w:r>
    </w:p>
    <w:p>
      <w:pPr>
        <w:pStyle w:val="Normal"/>
        <w:autoSpaceDE w:val="false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autoSpaceDE w:val="false"/>
        <w:ind w:right="-599" w:hanging="0"/>
        <w:rPr/>
      </w:pPr>
      <w:r>
        <w:rPr>
          <w:sz w:val="28"/>
          <w:szCs w:val="28"/>
        </w:rPr>
        <w:t>направляющий часть средств гранта «Агростартап» на формирование неделимого фонда кооператива, членом которого он является (далее – заявитель).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        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371"/>
        <w:gridCol w:w="1842"/>
      </w:tblGrid>
      <w:tr>
        <w:trPr>
          <w:trHeight w:val="27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 xml:space="preserve">Направления расходования 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 xml:space="preserve">Сумма расходов, </w:t>
              <w:br/>
              <w:t>рублей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851" w:gutter="0" w:header="709" w:top="1134" w:footer="709" w:bottom="993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371"/>
        <w:gridCol w:w="1842"/>
      </w:tblGrid>
      <w:tr>
        <w:trPr>
          <w:tblHeader w:val="true"/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vertAlign w:val="superscript"/>
              </w:rPr>
            </w:pPr>
            <w:r>
              <w:rPr/>
              <w:t xml:space="preserve">Приобретение оборудования для производственных объектов кооператива, предназначенных для заготовки, хранения, подработки, переработки, сортировки, убоя, охлаждения, подготовки </w:t>
              <w:br/>
              <w:t>к реализации, погрузки, разгрузки сельскохозяйственной продукции, дикорастущих плодов, грибов и ягод, а также продуктов переработки указанной продукции, оснащения лабораторий производственного контроля качества и безопасности выпускаемой (производимой и перерабатываемой) продукции и проведения государственной ветеринарно-санитарной экспертизы (приобретение оборудования для лабораторного анализа качества сельскохозяйственной продукц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 xml:space="preserve">Приобретение оборудования в соответствии с приказом Министерства сельского хозяйства Российской Федерации от 18.11.2014 № 452 </w:t>
              <w:br/>
              <w:t>«Об утверждении Классификатора в области аквакультуры (рыбоводства)» по номенклатуре, определенной разделом 4 «Объекты рыбоводной инфраструктуры и иные объекты, используемые для осуществления аквакультуры (рыбоводства), а также специальные устройства и (или) технологии», за исключением группы кодов 04.01, 04.02, 04.06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 xml:space="preserve">Приобретение сельскохозяйственной техники, специализированного транспорта, фургонов, прицепов, полуприцепов для транспортировки, обеспечения сохранности при перевозке и реализации сельскохозяйственной продукции и продуктов ее переработки, соответствующих кодам Общероссийского классификатора продукции по видам экономической деятельности ОК 034-2014 (КПЕС 2008), утвержденного приказом Федерального агентства </w:t>
              <w:br/>
              <w:t>по техническому регулированию и метрологии от 31.01.2014 № 14-ст</w:t>
            </w:r>
            <w:r>
              <w:rPr>
                <w:vertAlign w:val="superscript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vertAlign w:val="superscript"/>
              </w:rPr>
            </w:pPr>
            <w:r>
              <w:rPr/>
              <w:t>Приобретение средств транспортных снегоходных, соответствующих коду 29.10.52.110 Общероссийского классификатора продукции по видам экономической деятельности ОК 034-2014 (КПЕС 2008), утвержденного приказом Федерального агентства по техническому регулированию и метрологии от 31.01.2014 № 14-ст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в случае если члены данного кооператива осуществляют деятельность по развитию оленеводства и мараловодства на территориях Красноярского края, относящихся к районам Крайнего Севера и приравненным к ним местностя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 xml:space="preserve">Доставка и монтаж оборудования и техники, указанных в пунктах 3 и 4 настоящего плана расходов (в случае если кооператив осуществляет деятельность на территории Красноярского края, относящейся </w:t>
              <w:br/>
              <w:t>к районам Крайнего Севера и приравненным к ним местностя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Итого по плану рас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уководитель сельскохозяйственн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отребительского кооператива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(уполномоченное лицо)                 ________________    ____________________</w:t>
      </w:r>
    </w:p>
    <w:p>
      <w:pPr>
        <w:pStyle w:val="Normal"/>
        <w:autoSpaceDE w:val="false"/>
        <w:ind w:left="2832" w:firstLine="708"/>
        <w:rPr/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 xml:space="preserve">(подпись) </w:t>
        <w:tab/>
        <w:t xml:space="preserve">                           (расшифровка подписи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.П. (при наличии печати)</w:t>
      </w:r>
    </w:p>
    <w:p>
      <w:pPr>
        <w:pStyle w:val="Normal"/>
        <w:autoSpaceDE w:val="false"/>
        <w:rPr>
          <w:sz w:val="20"/>
          <w:szCs w:val="14"/>
        </w:rPr>
      </w:pPr>
      <w:r>
        <w:rPr>
          <w:sz w:val="20"/>
          <w:szCs w:val="14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ндивидуальный предприниматель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крестьянского (фермерского) хозяйства ____________  ________________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sz w:val="20"/>
          <w:szCs w:val="20"/>
        </w:rPr>
        <w:t>(подпись)             (расшифровка подписи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.П. (при наличии печати) </w:t>
      </w:r>
    </w:p>
    <w:p>
      <w:pPr>
        <w:pStyle w:val="Normal"/>
        <w:rPr>
          <w:rFonts w:eastAsia="Calibri"/>
          <w:sz w:val="10"/>
          <w:szCs w:val="28"/>
          <w:lang w:eastAsia="en-US"/>
        </w:rPr>
      </w:pPr>
      <w:r>
        <w:rPr>
          <w:rFonts w:eastAsia="Calibri"/>
          <w:sz w:val="10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 _____________ 20__ г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0"/>
          <w:szCs w:val="20"/>
        </w:rPr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Сумма средств должна соответствовать сумме средств, указанных в плане расходов на создание                            и развитие крестьянского (фермерского) хозяйства</w:t>
      </w:r>
      <w:r>
        <w:rPr>
          <w:bCs/>
          <w:sz w:val="20"/>
          <w:szCs w:val="20"/>
        </w:rPr>
        <w:t xml:space="preserve">, предусмотренном приложением № 3 к Порядку </w:t>
      </w:r>
      <w:r>
        <w:rPr>
          <w:sz w:val="20"/>
          <w:szCs w:val="20"/>
        </w:rPr>
        <w:t xml:space="preserve">предоставления </w:t>
      </w:r>
      <w:r>
        <w:rPr>
          <w:bCs/>
          <w:sz w:val="20"/>
          <w:szCs w:val="20"/>
        </w:rPr>
        <w:t>крестьянским (фермерским) хозяйствам грантов «Агростартап», условиям участия                               в конкурсном отборе, критериям отбора, требованиям, предъявляемым к сельскохозяйственному потребительскому кооперативу, членом которого является крестьянское (фермерское) хозяйство, перечню, формам и срокам представления и рассмотрения документов, необходимых для их получения, порядку представления отчетности крестьянскими (фермерскими) хозяйствами и сельскохозяйственными потребительскими кооперативами, перечню документов, подтверждающих целевое расходование гранта «Агростартап»  и части средств гранта «Агростартап», переданных крестьянским (фермерским) хозяйством на формирование неделимого фонда сельскохозяйственного потребительского кооператива, а также порядку возврата средств государственной поддержки в случае нарушения условий, установленных при их предоставлении (далее – Порядок).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 xml:space="preserve"> В соответствии с кодами, указанными в подпункте 3 пункта 1.4 </w:t>
      </w:r>
      <w:r>
        <w:rPr>
          <w:bCs/>
          <w:sz w:val="20"/>
          <w:szCs w:val="20"/>
        </w:rPr>
        <w:t xml:space="preserve">Порядка. </w:t>
      </w:r>
    </w:p>
    <w:p>
      <w:pPr>
        <w:pStyle w:val="ConsPlusTitle"/>
        <w:widowControl/>
        <w:tabs>
          <w:tab w:val="clear" w:pos="708"/>
          <w:tab w:val="left" w:pos="720" w:leader="none"/>
          <w:tab w:val="left" w:pos="1134" w:leader="none"/>
        </w:tabs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ConsPlusTitle"/>
        <w:widowControl/>
        <w:tabs>
          <w:tab w:val="clear" w:pos="708"/>
          <w:tab w:val="left" w:pos="720" w:leader="none"/>
          <w:tab w:val="left" w:pos="1134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tabs>
          <w:tab w:val="clear" w:pos="708"/>
          <w:tab w:val="left" w:pos="720" w:leader="none"/>
          <w:tab w:val="left" w:pos="1134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tabs>
          <w:tab w:val="clear" w:pos="708"/>
          <w:tab w:val="left" w:pos="720" w:leader="none"/>
          <w:tab w:val="left" w:pos="1134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sectPr>
          <w:type w:val="continuous"/>
          <w:pgSz w:w="11906" w:h="16838"/>
          <w:pgMar w:left="1418" w:right="851" w:gutter="0" w:header="709" w:top="1134" w:footer="709" w:bottom="1134"/>
          <w:formProt w:val="false"/>
          <w:titlePg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7"/>
        <w:gridCol w:w="5250"/>
      </w:tblGrid>
      <w:tr>
        <w:trPr/>
        <w:tc>
          <w:tcPr>
            <w:tcW w:w="4387" w:type="dxa"/>
            <w:tcBorders/>
          </w:tcPr>
          <w:p>
            <w:pPr>
              <w:pStyle w:val="Normal"/>
              <w:tabs>
                <w:tab w:val="clear" w:pos="708"/>
                <w:tab w:val="left" w:pos="733" w:leader="none"/>
              </w:tabs>
              <w:autoSpaceDE w:val="false"/>
              <w:snapToGrid w:val="false"/>
              <w:ind w:left="-57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0" w:type="dxa"/>
            <w:tcBorders/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рядку предоставления </w:t>
            </w:r>
            <w:r>
              <w:rPr>
                <w:bCs/>
                <w:sz w:val="28"/>
                <w:szCs w:val="28"/>
              </w:rPr>
              <w:t xml:space="preserve">крестьянским (фермерским) хозяйствам грантов «Агростартап», условиям участия </w:t>
              <w:br/>
              <w:t xml:space="preserve">в конкурсном отборе, критериям отбора, требованиям, предъявляемым </w:t>
              <w:br/>
              <w:t xml:space="preserve">к сельскохозяйственному потребительскому кооперативу, членом которого является крестьянское (фермерское) хозяйство, перечню, формам и срокам представления и рассмотрения документов, необходимых для их получения, порядку представления отчетности крестьянскими (фермерскими) хозяйствами и сельскохозяйственными потребительскими кооперативами, перечню документов, подтверждающих целевое расходование гранта «Агростартап»  </w:t>
              <w:br/>
              <w:t>и части средств гранта «Агростартап», переданных крестьянским (фермерским) хозяйством на формирование неделимого фонда сельскохозяйственного потребительского кооператива,  а также порядку возврата средств государственной поддержки в случае нарушения условий, установленных при их предоставлении</w:t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Конкурсный бюллетень</w:t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ндивидуальный предприниматель, глава крестьянского (фермерского) хозяйства – участник конкурсного отбора для предоставления грантов «Агростартап» (далее соответственно – КФХ, заявитель) </w:t>
      </w:r>
      <w:r>
        <w:rPr/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ФИО, наименование муниципального района Красноярского края)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095"/>
        <w:gridCol w:w="1559"/>
        <w:gridCol w:w="1666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критерия отб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начисляемых балл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, поставленная заявителю конкурсной комиссией (баллы)</w:t>
            </w:r>
          </w:p>
        </w:tc>
      </w:tr>
    </w:tbl>
    <w:p>
      <w:pPr>
        <w:sectPr>
          <w:type w:val="continuous"/>
          <w:pgSz w:w="11906" w:h="16838"/>
          <w:pgMar w:left="1418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095"/>
        <w:gridCol w:w="1559"/>
        <w:gridCol w:w="1666"/>
      </w:tblGrid>
      <w:tr>
        <w:trPr>
          <w:tblHeader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4" w:leader="none"/>
              </w:tabs>
              <w:ind w:left="-57" w:right="-57" w:hanging="0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lang w:eastAsia="en-US"/>
              </w:rPr>
              <w:t>Наличие у заявителя и (или) членов КФХ</w:t>
            </w:r>
            <w:r>
              <w:rPr>
                <w:rFonts w:eastAsia="Calibri"/>
                <w:sz w:val="28"/>
                <w:vertAlign w:val="superscript"/>
                <w:lang w:eastAsia="en-US"/>
              </w:rPr>
              <w:t>*</w:t>
            </w:r>
            <w:r>
              <w:rPr>
                <w:rFonts w:eastAsia="Calibri"/>
                <w:lang w:eastAsia="en-US"/>
              </w:rPr>
              <w:t xml:space="preserve"> земельного участка, необходимого для реализации плана по созданию и развитию КФХ (далее – проект), на весь период его реализации (далее – земельный участок)</w:t>
            </w:r>
            <w:r>
              <w:rPr>
                <w:rFonts w:eastAsia="Calibri"/>
                <w:sz w:val="28"/>
                <w:vertAlign w:val="superscript"/>
                <w:lang w:eastAsia="en-US"/>
              </w:rPr>
              <w:t>**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Calibri"/>
                <w:lang w:eastAsia="en-US"/>
              </w:rPr>
              <w:t>1.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eastAsia="Calibri"/>
                <w:lang w:eastAsia="en-US"/>
              </w:rPr>
              <w:t>Земельный участок предоставлен заявителю и (или) члену КФХ</w:t>
            </w: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*</w:t>
            </w:r>
            <w:r>
              <w:rPr>
                <w:rFonts w:eastAsia="Calibri"/>
                <w:lang w:eastAsia="en-US"/>
              </w:rPr>
              <w:t xml:space="preserve"> в пользование на период всего срока реализации про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Calibri"/>
                <w:lang w:eastAsia="en-US"/>
              </w:rPr>
              <w:t>1.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eastAsia="Calibri"/>
                <w:lang w:eastAsia="en-US"/>
              </w:rPr>
              <w:t>Земельный участок находится в собственности заявителя и (или) членов КФХ</w:t>
            </w: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*</w:t>
            </w:r>
            <w:r>
              <w:rPr>
                <w:rFonts w:eastAsia="Calibri"/>
                <w:lang w:eastAsia="en-US"/>
              </w:rPr>
              <w:t xml:space="preserve"> либо его приобретение предусмотрено проектом и планом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0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Собственное финансовое обеспечение проекта согласно плану расходов на создание и развитие крестьянского (фермерского) хозяйства (далее – план расходов КФХ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оля собственных средств составляет 10 процентов </w:t>
              <w:br/>
              <w:t>от общей суммы затрат по плану расходов КФ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оля собственных средств составляет 11–20 процентов </w:t>
              <w:br/>
              <w:t>от общей суммы затрат по плану расходов КФ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я собственных средств составляет свыше 20 процентов от общей суммы затрат по плану расходов КФ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Членство КФХ, главой которого является заявитель, </w:t>
              <w:br/>
              <w:t>в сельскохозяйственном потребительском кооперативе, зарегистрированном на территории Красноярского края и оказывающем услуги по переработке и (или) сбыту сельскохозяйственной продукции (за исключением ассоциированного членст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9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муниципального района Красноярского края, на территории которого планируется реализация проект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Calibri"/>
                <w:lang w:eastAsia="en-US"/>
              </w:rPr>
              <w:t>4.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банский, Балахтинский, Березовский, Большемуртинский, Емельяновский, Канский, Каратузский, Краснотуранский, Курагинский, Минусинский, Назаровский, Новоселовский (левобережье), Рыбинский, Сухобузимский, Ужурский, Уярский, Шарыповский, Шушенский райо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Calibri"/>
                <w:lang w:eastAsia="en-US"/>
              </w:rPr>
              <w:t>4.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Ачинский, Бирилюсский, Боготольский, Большеулуйский, Дзержинский, Ермаковский, Идринский, Иланский, Ирбейский, Козульский, Манский, Нижнеингашский, Новоселовский (правобережье), Партизанский, Пировский, Саянский, Тасеевский, Тюхтетский райо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Calibri"/>
                <w:lang w:eastAsia="en-US"/>
              </w:rPr>
              <w:t>4.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огучанский, Енисейский, Казачинский, Кежемский, Мотыгинский, Северо-Енисейский, Таймырский Долгано-Ненецкий, Туруханский, Эвенкийский райо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вое количество балл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-180" w:hanging="0"/>
        <w:outlineLvl w:val="1"/>
        <w:rPr/>
      </w:pPr>
      <w:r>
        <w:rPr>
          <w:rFonts w:eastAsia="Calibri"/>
          <w:sz w:val="28"/>
          <w:szCs w:val="28"/>
          <w:lang w:eastAsia="en-US"/>
        </w:rPr>
        <w:t xml:space="preserve">Члены конкурсной комиссии: _______________________ _________________ </w:t>
        <w:tab/>
        <w:tab/>
        <w:tab/>
        <w:tab/>
        <w:tab/>
        <w:tab/>
      </w:r>
      <w:r>
        <w:rPr>
          <w:rFonts w:eastAsia="Calibri"/>
          <w:sz w:val="20"/>
          <w:szCs w:val="20"/>
          <w:lang w:eastAsia="en-US"/>
        </w:rPr>
        <w:tab/>
        <w:tab/>
        <w:tab/>
        <w:t>(ФИО)</w:t>
        <w:tab/>
        <w:tab/>
        <w:tab/>
        <w:t xml:space="preserve">          (подпись)</w:t>
      </w:r>
    </w:p>
    <w:p>
      <w:pPr>
        <w:pStyle w:val="Normal"/>
        <w:numPr>
          <w:ilvl w:val="0"/>
          <w:numId w:val="0"/>
        </w:numPr>
        <w:autoSpaceDE w:val="false"/>
        <w:ind w:left="-180" w:hanging="0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ab/>
        <w:tab/>
        <w:tab/>
        <w:tab/>
        <w:t xml:space="preserve">         _______________________ _________________ </w:t>
      </w:r>
    </w:p>
    <w:p>
      <w:pPr>
        <w:pStyle w:val="Normal"/>
        <w:numPr>
          <w:ilvl w:val="0"/>
          <w:numId w:val="0"/>
        </w:numPr>
        <w:autoSpaceDE w:val="false"/>
        <w:ind w:left="-180" w:hanging="0"/>
        <w:outlineLvl w:val="1"/>
        <w:rPr/>
      </w:pPr>
      <w:r>
        <w:rPr>
          <w:rFonts w:eastAsia="Calibri"/>
          <w:sz w:val="28"/>
          <w:szCs w:val="28"/>
          <w:lang w:eastAsia="en-US"/>
        </w:rPr>
        <w:tab/>
        <w:tab/>
        <w:tab/>
        <w:tab/>
        <w:tab/>
        <w:tab/>
        <w:tab/>
        <w:tab/>
      </w:r>
      <w:r>
        <w:rPr>
          <w:rFonts w:eastAsia="Calibri"/>
          <w:sz w:val="20"/>
          <w:szCs w:val="20"/>
          <w:lang w:eastAsia="en-US"/>
        </w:rPr>
        <w:t>(ФИО)</w:t>
        <w:tab/>
        <w:tab/>
        <w:tab/>
        <w:t xml:space="preserve">          (подпись)</w:t>
      </w:r>
    </w:p>
    <w:p>
      <w:pPr>
        <w:pStyle w:val="Normal"/>
        <w:ind w:left="-180" w:hanging="0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ind w:left="-18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____» _________ 20___ г.</w:t>
      </w:r>
    </w:p>
    <w:p>
      <w:pPr>
        <w:pStyle w:val="Normal"/>
        <w:ind w:left="-18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</w:t>
      </w:r>
    </w:p>
    <w:p>
      <w:pPr>
        <w:pStyle w:val="Normal"/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* При наличии в составе заявки копии соглашения о создании КФХ, предусмотренного пунктом 3 статьи 4 Федерального закона от 11.06.2003 № 74-ФЗ «О крестьянском (фермерском) хозяйстве» и копий документов, подтверждающих родство членов КФХ с заявителем (свидетельства о браке, свидетельства </w:t>
        <w:br/>
        <w:t>о рождении (усыновлении) и других).</w:t>
      </w:r>
    </w:p>
    <w:p>
      <w:pPr>
        <w:pStyle w:val="Normal"/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** В конкурсный бюллетень выставляется максимальный балл, полученный заявителем по одному из критериев, предусмотренных подпунктами 1.1–1.2.</w:t>
      </w:r>
    </w:p>
    <w:p>
      <w:pPr>
        <w:sectPr>
          <w:type w:val="continuous"/>
          <w:pgSz w:w="11906" w:h="16838"/>
          <w:pgMar w:left="1418" w:right="851" w:gutter="0" w:header="709" w:top="1134" w:footer="709" w:bottom="1134"/>
          <w:formProt w:val="false"/>
          <w:titlePg/>
          <w:textDirection w:val="lrTb"/>
          <w:docGrid w:type="default" w:linePitch="360" w:charSpace="0"/>
        </w:sectPr>
      </w:pPr>
    </w:p>
    <w:tbl>
      <w:tblPr>
        <w:tblW w:w="4950" w:type="pct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5"/>
        <w:gridCol w:w="7368"/>
      </w:tblGrid>
      <w:tr>
        <w:trPr/>
        <w:tc>
          <w:tcPr>
            <w:tcW w:w="7055" w:type="dxa"/>
            <w:tcBorders/>
          </w:tcPr>
          <w:p>
            <w:pPr>
              <w:pStyle w:val="Normal"/>
              <w:tabs>
                <w:tab w:val="clear" w:pos="708"/>
                <w:tab w:val="left" w:pos="733" w:leader="none"/>
              </w:tabs>
              <w:autoSpaceDE w:val="false"/>
              <w:snapToGrid w:val="false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рядку предоставления </w:t>
            </w:r>
            <w:r>
              <w:rPr>
                <w:bCs/>
                <w:sz w:val="28"/>
                <w:szCs w:val="28"/>
              </w:rPr>
              <w:t xml:space="preserve">крестьянским (фермерским) хозяйствам грантов «Агростартап», условиям участия </w:t>
              <w:br/>
              <w:t xml:space="preserve">в конкурсном отборе, критериям отбора, требованиям, предъявляемым к сельскохозяйственному потребительскому кооперативу, членом которого является крестьянское (фермерское) хозяйство, перечню, формам и срокам представления и рассмотрения документов, необходимых для их получения, порядку представления отчетности крестьянскими (фермерскими) хозяйствами и сельскохозяйственными потребительскими кооперативами, перечню документов, подтверждающих целевое расходование гранта «Агростартап»  и части средств гранта «Агростартап», переданных крестьянским (фермерским) хозяйством на формирование неделимого фонда сельскохозяйственного потребительского кооператива, </w:t>
              <w:br/>
              <w:t>а также порядку возврата средств государственной поддержки в случае нарушения условий, установленных при их предоставлении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39"/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539"/>
        <w:jc w:val="center"/>
        <w:outlineLvl w:val="1"/>
        <w:rPr/>
      </w:pPr>
      <w:r>
        <w:rPr>
          <w:rFonts w:eastAsia="Calibri"/>
          <w:sz w:val="28"/>
          <w:szCs w:val="28"/>
          <w:lang w:eastAsia="en-US"/>
        </w:rPr>
        <w:t xml:space="preserve">Реестр заявителей, рекомендованных для предоставления </w:t>
      </w:r>
      <w:r>
        <w:rPr/>
        <w:t>грантов «Агростартап»</w:t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24"/>
        <w:gridCol w:w="5812"/>
        <w:gridCol w:w="1417"/>
        <w:gridCol w:w="1276"/>
        <w:gridCol w:w="297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ind w:left="-57" w:right="-57" w:hanging="0"/>
              <w:contextualSpacing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ind w:left="-57" w:right="-57" w:hanging="0"/>
              <w:contextualSpacing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ind w:left="-57" w:right="-57" w:hanging="0"/>
              <w:contextualSpacing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муниципального района Красноярского кра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ind w:left="-57" w:right="-57" w:hanging="0"/>
              <w:contextualSpacing/>
              <w:jc w:val="center"/>
              <w:outlineLvl w:val="1"/>
              <w:rPr/>
            </w:pPr>
            <w:r>
              <w:rPr>
                <w:rFonts w:eastAsia="Calibri"/>
                <w:lang w:eastAsia="en-US"/>
              </w:rPr>
              <w:t xml:space="preserve">ФИО индивидуального предпринимателя, главы крестьянского (фермерского) хозяйства – получателя гранта «Агростартап»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ind w:left="-57" w:right="-57" w:hanging="0"/>
              <w:contextualSpacing/>
              <w:jc w:val="center"/>
              <w:outlineLvl w:val="1"/>
              <w:rPr/>
            </w:pPr>
            <w:r>
              <w:rPr>
                <w:rFonts w:eastAsia="Calibri"/>
                <w:lang w:eastAsia="en-US"/>
              </w:rPr>
              <w:t>Итоговое количество баллов</w:t>
            </w:r>
            <w:r>
              <w:rPr>
                <w:rFonts w:eastAsia="Calibri"/>
                <w:vertAlign w:val="superscript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ind w:left="-57" w:right="-57" w:hanging="0"/>
              <w:contextualSpacing/>
              <w:jc w:val="center"/>
              <w:outlineLvl w:val="1"/>
              <w:rPr/>
            </w:pPr>
            <w:r>
              <w:rPr>
                <w:rFonts w:eastAsia="Calibri"/>
                <w:lang w:eastAsia="en-US"/>
              </w:rPr>
              <w:t>Сумма расходов,  рублей</w:t>
            </w:r>
            <w:r>
              <w:rPr>
                <w:rFonts w:eastAsia="Calibri"/>
                <w:vertAlign w:val="superscript"/>
                <w:lang w:eastAsia="en-US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ind w:left="-57" w:right="-57" w:hanging="0"/>
              <w:contextualSpacing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азмер гранта «Агростартап» (не более </w:t>
              <w:br/>
              <w:t>90 % от суммы расходов), рублей</w:t>
            </w:r>
            <w:r>
              <w:rPr>
                <w:rFonts w:eastAsia="Calibri"/>
                <w:vertAlign w:val="superscript"/>
                <w:lang w:eastAsia="en-US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ind w:left="-57" w:right="-57" w:hanging="0"/>
              <w:contextualSpacing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ind w:left="-57" w:right="-57" w:hanging="0"/>
              <w:contextualSpacing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ind w:left="-57" w:right="-57" w:hanging="0"/>
              <w:contextualSpacing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ind w:left="-57" w:right="-57" w:hanging="0"/>
              <w:contextualSpacing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ind w:left="-57" w:right="-57" w:hanging="0"/>
              <w:contextualSpacing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ind w:left="-57" w:right="-57" w:hanging="0"/>
              <w:contextualSpacing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ind w:left="-57" w:right="-57" w:hanging="0"/>
              <w:contextualSpacing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-57" w:right="-57" w:hanging="0"/>
              <w:contextualSpacing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-57" w:right="-57" w:hanging="0"/>
              <w:contextualSpacing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-57" w:right="-57" w:hanging="0"/>
              <w:contextualSpacing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-57" w:right="-57" w:hanging="0"/>
              <w:contextualSpacing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-57" w:right="-57" w:hanging="0"/>
              <w:contextualSpacing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ind w:left="-57" w:right="-57" w:hanging="0"/>
              <w:contextualSpacing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-57" w:right="-57" w:hanging="0"/>
              <w:contextualSpacing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-57" w:right="-57" w:hanging="0"/>
              <w:contextualSpacing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-57" w:right="-57" w:hanging="0"/>
              <w:contextualSpacing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-57" w:right="-57" w:hanging="0"/>
              <w:contextualSpacing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-57" w:right="-57" w:hanging="0"/>
              <w:contextualSpacing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ind w:left="-57" w:right="-57" w:hanging="0"/>
              <w:contextualSpacing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…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-57" w:right="-57" w:hanging="0"/>
              <w:contextualSpacing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-57" w:right="-57" w:hanging="0"/>
              <w:contextualSpacing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-57" w:right="-57" w:hanging="0"/>
              <w:contextualSpacing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-57" w:right="-57" w:hanging="0"/>
              <w:contextualSpacing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-57" w:right="-57" w:hanging="0"/>
              <w:contextualSpacing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ind w:left="-57" w:right="-57" w:hanging="0"/>
              <w:contextualSpacing/>
              <w:outlineLvl w:val="1"/>
              <w:rPr/>
            </w:pPr>
            <w:r>
              <w:rPr>
                <w:rFonts w:eastAsia="Calibri"/>
                <w:lang w:eastAsia="en-US"/>
              </w:rPr>
              <w:t>Итого</w:t>
            </w:r>
            <w:r>
              <w:rPr>
                <w:rFonts w:eastAsia="Calibri"/>
                <w:vertAlign w:val="superscript"/>
                <w:lang w:eastAsia="en-US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-57" w:right="-57" w:hanging="0"/>
              <w:contextualSpacing/>
              <w:jc w:val="center"/>
              <w:outlineLvl w:val="1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-57" w:right="-57" w:hanging="0"/>
              <w:contextualSpacing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-57" w:right="-57" w:hanging="0"/>
              <w:contextualSpacing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-57" w:right="-57" w:hanging="0"/>
              <w:contextualSpacing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едседатель конкурсной комиссии ____________________ ________________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ab/>
        <w:tab/>
        <w:tab/>
        <w:tab/>
        <w:t xml:space="preserve">   </w:t>
        <w:tab/>
        <w:tab/>
        <w:tab/>
      </w:r>
      <w:r>
        <w:rPr>
          <w:rFonts w:eastAsia="Calibri"/>
          <w:sz w:val="20"/>
          <w:szCs w:val="20"/>
          <w:lang w:eastAsia="en-US"/>
        </w:rPr>
        <w:t>(ФИО)</w:t>
        <w:tab/>
        <w:tab/>
        <w:tab/>
        <w:t>(подпись)</w:t>
      </w:r>
    </w:p>
    <w:p>
      <w:pPr>
        <w:pStyle w:val="Normal"/>
        <w:autoSpaceDE w:val="false"/>
        <w:ind w:left="708" w:hanging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left="708" w:hanging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екретарь конкурсной комиссии     ____________________ _______________</w:t>
      </w:r>
    </w:p>
    <w:p>
      <w:pPr>
        <w:pStyle w:val="Normal"/>
        <w:autoSpaceDE w:val="false"/>
        <w:ind w:left="708" w:hanging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ab/>
        <w:tab/>
        <w:tab/>
        <w:tab/>
        <w:tab/>
        <w:tab/>
        <w:tab/>
      </w:r>
      <w:r>
        <w:rPr>
          <w:rFonts w:eastAsia="Calibri"/>
          <w:sz w:val="20"/>
          <w:szCs w:val="20"/>
          <w:lang w:eastAsia="en-US"/>
        </w:rPr>
        <w:t xml:space="preserve">(ФИО) </w:t>
        <w:tab/>
        <w:tab/>
        <w:tab/>
        <w:t>(подпись)</w:t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rFonts w:eastAsia="Calibri"/>
          <w:sz w:val="28"/>
          <w:szCs w:val="28"/>
          <w:lang w:eastAsia="en-US"/>
        </w:rPr>
        <w:t>« _____»__________ 20___ г.</w:t>
      </w:r>
    </w:p>
    <w:p>
      <w:pPr>
        <w:pStyle w:val="ConsPlusTitle"/>
        <w:widowControl/>
        <w:tabs>
          <w:tab w:val="clear" w:pos="708"/>
          <w:tab w:val="left" w:pos="720" w:leader="none"/>
          <w:tab w:val="left" w:pos="1134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tabs>
          <w:tab w:val="clear" w:pos="708"/>
          <w:tab w:val="left" w:pos="720" w:leader="none"/>
          <w:tab w:val="left" w:pos="1134" w:leader="none"/>
        </w:tabs>
        <w:jc w:val="both"/>
        <w:rPr>
          <w:b w:val="false"/>
          <w:b w:val="false"/>
        </w:rPr>
      </w:pPr>
      <w:r>
        <w:rPr>
          <w:b w:val="false"/>
        </w:rPr>
        <w:t>_________________________</w:t>
      </w:r>
    </w:p>
    <w:p>
      <w:pPr>
        <w:pStyle w:val="ConsPlusTitle"/>
        <w:widowControl/>
        <w:tabs>
          <w:tab w:val="clear" w:pos="708"/>
          <w:tab w:val="left" w:pos="720" w:leader="none"/>
          <w:tab w:val="left" w:pos="1134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0"/>
          <w:szCs w:val="20"/>
          <w:vertAlign w:val="superscript"/>
          <w:lang w:eastAsia="en-US"/>
        </w:rPr>
        <w:t>1</w:t>
      </w:r>
      <w:r>
        <w:rPr>
          <w:rFonts w:eastAsia="Calibri"/>
          <w:sz w:val="20"/>
          <w:szCs w:val="20"/>
          <w:lang w:eastAsia="en-US"/>
        </w:rPr>
        <w:t xml:space="preserve"> Итоговое количество баллов, указанное в строке 5 конкурсного бюллетеня, предусмотренного приложением № 4 к </w:t>
      </w:r>
      <w:r>
        <w:rPr>
          <w:bCs/>
          <w:sz w:val="20"/>
          <w:szCs w:val="20"/>
        </w:rPr>
        <w:t xml:space="preserve">Порядку </w:t>
      </w:r>
      <w:r>
        <w:rPr>
          <w:sz w:val="20"/>
          <w:szCs w:val="20"/>
        </w:rPr>
        <w:t xml:space="preserve">предоставления </w:t>
      </w:r>
      <w:r>
        <w:rPr>
          <w:bCs/>
          <w:sz w:val="20"/>
          <w:szCs w:val="20"/>
        </w:rPr>
        <w:t>крестьянским (фермерским) хозяйствам грантов «Агростартап», условиям участия в конкурсном отборе, критериям отбора, требованиям, предъявляемым к сельскохозяйственному потребительскому кооперативу, членом которого является крестьянское (фермерское) хозяйство, перечню, формам и срокам представления и рассмотрения документов, необходимых для их получения, порядку представления отчетности крестьянскими (фермерскими) хозяйствами и сельскохозяйственными потребительскими кооперативами, перечню документов, подтверждающих целевое расходование гранта «Агростартап»  и части средств гранта «Агростартап», переданных крестьянским (фермерским) хозяйством на формирование неделимого фонда сельскохозяйственного потребительского кооператива, а также порядку возврата средств государственной поддержки в случае нарушения условий, установленных при их предоставлен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0"/>
          <w:szCs w:val="20"/>
          <w:vertAlign w:val="superscript"/>
        </w:rPr>
        <w:t>2</w:t>
      </w:r>
      <w:r>
        <w:rPr>
          <w:bCs/>
          <w:sz w:val="20"/>
          <w:szCs w:val="20"/>
        </w:rPr>
        <w:t xml:space="preserve"> Сумма расходов должна соответствовать сумме расходов, указанной в плане расходов на создание и развитие крестьянского (фермерского) хозяйства.</w:t>
      </w:r>
    </w:p>
    <w:p>
      <w:pPr>
        <w:pStyle w:val="Normal"/>
        <w:autoSpaceDE w:val="false"/>
        <w:ind w:right="-370" w:firstLine="709"/>
        <w:jc w:val="both"/>
        <w:rPr/>
      </w:pPr>
      <w:r>
        <w:rPr>
          <w:sz w:val="20"/>
          <w:szCs w:val="20"/>
          <w:vertAlign w:val="superscript"/>
        </w:rPr>
        <w:t xml:space="preserve">3 </w:t>
      </w:r>
      <w:r>
        <w:rPr>
          <w:sz w:val="20"/>
          <w:szCs w:val="20"/>
        </w:rPr>
        <w:t>Не более:</w:t>
      </w:r>
    </w:p>
    <w:p>
      <w:pPr>
        <w:pStyle w:val="Normal"/>
        <w:autoSpaceDE w:val="false"/>
        <w:ind w:right="-370"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 000 000,0 рублей в целом на создание и развитие крестьянского (фермерского) хозяйства; </w:t>
      </w:r>
    </w:p>
    <w:p>
      <w:pPr>
        <w:pStyle w:val="Normal"/>
        <w:autoSpaceDE w:val="false"/>
        <w:ind w:right="-32" w:firstLine="709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sz w:val="20"/>
          <w:szCs w:val="20"/>
        </w:rPr>
        <w:t>4 000 000,0 рублей в целом на создание и развитие крестьянского (фермерского) хозяйства и на цели формирования неделимого фонда сельскохозяйственного потребительского кооперати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before="0" w:after="200"/>
        <w:ind w:right="-2" w:firstLine="709"/>
        <w:contextualSpacing/>
        <w:jc w:val="both"/>
        <w:outlineLvl w:val="1"/>
        <w:rPr/>
      </w:pPr>
      <w:r>
        <w:rPr>
          <w:rFonts w:eastAsia="Calibri"/>
          <w:sz w:val="20"/>
          <w:szCs w:val="20"/>
          <w:vertAlign w:val="superscript"/>
          <w:lang w:eastAsia="en-US"/>
        </w:rPr>
        <w:t xml:space="preserve">4 </w:t>
      </w:r>
      <w:r>
        <w:rPr>
          <w:rFonts w:eastAsia="Calibri"/>
          <w:sz w:val="20"/>
          <w:szCs w:val="20"/>
          <w:lang w:eastAsia="en-US"/>
        </w:rPr>
        <w:t xml:space="preserve">В пределах средств, предусмотренных на предоставление грантов «Агростартап» законом Красноярского края о краевом бюджете на очередной </w:t>
        <w:br/>
        <w:t>финансовый год.</w:t>
      </w:r>
    </w:p>
    <w:p>
      <w:pPr>
        <w:pStyle w:val="ConsPlusTitle"/>
        <w:widowControl/>
        <w:tabs>
          <w:tab w:val="clear" w:pos="708"/>
          <w:tab w:val="left" w:pos="720" w:leader="none"/>
          <w:tab w:val="left" w:pos="1134" w:leader="none"/>
        </w:tabs>
        <w:jc w:val="both"/>
        <w:rPr>
          <w:rFonts w:eastAsia="Calibri"/>
          <w:b w:val="false"/>
          <w:b w:val="false"/>
          <w:sz w:val="20"/>
          <w:szCs w:val="20"/>
          <w:lang w:eastAsia="en-US"/>
        </w:rPr>
      </w:pPr>
      <w:r>
        <w:rPr>
          <w:rFonts w:eastAsia="Calibri"/>
          <w:b w:val="false"/>
          <w:sz w:val="20"/>
          <w:szCs w:val="20"/>
          <w:lang w:eastAsia="en-US"/>
        </w:rPr>
      </w:r>
    </w:p>
    <w:p>
      <w:pPr>
        <w:pStyle w:val="ConsPlusTitle"/>
        <w:widowControl/>
        <w:tabs>
          <w:tab w:val="clear" w:pos="708"/>
          <w:tab w:val="left" w:pos="720" w:leader="none"/>
          <w:tab w:val="left" w:pos="1134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tabs>
          <w:tab w:val="clear" w:pos="708"/>
          <w:tab w:val="left" w:pos="720" w:leader="none"/>
          <w:tab w:val="left" w:pos="1134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tabs>
          <w:tab w:val="clear" w:pos="708"/>
          <w:tab w:val="left" w:pos="720" w:leader="none"/>
          <w:tab w:val="left" w:pos="1134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tabs>
          <w:tab w:val="clear" w:pos="708"/>
          <w:tab w:val="left" w:pos="720" w:leader="none"/>
          <w:tab w:val="left" w:pos="1134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tabs>
          <w:tab w:val="clear" w:pos="708"/>
          <w:tab w:val="left" w:pos="720" w:leader="none"/>
          <w:tab w:val="left" w:pos="1134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sectPr>
          <w:type w:val="continuous"/>
          <w:pgSz w:w="11906" w:h="16838"/>
          <w:pgMar w:left="1418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Title"/>
        <w:widowControl/>
        <w:tabs>
          <w:tab w:val="clear" w:pos="708"/>
          <w:tab w:val="left" w:pos="720" w:leader="none"/>
          <w:tab w:val="left" w:pos="1134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5000" w:type="pct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7"/>
        <w:gridCol w:w="5390"/>
      </w:tblGrid>
      <w:tr>
        <w:trPr/>
        <w:tc>
          <w:tcPr>
            <w:tcW w:w="4247" w:type="dxa"/>
            <w:tcBorders/>
          </w:tcPr>
          <w:p>
            <w:pPr>
              <w:pStyle w:val="Normal"/>
              <w:tabs>
                <w:tab w:val="clear" w:pos="708"/>
                <w:tab w:val="left" w:pos="733" w:leader="none"/>
              </w:tabs>
              <w:autoSpaceDE w:val="false"/>
              <w:snapToGrid w:val="false"/>
              <w:ind w:left="-57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0" w:type="dxa"/>
            <w:tcBorders/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7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рядку предоставления </w:t>
            </w:r>
            <w:r>
              <w:rPr>
                <w:bCs/>
                <w:sz w:val="28"/>
                <w:szCs w:val="28"/>
              </w:rPr>
              <w:t xml:space="preserve">крестьянским (фермерским) хозяйствам грантов «Агростартап», условиям участия </w:t>
              <w:br/>
              <w:t xml:space="preserve">в конкурсном отборе, критериям отбора, требованиям, предъявляемым </w:t>
              <w:br/>
              <w:t xml:space="preserve">к сельскохозяйственному потребительскому кооперативу, членом которого является крестьянское (фермерское) хозяйство, перечню, формам и срокам представления и рассмотрения документов, необходимых для их получения, порядку представления отчетности крестьянскими (фермерскими) хозяйствами и сельскохозяйственными потребительскими кооперативами, перечню документов, подтверждающих целевое расходование гранта «Агростартап» и части средств гранта «Агростартап», переданных крестьянским (фермерским) хозяйством на формирование неделимого фонда сельскохозяйственного потребительского кооператива,  а также порядку возврата средств государственной поддержки </w:t>
              <w:br/>
              <w:t>в случае нарушения условий, установленных при их предоставлении</w:t>
            </w:r>
          </w:p>
        </w:tc>
      </w:tr>
    </w:tbl>
    <w:p>
      <w:pPr>
        <w:pStyle w:val="Normal"/>
        <w:widowControl w:val="false"/>
        <w:autoSpaceDE w:val="false"/>
        <w:ind w:firstLine="368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368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Сводная справка-расчет грантов «Агростартап»</w:t>
      </w:r>
    </w:p>
    <w:p>
      <w:pPr>
        <w:pStyle w:val="Normal"/>
        <w:autoSpaceDE w:val="false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за _________________________ 20____ года </w:t>
      </w:r>
    </w:p>
    <w:p>
      <w:pPr>
        <w:pStyle w:val="Normal"/>
        <w:autoSpaceDE w:val="false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>(месяц)</w:t>
      </w:r>
    </w:p>
    <w:p>
      <w:pPr>
        <w:pStyle w:val="Normal"/>
        <w:autoSpaceDE w:val="false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tbl>
      <w:tblPr>
        <w:tblW w:w="10067" w:type="dxa"/>
        <w:jc w:val="left"/>
        <w:tblInd w:w="-20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"/>
        <w:gridCol w:w="1843"/>
        <w:gridCol w:w="2551"/>
        <w:gridCol w:w="1619"/>
        <w:gridCol w:w="1642"/>
        <w:gridCol w:w="1984"/>
      </w:tblGrid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</w:rPr>
            </w:pPr>
            <w:r>
              <w:rPr>
                <w:rFonts w:eastAsia="Calibri"/>
                <w:spacing w:val="-4"/>
                <w:lang w:eastAsia="en-US"/>
              </w:rPr>
              <w:t>№</w:t>
            </w:r>
            <w:r>
              <w:rPr>
                <w:rFonts w:eastAsia="Times New Roman"/>
                <w:spacing w:val="-4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Наименование муниципального района Красноярского кр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 xml:space="preserve">ФИО получателя грант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eastAsia="Calibri"/>
                <w:lang w:eastAsia="en-US"/>
              </w:rPr>
              <w:t>«Агростартап» –</w:t>
            </w:r>
            <w:r>
              <w:rPr>
                <w:rFonts w:eastAsia="Calibri"/>
                <w:spacing w:val="-4"/>
                <w:lang w:eastAsia="en-US"/>
              </w:rPr>
              <w:t xml:space="preserve"> индивидуального предпринимателя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 xml:space="preserve">главы крестьянского (фермерского) хозяйства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 xml:space="preserve">Размер гранта </w:t>
              <w:br/>
              <w:t>«Агростартап», рублей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 xml:space="preserve">Сумма гранта «Агростартап», фактически выплаченная </w:t>
              <w:br/>
              <w:t>с начала года, руб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 xml:space="preserve">Сумма гранта </w:t>
              <w:br/>
              <w:t xml:space="preserve">«Агростартап», причитающаяся </w:t>
              <w:br/>
              <w:t>к выплате, рублей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6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</w:tbl>
    <w:p>
      <w:pPr>
        <w:pStyle w:val="Normal"/>
        <w:autoSpaceDE w:val="false"/>
        <w:ind w:right="-26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Правительства </w:t>
      </w:r>
    </w:p>
    <w:p>
      <w:pPr>
        <w:pStyle w:val="Normal"/>
        <w:autoSpaceDE w:val="false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оярского края – министр сельского </w:t>
      </w:r>
    </w:p>
    <w:p>
      <w:pPr>
        <w:pStyle w:val="Normal"/>
        <w:autoSpaceDE w:val="false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зяйства и торговли Красноярского края </w:t>
      </w:r>
    </w:p>
    <w:p>
      <w:pPr>
        <w:pStyle w:val="Normal"/>
        <w:widowControl w:val="false"/>
        <w:autoSpaceDE w:val="false"/>
        <w:ind w:left="-709" w:firstLine="567"/>
        <w:rPr/>
      </w:pPr>
      <w:r>
        <w:rPr>
          <w:sz w:val="28"/>
          <w:szCs w:val="28"/>
        </w:rPr>
        <w:t>или уполномоченное им лицо             _____________ ________________________</w:t>
      </w:r>
    </w:p>
    <w:p>
      <w:pPr>
        <w:sectPr>
          <w:headerReference w:type="default" r:id="rId70"/>
          <w:headerReference w:type="first" r:id="rId71"/>
          <w:footerReference w:type="default" r:id="rId72"/>
          <w:footerReference w:type="first" r:id="rId73"/>
          <w:type w:val="nextPage"/>
          <w:pgSz w:w="11906" w:h="16838"/>
          <w:pgMar w:left="1418" w:right="851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right="-263"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</w:r>
      <w:r>
        <w:rPr>
          <w:sz w:val="20"/>
          <w:szCs w:val="20"/>
        </w:rPr>
        <w:t xml:space="preserve">                             (подпись)                               (И.О. Фамилия)</w:t>
      </w:r>
    </w:p>
    <w:p>
      <w:pPr>
        <w:pStyle w:val="Normal"/>
        <w:widowControl w:val="false"/>
        <w:autoSpaceDE w:val="false"/>
        <w:ind w:left="6946" w:hanging="0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widowControl w:val="false"/>
        <w:autoSpaceDE w:val="false"/>
        <w:ind w:left="6946" w:hanging="0"/>
        <w:rPr>
          <w:sz w:val="28"/>
          <w:szCs w:val="28"/>
        </w:rPr>
      </w:pPr>
      <w:r>
        <w:rPr>
          <w:sz w:val="28"/>
          <w:szCs w:val="28"/>
        </w:rPr>
        <w:t xml:space="preserve">к Порядку предоставления </w:t>
      </w:r>
      <w:r>
        <w:rPr>
          <w:bCs/>
          <w:sz w:val="28"/>
          <w:szCs w:val="28"/>
        </w:rPr>
        <w:t xml:space="preserve">крестьянским (фермерским) хозяйствам грантов «Агростартап», условиям участия </w:t>
        <w:br/>
        <w:t>в конкурсном отборе, критериям отбора, требованиям, предъявляемым к сельскохозяйственному потребительскому кооперативу, членом которого является крестьянское (фермерское) хозяйство, перечню, формам и срокам представления и рассмотрения документов, необходимых для их получения, порядку представления отчетности крестьянскими (фермерскими) хозяйствами и сельскохозяйственными потребительскими кооперативами, перечню документов, подтверждающих целевое расходование гранта «Агростартап»  и части средств гранта «Агростартап», переданных крестьянским (фермерским) хозяйством на формирование неделимого фонда сельскохозяйственного потребительского кооператива,  а также порядку возврата средств государственной поддержки в случае нарушения условий, установленных при их предоставлении</w:t>
      </w:r>
    </w:p>
    <w:p>
      <w:pPr>
        <w:pStyle w:val="Normal"/>
        <w:tabs>
          <w:tab w:val="clear" w:pos="708"/>
          <w:tab w:val="center" w:pos="4960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чет об осуществлении расходов, источником финансового обеспечения которых является грант «Агростартап»</w:t>
      </w:r>
      <w:r>
        <w:rPr>
          <w:bCs/>
          <w:sz w:val="28"/>
          <w:szCs w:val="28"/>
          <w:vertAlign w:val="superscript"/>
        </w:rPr>
        <w:t>1</w:t>
      </w:r>
      <w:r>
        <w:rPr>
          <w:bCs/>
          <w:sz w:val="28"/>
          <w:szCs w:val="28"/>
        </w:rPr>
        <w:t>,</w:t>
      </w:r>
    </w:p>
    <w:p>
      <w:pPr>
        <w:pStyle w:val="Normal"/>
        <w:autoSpaceDE w:val="false"/>
        <w:jc w:val="center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</w:rPr>
        <w:t>за________________20__ года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</w:t>
      </w:r>
      <w:r>
        <w:rPr>
          <w:sz w:val="20"/>
          <w:szCs w:val="20"/>
        </w:rPr>
        <w:tab/>
        <w:tab/>
        <w:tab/>
        <w:tab/>
        <w:tab/>
        <w:t xml:space="preserve">             (квартал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ивидуальный предприниматель, глава крестьянского (фермерского) хозяйства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получатель гранта «Агростартап» (далее – получатель гранта «Агростартап»)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0"/>
          <w:szCs w:val="20"/>
        </w:rPr>
        <w:t>(ФИО)</w:t>
      </w:r>
    </w:p>
    <w:p>
      <w:pPr>
        <w:pStyle w:val="Normal"/>
        <w:autoSpaceDE w:val="false"/>
        <w:ind w:right="-32" w:firstLine="709"/>
        <w:jc w:val="both"/>
        <w:rPr/>
      </w:pPr>
      <w:r>
        <w:rPr>
          <w:sz w:val="28"/>
          <w:szCs w:val="28"/>
        </w:rPr>
        <w:t>Наименование муниципального района Красноярского края ______________________________________________</w:t>
      </w:r>
    </w:p>
    <w:p>
      <w:pPr>
        <w:pStyle w:val="Normal"/>
        <w:autoSpaceDE w:val="false"/>
        <w:ind w:right="-32" w:firstLine="709"/>
        <w:jc w:val="both"/>
        <w:rPr/>
      </w:pPr>
      <w:r>
        <w:rPr>
          <w:sz w:val="28"/>
          <w:szCs w:val="28"/>
        </w:rPr>
        <w:t xml:space="preserve">Дата поступления средств гранта «Агростартап» на расчетный счет получателя гранта «Агростартап»___________, сумма гранта «Агростартап» </w:t>
      </w:r>
      <w:r>
        <w:rPr/>
        <w:t>_____________рублей.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513"/>
        <w:gridCol w:w="2127"/>
        <w:gridCol w:w="851"/>
        <w:gridCol w:w="1842"/>
        <w:gridCol w:w="1559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Наименование расходов (приобретаемого имущества, выполняемых работ </w:t>
              <w:br/>
              <w:t>(оказываемых услуг)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Сумма расходов, предусмотренная планом расходов </w:t>
              <w:br/>
              <w:t xml:space="preserve">на создание </w:t>
              <w:br/>
              <w:t>и развитие крестьянского (фермерского) хозяйства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ически израсходовано средств,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гранта «Агростартап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е средства получателя гранта «Агростартап»</w:t>
            </w:r>
          </w:p>
        </w:tc>
      </w:tr>
    </w:tbl>
    <w:p>
      <w:pPr>
        <w:sectPr>
          <w:headerReference w:type="default" r:id="rId74"/>
          <w:headerReference w:type="first" r:id="rId75"/>
          <w:footerReference w:type="default" r:id="rId76"/>
          <w:footerReference w:type="first" r:id="rId77"/>
          <w:type w:val="nextPage"/>
          <w:pgSz w:orient="landscape" w:w="16838" w:h="11906"/>
          <w:pgMar w:left="1418" w:right="851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513"/>
        <w:gridCol w:w="2127"/>
        <w:gridCol w:w="851"/>
        <w:gridCol w:w="1842"/>
        <w:gridCol w:w="1559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2"/>
                <w:szCs w:val="22"/>
              </w:rPr>
              <w:t xml:space="preserve">Приобретение земельных участков на территории Красноярского края </w:t>
              <w:br/>
              <w:t xml:space="preserve">из земель сельскохозяйственного назначения для осуществления деятельности крестьянского (фермерского) хозяйства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 целью производства сельскохозяйственной продукции в рамках реализации проекта создания </w:t>
              <w:br/>
              <w:t>и развития крестьянского (фермерского) хозяй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для строительства или реконструкции производственных и складских зданий, помещений, предназначенных для производства, хранения и переработки сельскохозяйственной продук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2"/>
                <w:szCs w:val="22"/>
              </w:rPr>
              <w:t xml:space="preserve">Приобретение (строительство, ремонт, модернизация, переустройство) производственных и складских зданий, помещений, пристроек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сооружений, необходимых для производства, хранения и переработки сельскохозяйственной продук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2"/>
                <w:szCs w:val="22"/>
              </w:rPr>
              <w:t xml:space="preserve">Подключение производственных и складских зданий, помещений, пристроек и сооружений, необходимых для производства, хранения  и переработки сельскохозяйственной продукции, к электрическим, водо-, газо- </w:t>
              <w:br/>
              <w:t>и теплопроводным сет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ельскохозяйственных животных (кроме свиней), в том числе птиц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рыбопосадочного материал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сельскохозяйственной техники, включая прицепное </w:t>
              <w:br/>
              <w:t>и навесное оборудование, грузового автомобильного транспорта, специализированного автомобильного транспорта для осуществления мобильной торговли, оборудования для производства и переработки сельскохозяйственной продукции (кроме оборудования, предназначенного для производства и переработки продукции свиноводств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средств транспортных снегоходных, соответствующих коду 29.10.52.110 Общероссийского классификатора продукции  по видам экономической деятельности ОК 034-2014 (КПЕС 2008), утвержденного приказом Федерального агентства по техническому регулированию и метрологии от 31.01.2014 № 14-ст (в случае если крестьянское (фермерское) хозяйство осуществляет деятельность по развитию оленеводства и мараловодства на территориях Красноярского края, относящихся </w:t>
              <w:br/>
              <w:t>к районам Крайнего Севера и приравненным к ним местностям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2"/>
                <w:szCs w:val="22"/>
              </w:rPr>
              <w:t xml:space="preserve">Приобретение посадочного материала для закладки многолетних насаждений,  </w:t>
              <w:br/>
              <w:t>в том числе виноградни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2"/>
                <w:szCs w:val="22"/>
              </w:rPr>
              <w:t xml:space="preserve">Погашение основного долга по кредитам, полученным в российских кредитных организациях на цели, указанные в строках 3, 7, 8 настоящего отчета, период пользования которыми на момент подачи заявки на получение гранта «Агростартап» составляет менее двух лет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а и монтаж оборудования и техники, указанных в строках 7, 8 настоящего отчета (в случае если КФХ осуществляет деятельность на территориях Красноярского края, относящихся к районам Крайнего Севера и приравненным к ним местностям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в неделимый фонд сельскохозяйственного потребительского кооператива, членом которого является данное крестьянское (фермерское) хозяй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Неиспользованный остаток суммы средств гранта «Агростартап» _____________________ рублей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ндивидуальный предприниматель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глава крестьянского (фермерского) хозяйства ________________ ____________________________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sz w:val="20"/>
          <w:szCs w:val="20"/>
        </w:rPr>
        <w:t>(подпись)                                   (расшифровка подписи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sz w:val="28"/>
          <w:szCs w:val="28"/>
          <w:lang w:eastAsia="en-US"/>
        </w:rPr>
        <w:t xml:space="preserve">М.П. (при наличии печати) 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«__» _____________ 20__ г. 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 xml:space="preserve">Представляется в течение срока расходования Гранта, который не должен превышать срок, указанный в подпункте «д» подпункта 14 пункта 2.1 </w:t>
      </w:r>
      <w:r>
        <w:rPr>
          <w:bCs/>
          <w:sz w:val="20"/>
          <w:szCs w:val="20"/>
        </w:rPr>
        <w:t xml:space="preserve">Порядка </w:t>
      </w:r>
      <w:r>
        <w:rPr>
          <w:sz w:val="20"/>
          <w:szCs w:val="20"/>
        </w:rPr>
        <w:t xml:space="preserve">предоставления </w:t>
      </w:r>
      <w:r>
        <w:rPr>
          <w:bCs/>
          <w:sz w:val="20"/>
          <w:szCs w:val="20"/>
        </w:rPr>
        <w:t xml:space="preserve">крестьянским (фермерским) хозяйствам грантов «Агростартап», условий участия в конкурсном отборе, критериев отбора, требований, предъявляемых </w:t>
        <w:br/>
        <w:t xml:space="preserve">к сельскохозяйственному потребительскому кооперативу, членом которого является крестьянское (фермерское) хозяйство, перечня, форм и сроков представления </w:t>
        <w:br/>
        <w:t>и рассмотрения документов, необходимых для их получения, порядка представления отчетности крестьянскими (фермерскими) хозяйствами и сельскохозяйственными потребительскими кооперативами, перечня документов, подтверждающих целевое расходование гранта «Агростартап»  и части средств гранта «Агростартап», переданных крестьянским (фермерским) хозяйством на формирование неделимого фонда сельскохозяйственного потребительского кооператива, а также порядка возврата средств государственной поддержки в случае нарушения условий, установленных при их предоставлении (далее – Порядок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0"/>
          <w:szCs w:val="20"/>
          <w:vertAlign w:val="superscript"/>
        </w:rPr>
        <w:t xml:space="preserve">2 </w:t>
      </w:r>
      <w:r>
        <w:rPr>
          <w:bCs/>
          <w:sz w:val="20"/>
          <w:szCs w:val="20"/>
        </w:rPr>
        <w:t xml:space="preserve">Направления расходования должны соответствовать целевым направлениям расходования, предусмотренным подпунктами 1–12 пункта 1.3 Порядка и планом расходов на создание и развитие крестьянского (фермерского) хозяйства, а наименования расходов – наименованиям расходов, предусмотренных проектом создания </w:t>
        <w:br/>
        <w:t>и развития крестьянского (фермерского) хозяйства.</w:t>
      </w:r>
    </w:p>
    <w:p>
      <w:pPr>
        <w:sectPr>
          <w:type w:val="continuous"/>
          <w:pgSz w:orient="landscape" w:w="16838" w:h="11906"/>
          <w:pgMar w:left="1418" w:right="851" w:gutter="0" w:header="709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ind w:left="6946" w:hanging="0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widowControl w:val="false"/>
        <w:autoSpaceDE w:val="false"/>
        <w:ind w:left="6946" w:hanging="0"/>
        <w:rPr>
          <w:sz w:val="28"/>
          <w:szCs w:val="28"/>
        </w:rPr>
      </w:pPr>
      <w:r>
        <w:rPr>
          <w:sz w:val="28"/>
          <w:szCs w:val="28"/>
        </w:rPr>
        <w:t xml:space="preserve">к Порядку предоставления </w:t>
      </w:r>
      <w:r>
        <w:rPr>
          <w:bCs/>
          <w:sz w:val="28"/>
          <w:szCs w:val="28"/>
        </w:rPr>
        <w:t xml:space="preserve">крестьянским (фермерским) хозяйствам грантов «Агростартап», условиям участия </w:t>
        <w:br/>
        <w:t xml:space="preserve">в конкурсном отборе, критериям отбора, требованиям, предъявляемым к сельскохозяйственному потребительскому кооперативу, членом которого является крестьянское (фермерское) хозяйство, перечню, формам и срокам представления и рассмотрения документов, необходимых </w:t>
        <w:br/>
        <w:t>для их получения, порядку представления отчетности крестьянскими (фермерскими) хозяйствами и сельскохозяйственными потребительскими кооперативами, перечню документов, подтверждающих целевое расходование гранта «Агростартап»  и части средств гранта «Агростартап», переданных крестьянским (фермерским) хозяйством на формирование неделимого фонда сельскохозяйственного потребительского кооператива,  а также порядку возврата средств государственной поддержки в случае нарушения условий, установленных при их предоставлении</w:t>
      </w:r>
    </w:p>
    <w:p>
      <w:pPr>
        <w:pStyle w:val="Normal"/>
        <w:tabs>
          <w:tab w:val="clear" w:pos="708"/>
          <w:tab w:val="center" w:pos="4960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чет о целевом расходовании части средств гранта «Агростартап», полученного на цели формирования неделимого фонда сельскохозяйственного потребительского кооператива</w:t>
      </w:r>
      <w:r>
        <w:rPr>
          <w:bCs/>
          <w:sz w:val="28"/>
          <w:szCs w:val="28"/>
          <w:vertAlign w:val="superscript"/>
        </w:rPr>
        <w:t>1</w:t>
      </w:r>
      <w:r>
        <w:rPr>
          <w:bCs/>
          <w:sz w:val="28"/>
          <w:szCs w:val="28"/>
        </w:rPr>
        <w:t>,</w:t>
      </w:r>
    </w:p>
    <w:p>
      <w:pPr>
        <w:pStyle w:val="Normal"/>
        <w:autoSpaceDE w:val="false"/>
        <w:jc w:val="center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</w:rPr>
        <w:t>за________________20__ года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</w:t>
      </w:r>
      <w:r>
        <w:rPr>
          <w:sz w:val="20"/>
          <w:szCs w:val="20"/>
        </w:rPr>
        <w:tab/>
        <w:tab/>
        <w:tab/>
        <w:tab/>
        <w:tab/>
        <w:t xml:space="preserve">             (квартал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ьскохозяйственный потребительский кооператив 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учатель части средств гранта «Агростартап» </w:t>
        <w:br/>
        <w:t>(далее – кооператив) ____________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полное наименование кооператива) 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дивидуальный предприниматель, глава крестьянского (фермерского) хозяйства 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>_______________________________________________________________________________________________________,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ФИО)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правляющий часть средств гранта «Агростартап» на формирование неделимого фонда кооператива, членом которого он является.</w:t>
      </w:r>
    </w:p>
    <w:p>
      <w:pPr>
        <w:pStyle w:val="Normal"/>
        <w:autoSpaceDE w:val="false"/>
        <w:ind w:right="-32" w:firstLine="709"/>
        <w:rPr>
          <w:sz w:val="28"/>
          <w:szCs w:val="28"/>
        </w:rPr>
      </w:pPr>
      <w:r>
        <w:rPr>
          <w:sz w:val="28"/>
          <w:szCs w:val="28"/>
        </w:rPr>
        <w:t>Наименование муниципального района Красноярского края_______________________________________________</w:t>
      </w:r>
    </w:p>
    <w:p>
      <w:pPr>
        <w:pStyle w:val="Normal"/>
        <w:autoSpaceDE w:val="false"/>
        <w:ind w:right="-32" w:firstLine="709"/>
        <w:jc w:val="both"/>
        <w:rPr/>
      </w:pPr>
      <w:r>
        <w:rPr>
          <w:sz w:val="28"/>
          <w:szCs w:val="28"/>
        </w:rPr>
        <w:t>Дата поступления средств гранта «Агростартап» на расчетный счет кооператива ___________, сумма части средств гранта «Агростартап»_____________рублей.</w:t>
      </w:r>
    </w:p>
    <w:p>
      <w:pPr>
        <w:pStyle w:val="Normal"/>
        <w:autoSpaceDE w:val="false"/>
        <w:ind w:right="-1014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655"/>
        <w:gridCol w:w="4536"/>
        <w:gridCol w:w="1984"/>
      </w:tblGrid>
      <w:tr>
        <w:trPr>
          <w:trHeight w:val="17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Наименование расходов (приобретаемого имущества, выполняемых, работ (оказываемых услуг)</w:t>
            </w:r>
            <w:r>
              <w:rPr>
                <w:vertAlign w:val="superscript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Cs/>
              </w:rPr>
            </w:pPr>
            <w:r>
              <w:rPr/>
              <w:t xml:space="preserve">Сумма средств, предусмотренная планом расходов </w:t>
            </w:r>
            <w:r>
              <w:rPr>
                <w:bCs/>
              </w:rPr>
              <w:t xml:space="preserve">средств, внесенных крестьянским (фермерским) хозяйством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в неделимый фонд сельскохозяйственного потребительского кооператив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Фактически израсходовано средств, рублей</w:t>
            </w:r>
          </w:p>
        </w:tc>
      </w:tr>
    </w:tbl>
    <w:p>
      <w:pPr>
        <w:sectPr>
          <w:headerReference w:type="default" r:id="rId78"/>
          <w:headerReference w:type="first" r:id="rId79"/>
          <w:footerReference w:type="default" r:id="rId80"/>
          <w:footerReference w:type="first" r:id="rId81"/>
          <w:type w:val="nextPage"/>
          <w:pgSz w:orient="landscape" w:w="16838" w:h="11906"/>
          <w:pgMar w:left="1418" w:right="851" w:gutter="0" w:header="709" w:top="1134" w:footer="709" w:bottom="993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655"/>
        <w:gridCol w:w="4536"/>
        <w:gridCol w:w="1984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 xml:space="preserve">Приобретение оборудования для производственных объектов кооператива, предназначенных для заготовки, хранения, подработки, переработки, сортировки, убоя, охлаждения, подготовки к реализации, погрузки, разгрузки сельскохозяйственной продукции, дикорастущих плодов, грибов и ягод, а также продуктов переработки указанной продукции, оснащения лабораторий производственного контроля качества и безопасности выпускаемой (производимой 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 xml:space="preserve">и перерабатываемой) продукции и проведения государственной ветеринарно-санитарной экспертизы (приобретение оборудования </w:t>
              <w:br/>
              <w:t>для лабораторного анализа качества сельскохозяйственной продукци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1.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1.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…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Приобретение оборудования в соответствии с приказом Министерства сельского хозяйства Российской Федерации от 18.11.2014 № 452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 xml:space="preserve">«Об утверждении Классификатора в области аквакультуры (рыбоводства)» по номенклатуре, определенной разделом 4 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«Объекты рыбоводной инфраструктуры и иные объекты, используемые для осуществления аквакультуры (рыбоводства), а также специальные устройства и (или) технологии», за исключением группы кодов 04.01, 04.02, 04.0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2.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2.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…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Приобретение сельскохозяйственной техники, специализированного транспорта, фургонов, прицепов, полуприцепов для транспортировки, обеспечения сохранности при перевозке и реализации сельскохозяйственной продукции и продуктов ее переработ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3.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3.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…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 xml:space="preserve">Приобретение средств транспортных снегоходных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4.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4.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…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Доставка и монтаж оборудования и техники, указанных в пунктах 3 и 4 настоящего отче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Итог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142" w:firstLine="142"/>
        <w:rPr>
          <w:sz w:val="28"/>
          <w:szCs w:val="28"/>
        </w:rPr>
      </w:pPr>
      <w:r>
        <w:rPr>
          <w:sz w:val="28"/>
          <w:szCs w:val="28"/>
        </w:rPr>
        <w:t>Неиспользованный остаток суммы части средств гранта «Агростартап»_____________________ рублей.</w:t>
      </w:r>
    </w:p>
    <w:p>
      <w:pPr>
        <w:pStyle w:val="Normal"/>
        <w:autoSpaceDE w:val="false"/>
        <w:ind w:left="-142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уководитель сельскохозяйственн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отребительского кооператива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(уполномоченное лицо)                 ________________ ____________________</w:t>
      </w:r>
    </w:p>
    <w:p>
      <w:pPr>
        <w:pStyle w:val="Normal"/>
        <w:autoSpaceDE w:val="false"/>
        <w:ind w:left="2832" w:firstLine="708"/>
        <w:rPr/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 xml:space="preserve">(подпись) </w:t>
        <w:tab/>
        <w:tab/>
        <w:t xml:space="preserve">          (расшифровка подписи)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.П. </w:t>
      </w:r>
      <w:r>
        <w:rPr>
          <w:rFonts w:eastAsia="Calibri"/>
          <w:sz w:val="28"/>
          <w:lang w:eastAsia="en-US"/>
        </w:rPr>
        <w:t>(при наличии печати)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ндивидуальный предприниматель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крестьянского (фермерского) хозяйства ________________ 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sz w:val="20"/>
          <w:szCs w:val="20"/>
        </w:rPr>
        <w:t>(подпись)                                   (расшифровка подписи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.П. (при наличии печати) </w:t>
      </w:r>
    </w:p>
    <w:p>
      <w:pPr>
        <w:pStyle w:val="Normal"/>
        <w:spacing w:lineRule="auto" w:line="276" w:before="0" w:after="200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«__» _____________ 20__ г. </w:t>
      </w:r>
    </w:p>
    <w:p>
      <w:pPr>
        <w:pStyle w:val="Normal"/>
        <w:widowControl w:val="false"/>
        <w:autoSpaceDE w:val="false"/>
        <w:ind w:firstLine="708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_____________________________________________</w:t>
      </w:r>
    </w:p>
    <w:p>
      <w:pPr>
        <w:pStyle w:val="Normal"/>
        <w:widowControl w:val="false"/>
        <w:autoSpaceDE w:val="false"/>
        <w:ind w:firstLine="708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 xml:space="preserve">Представляется в течение срока расходования Гранта, который не должен превышать срок, указанный в абзаце пятом пункта 1.5 </w:t>
      </w:r>
      <w:r>
        <w:rPr>
          <w:bCs/>
          <w:sz w:val="20"/>
          <w:szCs w:val="20"/>
        </w:rPr>
        <w:t xml:space="preserve">Порядка </w:t>
      </w:r>
      <w:r>
        <w:rPr>
          <w:sz w:val="20"/>
          <w:szCs w:val="20"/>
        </w:rPr>
        <w:t xml:space="preserve">предоставления </w:t>
      </w:r>
      <w:r>
        <w:rPr>
          <w:bCs/>
          <w:sz w:val="20"/>
          <w:szCs w:val="20"/>
        </w:rPr>
        <w:t xml:space="preserve">крестьянским (фермерским) хозяйствам грантов «Агростартап», условий участия в конкурсном отборе, критериев отбора, требований, предъявляемых </w:t>
        <w:br/>
        <w:t xml:space="preserve">к сельскохозяйственному потребительскому кооперативу, членом которого является крестьянское (фермерское) хозяйство, перечня, форм и сроков представления </w:t>
        <w:br/>
        <w:t>и рассмотрения документов, необходимых для их получения, порядка представления отчетности крестьянскими (фермерскими) хозяйствами и сельскохозяйственными потребительскими кооперативами, перечня документов, подтверждающих целевое расходование гранта «Агростартап»  и части средств гранта «Агростартап», переданных крестьянским (фермерским) хозяйством на цели формирования неделимого фонда сельскохозяйственного потребительского кооператива, а также порядка возврата средств государственной поддержки в случае нарушения условий, установленных при их предоставлении (далее – Порядок).</w:t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ab/>
      </w:r>
      <w:r>
        <w:rPr>
          <w:bCs/>
          <w:sz w:val="20"/>
          <w:szCs w:val="20"/>
          <w:vertAlign w:val="superscript"/>
        </w:rPr>
        <w:t xml:space="preserve">2 </w:t>
      </w:r>
      <w:r>
        <w:rPr>
          <w:bCs/>
          <w:sz w:val="20"/>
          <w:szCs w:val="20"/>
        </w:rPr>
        <w:t xml:space="preserve">Направления расходования должны соответствовать целевым направлениям расходования, предусмотренным пунктом 1.4 Порядка и планом расходов части средств гранта «Агростартап», внесенных крестьянским (фермерским) хозяйством в неделимый фонд сельскохозяйственного потребительского кооператива.                </w:t>
      </w:r>
    </w:p>
    <w:p>
      <w:pPr>
        <w:sectPr>
          <w:type w:val="continuous"/>
          <w:pgSz w:orient="landscape" w:w="16838" w:h="11906"/>
          <w:pgMar w:left="1418" w:right="851" w:gutter="0" w:header="709" w:top="1134" w:footer="709" w:bottom="993"/>
          <w:formProt w:val="false"/>
          <w:titlePg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3"/>
        <w:gridCol w:w="5804"/>
      </w:tblGrid>
      <w:tr>
        <w:trPr/>
        <w:tc>
          <w:tcPr>
            <w:tcW w:w="3833" w:type="dxa"/>
            <w:tcBorders/>
          </w:tcPr>
          <w:p>
            <w:pPr>
              <w:pStyle w:val="Normal"/>
              <w:tabs>
                <w:tab w:val="clear" w:pos="708"/>
                <w:tab w:val="left" w:pos="733" w:leader="none"/>
              </w:tabs>
              <w:autoSpaceDE w:val="false"/>
              <w:snapToGrid w:val="false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10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к Порядку предоставления </w:t>
            </w:r>
            <w:r>
              <w:rPr>
                <w:bCs/>
                <w:sz w:val="28"/>
                <w:szCs w:val="28"/>
              </w:rPr>
              <w:t xml:space="preserve">крестьянским (фермерским) хозяйствам грантов «Агростартап», условиям участия </w:t>
              <w:br/>
              <w:t xml:space="preserve">в конкурсном отборе, критериям отбора, требованиям, предъявляемым </w:t>
              <w:br/>
              <w:t>к сельскохозяйственному потребительскому кооперативу, членом которого является крестьянское (фермерское) хозяйство, перечню, формам и срокам представления и рассмотрения документов, необходимых для их получения, порядку представления отчетности крестьянскими (фермерскими) хозяйствами                                                           и сельскохозяйственными потребительскими кооперативами, перечню документов, подтверждающих целевое расходование гранта «Агростартап» и части средств гранта «Агростартап», переданных крестьянским (фермерским) хозяйством на формирование неделимого фонда сельскохозяйственного потребительского кооператива,  а также порядку возврата средств государственной поддержки в случае нарушения условий, установленных при их предоставлении</w:t>
            </w:r>
            <w:r>
              <w:rPr>
                <w:sz w:val="28"/>
                <w:szCs w:val="28"/>
              </w:rPr>
              <w:t xml:space="preserve">                                                       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чет о достижении целевых показателей предоставления </w:t>
      </w:r>
    </w:p>
    <w:p>
      <w:pPr>
        <w:pStyle w:val="Normal"/>
        <w:tabs>
          <w:tab w:val="clear" w:pos="708"/>
          <w:tab w:val="center" w:pos="4960" w:leader="none"/>
        </w:tabs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ранта «Агростартап»</w:t>
      </w:r>
      <w:r>
        <w:rPr>
          <w:bCs/>
          <w:sz w:val="28"/>
          <w:szCs w:val="28"/>
          <w:vertAlign w:val="superscript"/>
        </w:rPr>
        <w:t>1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____________________ 20___ год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 xml:space="preserve">                                             </w:t>
      </w:r>
      <w:r>
        <w:rPr>
          <w:bCs/>
          <w:sz w:val="20"/>
          <w:szCs w:val="20"/>
        </w:rPr>
        <w:t xml:space="preserve">(указывается отчетный год) </w:t>
      </w:r>
    </w:p>
    <w:p>
      <w:pPr>
        <w:pStyle w:val="Normal"/>
        <w:autoSpaceDE w:val="false"/>
        <w:ind w:right="-2" w:hanging="0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right="-2" w:firstLine="709"/>
        <w:jc w:val="both"/>
        <w:rPr/>
      </w:pPr>
      <w:r>
        <w:rPr>
          <w:rStyle w:val="Emphasis"/>
          <w:i w:val="false"/>
          <w:sz w:val="28"/>
          <w:szCs w:val="28"/>
        </w:rPr>
        <w:t>Индивидуальный предприниматель, глава крестьянского (фермерского) хозяйства – получатель гранта «Агростартап» ___________________________</w:t>
      </w:r>
    </w:p>
    <w:p>
      <w:pPr>
        <w:pStyle w:val="Normal"/>
        <w:autoSpaceDE w:val="false"/>
        <w:ind w:right="-2" w:hanging="0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___________________________________________________________________</w:t>
      </w:r>
    </w:p>
    <w:p>
      <w:pPr>
        <w:pStyle w:val="Normal"/>
        <w:autoSpaceDE w:val="false"/>
        <w:ind w:right="-2" w:hanging="0"/>
        <w:jc w:val="center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i w:val="false"/>
          <w:sz w:val="20"/>
          <w:szCs w:val="20"/>
        </w:rPr>
        <w:t>(ФИО)</w:t>
      </w:r>
    </w:p>
    <w:p>
      <w:pPr>
        <w:pStyle w:val="Normal"/>
        <w:autoSpaceDE w:val="false"/>
        <w:ind w:right="-2" w:firstLine="709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Наименование муниципального района Красноярского края ____________</w:t>
      </w:r>
    </w:p>
    <w:p>
      <w:pPr>
        <w:pStyle w:val="Normal"/>
        <w:autoSpaceDE w:val="false"/>
        <w:ind w:right="-2" w:hanging="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ind w:firstLine="709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Год получения гранта «Агростартап» __________________</w:t>
      </w:r>
    </w:p>
    <w:p>
      <w:pPr>
        <w:pStyle w:val="Normal"/>
        <w:autoSpaceDE w:val="false"/>
        <w:rPr>
          <w:rStyle w:val="Emphasis"/>
          <w:i w:val="false"/>
          <w:i w:val="false"/>
          <w:sz w:val="28"/>
          <w:szCs w:val="28"/>
        </w:rPr>
      </w:pPr>
      <w:r>
        <w:rPr/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3969"/>
        <w:gridCol w:w="1134"/>
        <w:gridCol w:w="2268"/>
        <w:gridCol w:w="2126"/>
      </w:tblGrid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Emphasis"/>
                <w:i w:val="false"/>
                <w:spacing w:val="-6"/>
              </w:rPr>
              <w:t xml:space="preserve">№ </w:t>
            </w:r>
            <w:r>
              <w:rPr>
                <w:rStyle w:val="Emphasis"/>
                <w:i w:val="false"/>
                <w:spacing w:val="-6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Emphasis"/>
                <w:i w:val="false"/>
                <w:i w:val="false"/>
                <w:spacing w:val="-6"/>
              </w:rPr>
            </w:pPr>
            <w:r>
              <w:rPr>
                <w:rStyle w:val="Emphasis"/>
                <w:i w:val="false"/>
                <w:spacing w:val="-6"/>
              </w:rPr>
              <w:t>Наименование целевого показателя предоставления гранта «Агростартап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Emphasis"/>
                <w:i w:val="false"/>
                <w:spacing w:val="-6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rStyle w:val="Emphasis"/>
                <w:i w:val="false"/>
                <w:i w:val="false"/>
                <w:spacing w:val="-6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Emphasis"/>
                <w:i w:val="false"/>
                <w:i w:val="false"/>
                <w:spacing w:val="-6"/>
              </w:rPr>
            </w:pPr>
            <w:r>
              <w:rPr>
                <w:rStyle w:val="Emphasis"/>
                <w:i w:val="false"/>
                <w:spacing w:val="-6"/>
              </w:rPr>
              <w:t>Плановое значение целевого показателя предоставления гранта «Агростартап», предусмотренное соглашением                            о предоставлении гранта «Агростартап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Emphasis"/>
                <w:i w:val="false"/>
                <w:i w:val="false"/>
                <w:spacing w:val="-6"/>
              </w:rPr>
            </w:pPr>
            <w:r>
              <w:rPr>
                <w:rStyle w:val="Emphasis"/>
                <w:i w:val="false"/>
                <w:spacing w:val="-6"/>
              </w:rPr>
              <w:t>Фактическое значение целевого показателя предоставления гранта «Агростартап»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-6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1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pacing w:val="-6"/>
              </w:rPr>
            </w:pPr>
            <w:r>
              <w:rPr>
                <w:rFonts w:eastAsia="Calibri"/>
                <w:spacing w:val="-6"/>
              </w:rPr>
              <w:t xml:space="preserve">Количество работников, зарегистрированных </w:t>
              <w:br/>
              <w:t>в Пенсионном фонде, Фонде социального страхования, принятых получателем гранта «Агростартап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pacing w:val="-6"/>
              </w:rPr>
            </w:pPr>
            <w:r>
              <w:rPr>
                <w:spacing w:val="-6"/>
              </w:rPr>
              <w:t>един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23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-6"/>
              </w:rPr>
            </w:pPr>
            <w:r>
              <w:rPr>
                <w:spacing w:val="-6"/>
              </w:rPr>
              <w:t>един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23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-6"/>
              </w:rPr>
            </w:pPr>
            <w:r>
              <w:rPr>
                <w:spacing w:val="-6"/>
              </w:rPr>
              <w:t>един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23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-6"/>
              </w:rPr>
            </w:pPr>
            <w:r>
              <w:rPr>
                <w:spacing w:val="-6"/>
              </w:rPr>
              <w:t>един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23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-6"/>
              </w:rPr>
            </w:pPr>
            <w:r>
              <w:rPr>
                <w:spacing w:val="-6"/>
              </w:rPr>
              <w:t>един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23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-6"/>
              </w:rPr>
            </w:pPr>
            <w:r>
              <w:rPr>
                <w:spacing w:val="-6"/>
              </w:rPr>
              <w:t>един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23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2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-6"/>
              </w:rPr>
            </w:pPr>
            <w:r>
              <w:rPr>
                <w:spacing w:val="-6"/>
              </w:rPr>
              <w:t>Объем выручки от реализации сельскохозяйственной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-6"/>
              </w:rPr>
            </w:pPr>
            <w:r>
              <w:rPr>
                <w:spacing w:val="-6"/>
              </w:rPr>
              <w:t>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23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-6"/>
              </w:rPr>
            </w:pPr>
            <w:r>
              <w:rPr>
                <w:spacing w:val="-6"/>
              </w:rPr>
              <w:t>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23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-6"/>
              </w:rPr>
            </w:pPr>
            <w:r>
              <w:rPr>
                <w:spacing w:val="-6"/>
              </w:rPr>
              <w:t>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23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-6"/>
              </w:rPr>
            </w:pPr>
            <w:r>
              <w:rPr>
                <w:spacing w:val="-6"/>
              </w:rPr>
              <w:t>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23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-6"/>
              </w:rPr>
            </w:pPr>
            <w:r>
              <w:rPr>
                <w:spacing w:val="-6"/>
              </w:rPr>
              <w:t>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23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-6"/>
              </w:rPr>
            </w:pPr>
            <w:r>
              <w:rPr>
                <w:spacing w:val="-6"/>
              </w:rPr>
              <w:t>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ндивидуальный предприниматель,</w:t>
      </w:r>
    </w:p>
    <w:p>
      <w:pPr>
        <w:pStyle w:val="Normal"/>
        <w:autoSpaceDE w:val="false"/>
        <w:ind w:right="-2" w:hanging="0"/>
        <w:jc w:val="both"/>
        <w:rPr>
          <w:sz w:val="20"/>
          <w:szCs w:val="20"/>
        </w:rPr>
      </w:pPr>
      <w:r>
        <w:rPr>
          <w:sz w:val="28"/>
          <w:szCs w:val="28"/>
        </w:rPr>
        <w:t>глава крестьянского (фермерского) хозяйства</w:t>
      </w:r>
      <w:r>
        <w:rPr>
          <w:sz w:val="20"/>
          <w:szCs w:val="20"/>
        </w:rPr>
        <w:t xml:space="preserve">  </w:t>
      </w:r>
      <w:r>
        <w:rPr>
          <w:sz w:val="28"/>
          <w:szCs w:val="28"/>
        </w:rPr>
        <w:t>____________  ________________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 xml:space="preserve">(подпись) </w:t>
        <w:tab/>
        <w:t xml:space="preserve">        (расшифровка подписи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.П. (при наличии печати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__» _____________ 20__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Представляется ежегодно не позднее 1 марта года, следующего за отчетным годом.</w:t>
      </w:r>
    </w:p>
    <w:p>
      <w:pPr>
        <w:sectPr>
          <w:type w:val="continuous"/>
          <w:pgSz w:orient="landscape" w:w="16838" w:h="11906"/>
          <w:pgMar w:left="1418" w:right="851" w:gutter="0" w:header="709" w:top="1134" w:footer="709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ConsPlusTitle"/>
        <w:widowControl/>
        <w:tabs>
          <w:tab w:val="clear" w:pos="708"/>
          <w:tab w:val="left" w:pos="720" w:leader="none"/>
          <w:tab w:val="left" w:pos="1134" w:leader="none"/>
        </w:tabs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tbl>
      <w:tblPr>
        <w:tblW w:w="5000" w:type="pct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7"/>
        <w:gridCol w:w="5250"/>
      </w:tblGrid>
      <w:tr>
        <w:trPr/>
        <w:tc>
          <w:tcPr>
            <w:tcW w:w="4387" w:type="dxa"/>
            <w:tcBorders/>
          </w:tcPr>
          <w:p>
            <w:pPr>
              <w:pStyle w:val="Normal"/>
              <w:tabs>
                <w:tab w:val="clear" w:pos="708"/>
                <w:tab w:val="left" w:pos="733" w:leader="none"/>
              </w:tabs>
              <w:autoSpaceDE w:val="false"/>
              <w:snapToGrid w:val="false"/>
              <w:ind w:left="-57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0" w:type="dxa"/>
            <w:tcBorders/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1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рядку предоставления </w:t>
            </w:r>
            <w:r>
              <w:rPr>
                <w:bCs/>
                <w:sz w:val="28"/>
                <w:szCs w:val="28"/>
              </w:rPr>
              <w:t xml:space="preserve">крестьянским (фермерским) хозяйствам грантов «Агростартап», условиям участия </w:t>
              <w:br/>
              <w:t xml:space="preserve">в конкурсном отборе, критериям отбора, требованиям, предъявляемым </w:t>
              <w:br/>
              <w:t xml:space="preserve">к сельскохозяйственному потребительскому кооперативу, членом которого является крестьянское (фермерское) хозяйство, перечню, формам и срокам представления и рассмотрения документов, необходимых для их получения, порядку представления отчетности крестьянскими (фермерскими) хозяйствами и сельскохозяйственными потребительскими кооперативами, перечню документов, подтверждающих целевое расходование гранта «Агростартап» и части средств гранта «Агростартап», переданных крестьянским (фермерским) хозяйством </w:t>
              <w:br/>
              <w:t xml:space="preserve">на формирование неделимого фонда сельскохозяйственного потребительского кооператива,  а также порядку возврата средств государственной поддержки </w:t>
              <w:br/>
              <w:t>в случае нарушения условий, установленных при их предоставлении</w:t>
            </w:r>
          </w:p>
        </w:tc>
      </w:tr>
    </w:tbl>
    <w:p>
      <w:pPr>
        <w:pStyle w:val="Normal"/>
        <w:tabs>
          <w:tab w:val="clear" w:pos="708"/>
          <w:tab w:val="center" w:pos="4960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autoSpaceDE w:val="false"/>
        <w:jc w:val="center"/>
        <w:rPr/>
      </w:pPr>
      <w:r>
        <w:rPr>
          <w:bCs/>
          <w:sz w:val="28"/>
          <w:szCs w:val="28"/>
        </w:rPr>
        <w:t xml:space="preserve">Целевые показатели предоставления гранта «Агростартап»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_______________________________________________________________</w:t>
      </w:r>
    </w:p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(указываются годы реализации плана по созданию и развитию крестьянского (фермерского) хозяйства                      (далее – проект), начиная с года получения гранта «Агростартап»)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right="-2" w:firstLine="709"/>
        <w:jc w:val="both"/>
        <w:rPr/>
      </w:pPr>
      <w:r>
        <w:rPr>
          <w:sz w:val="28"/>
          <w:szCs w:val="28"/>
        </w:rPr>
        <w:t>Индивидуальный предприниматель, глава крестьянского (фермерского) хозяйства – получатель гранта «Агростартап»_____________________________</w:t>
      </w:r>
    </w:p>
    <w:p>
      <w:pPr>
        <w:pStyle w:val="Normal"/>
        <w:autoSpaceDE w:val="fals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ind w:right="-2" w:hanging="0"/>
        <w:jc w:val="center"/>
        <w:rPr>
          <w:sz w:val="20"/>
          <w:szCs w:val="20"/>
        </w:rPr>
      </w:pPr>
      <w:r>
        <w:rPr>
          <w:sz w:val="20"/>
          <w:szCs w:val="20"/>
        </w:rPr>
        <w:t>(ФИО, наименование муниципального района Красноярского края)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Год получения гранта «Агростартап» __________________</w:t>
      </w:r>
    </w:p>
    <w:p>
      <w:pPr>
        <w:pStyle w:val="Normal"/>
        <w:autoSpaceDE w:val="false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"/>
        <w:gridCol w:w="3543"/>
        <w:gridCol w:w="1134"/>
        <w:gridCol w:w="2411"/>
        <w:gridCol w:w="2268"/>
      </w:tblGrid>
      <w:tr>
        <w:trPr>
          <w:trHeight w:val="23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4"/>
              </w:rPr>
            </w:pPr>
            <w:r>
              <w:rPr>
                <w:rFonts w:eastAsia="Calibri"/>
                <w:spacing w:val="-4"/>
              </w:rPr>
              <w:t>№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rFonts w:eastAsia="Calibri"/>
                <w:spacing w:val="-4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pacing w:val="-4"/>
              </w:rPr>
            </w:pPr>
            <w:r>
              <w:rPr>
                <w:rFonts w:eastAsia="Calibri"/>
                <w:spacing w:val="-4"/>
              </w:rPr>
              <w:t xml:space="preserve">Наименование целевого показателя предоставления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pacing w:val="-4"/>
              </w:rPr>
            </w:pPr>
            <w:r>
              <w:rPr>
                <w:rFonts w:eastAsia="Calibri"/>
                <w:spacing w:val="-4"/>
              </w:rPr>
              <w:t>гранта «Агростартап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pacing w:val="-4"/>
              </w:rPr>
            </w:pPr>
            <w:r>
              <w:rPr>
                <w:rFonts w:eastAsia="Calibri"/>
                <w:spacing w:val="-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pacing w:val="-4"/>
              </w:rPr>
            </w:pPr>
            <w:r>
              <w:rPr>
                <w:rFonts w:eastAsia="Calibri"/>
                <w:spacing w:val="-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pacing w:val="-4"/>
              </w:rPr>
              <w:t>Год, на который запланировано достижение целевого показателя предоставления гранта «Агростартап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pacing w:val="-4"/>
              </w:rPr>
              <w:t>Плановое значение целевого показателя предоставления гранта «Агростартап»</w:t>
            </w:r>
            <w:r>
              <w:rPr>
                <w:rFonts w:eastAsia="Calibri"/>
                <w:spacing w:val="-4"/>
                <w:vertAlign w:val="superscript"/>
              </w:rPr>
              <w:t>1</w:t>
            </w:r>
          </w:p>
        </w:tc>
      </w:tr>
    </w:tbl>
    <w:p>
      <w:pPr>
        <w:sectPr>
          <w:headerReference w:type="default" r:id="rId82"/>
          <w:headerReference w:type="first" r:id="rId83"/>
          <w:footerReference w:type="default" r:id="rId84"/>
          <w:footerReference w:type="first" r:id="rId85"/>
          <w:type w:val="nextPage"/>
          <w:pgSz w:w="11906" w:h="16838"/>
          <w:pgMar w:left="1418" w:right="851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7"/>
        <w:gridCol w:w="3556"/>
        <w:gridCol w:w="1127"/>
        <w:gridCol w:w="2411"/>
        <w:gridCol w:w="2268"/>
      </w:tblGrid>
      <w:tr>
        <w:trPr>
          <w:tblHeader w:val="true"/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Количество работников, зарегистрированных </w:t>
              <w:br/>
              <w:t xml:space="preserve">в Пенсионном фонде, Фонде социального страхования, принятых получателем гранта «Агростартап»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единиц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единиц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единиц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единиц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единиц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единиц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бъем выручки от реализации сельскохозяйственной продукци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убле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убле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убле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убле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убле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убле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ндивидуальный предприниматель,</w:t>
      </w:r>
    </w:p>
    <w:p>
      <w:pPr>
        <w:pStyle w:val="Normal"/>
        <w:autoSpaceDE w:val="false"/>
        <w:ind w:right="-2" w:hanging="0"/>
        <w:jc w:val="both"/>
        <w:rPr>
          <w:sz w:val="20"/>
          <w:szCs w:val="20"/>
        </w:rPr>
      </w:pPr>
      <w:r>
        <w:rPr>
          <w:sz w:val="28"/>
          <w:szCs w:val="28"/>
        </w:rPr>
        <w:t>глава крестьянского (фермерского) хозяйства</w:t>
      </w:r>
      <w:r>
        <w:rPr>
          <w:sz w:val="20"/>
          <w:szCs w:val="20"/>
        </w:rPr>
        <w:t xml:space="preserve">  </w:t>
      </w:r>
      <w:r>
        <w:rPr>
          <w:sz w:val="28"/>
          <w:szCs w:val="28"/>
        </w:rPr>
        <w:t>____________  ________________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 xml:space="preserve">(подпись) </w:t>
        <w:tab/>
        <w:t xml:space="preserve">        (расшифровка подписи)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.П. (при наличии печати) 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«__» _____________ 20__ г. </w:t>
      </w:r>
    </w:p>
    <w:p>
      <w:pPr>
        <w:pStyle w:val="Normal"/>
        <w:autoSpaceDE w:val="false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autoSpaceDE w:val="fals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 xml:space="preserve">Значение целевого показателя предоставления гранта «Агростартап» должно соответствовать значению показателя, предусмотренному проектом создания и развития крестьянского (фермерского) хозяйства </w:t>
        <w:br/>
        <w:t>на соответствующий календарный год.</w:t>
      </w:r>
    </w:p>
    <w:p>
      <w:pPr>
        <w:pStyle w:val="ConsPlusTitle"/>
        <w:widowControl/>
        <w:tabs>
          <w:tab w:val="clear" w:pos="708"/>
          <w:tab w:val="left" w:pos="720" w:leader="none"/>
          <w:tab w:val="left" w:pos="1134" w:leader="none"/>
        </w:tabs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sectPr>
          <w:type w:val="continuous"/>
          <w:pgSz w:w="11906" w:h="16838"/>
          <w:pgMar w:left="1418" w:right="851" w:gutter="0" w:header="709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ind w:left="6096" w:firstLine="708"/>
        <w:rPr>
          <w:sz w:val="28"/>
          <w:szCs w:val="28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widowControl w:val="false"/>
        <w:autoSpaceDE w:val="false"/>
        <w:ind w:left="6804" w:hanging="0"/>
        <w:rPr>
          <w:sz w:val="28"/>
          <w:szCs w:val="28"/>
        </w:rPr>
      </w:pPr>
      <w:r>
        <w:rPr>
          <w:sz w:val="28"/>
          <w:szCs w:val="28"/>
        </w:rPr>
        <w:t xml:space="preserve">к Порядку предоставления </w:t>
      </w:r>
      <w:r>
        <w:rPr>
          <w:bCs/>
          <w:sz w:val="28"/>
          <w:szCs w:val="28"/>
        </w:rPr>
        <w:t>крестьянским (фермерским) хозяйствам грантов «Агростартап», условиям участия                      в конкурсном отборе, критериям отбора, требованиям, предъявляемым к сельскохозяйственному потребительскому кооперативу, членом которого является крестьянское (фермерское) хозяйство, перечню, формам и срокам представления и рассмотрения документов, необходимых для их получения, порядку представления отчетности крестьянскими (фермерскими) хозяйствами                                                           и сельскохозяйственными потребительскими кооперативами, перечню документов, подтверждающих целевое расходование гранта «Агростартап» и части средств гранта «Агростартап», переданных крестьянским (фермерским) хозяйством                                 на формирование неделимого фонда сельскохозяйственного потребительского кооператива,  а также порядку возврата средств государственной поддержки в случае нарушения условий, установленных при их предоставлени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чет размера части средств гранта «Агростартап», подлежащих возврату в доход краевого бюджета за недостижение целевых показателей предоставления гранта «Агростартап»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_______________________ 20 ___ год</w:t>
      </w:r>
    </w:p>
    <w:p>
      <w:pPr>
        <w:pStyle w:val="Normal"/>
        <w:autoSpaceDE w:val="false"/>
        <w:rPr>
          <w:sz w:val="20"/>
          <w:szCs w:val="20"/>
        </w:rPr>
      </w:pPr>
      <w:r>
        <w:rPr/>
        <w:t xml:space="preserve">                                                                                           </w:t>
      </w:r>
      <w:r>
        <w:rPr>
          <w:sz w:val="20"/>
          <w:szCs w:val="20"/>
        </w:rPr>
        <w:t>(указывается отчетный год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Индивидуальный предприниматель, глава крестьянского (фермерского) хозяйства 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учатель гранта «Агростартап» _________________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ФИО)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Наименование муниципального района Красноярского края _______________________________________________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Год получения гранта «Агростартап»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04" w:type="dxa"/>
        <w:jc w:val="left"/>
        <w:tblInd w:w="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2"/>
        <w:gridCol w:w="2551"/>
        <w:gridCol w:w="1231"/>
        <w:gridCol w:w="1595"/>
        <w:gridCol w:w="1665"/>
        <w:gridCol w:w="2135"/>
        <w:gridCol w:w="1737"/>
        <w:gridCol w:w="1945"/>
        <w:gridCol w:w="1743"/>
      </w:tblGrid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№ </w:t>
            </w:r>
            <w:r>
              <w:rPr>
                <w:color w:val="000000"/>
                <w:spacing w:val="-4"/>
                <w:sz w:val="22"/>
                <w:szCs w:val="22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Наименование </w:t>
              <w:br/>
              <w:t>целевого показателя предоставления гранта «Агростартап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Единица измер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Размер предоставле-ного гранта «Агростартап»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Удельный вес целевого показателя предоставления гранта «Агростартап», рублей (гр. 4/2)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firstLine="28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Плановое значение целевого показателя предоставления гранта «Агростартап», установленное соглашением                        о предоставлении гранта «Агростартап»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Фактическое значение целевого показателя предоставления гранта «Агростартап»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Процент невыполнения целевого показателя предоставления гранта «Агростартап», % (100 – </w:t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гр. 7/гр. 6 х 100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Размер части средств гранта «Агростартап», подлежащий перечислению                   в бюджет Красноярского края, рублей </w:t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(гр. 5 х гр. 8 / 100)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5</w:t>
            </w:r>
          </w:p>
        </w:tc>
        <w:tc>
          <w:tcPr>
            <w:tcW w:w="2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6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7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8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9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х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х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х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х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х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х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х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Количество работников, зарегистрированных </w:t>
              <w:br/>
              <w:t xml:space="preserve">в Пенсионном фонде, Фонде социального страхования, принятых получателем гранта «Агростартап» 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единиц</w:t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х</w:t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выручки </w:t>
              <w:br/>
              <w:t>от реализации сельскохозяйственной продукции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рублей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х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х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х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х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х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х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х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Правительства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Красноярского края – министр сельского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хозяйства и торговли Красноярского края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или уполномоченное им лицо                             _____________     ________________________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 xml:space="preserve">                                                </w:t>
      </w:r>
      <w:r>
        <w:rPr>
          <w:sz w:val="20"/>
          <w:szCs w:val="20"/>
        </w:rPr>
        <w:t>(подпись)                               (расшифровка подписи)</w:t>
      </w:r>
    </w:p>
    <w:p>
      <w:pPr>
        <w:pStyle w:val="ConsPlusNonformat"/>
        <w:widowControl/>
        <w:tabs>
          <w:tab w:val="clear" w:pos="708"/>
          <w:tab w:val="left" w:pos="24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____»___________20___г </w:t>
      </w:r>
    </w:p>
    <w:p>
      <w:pPr>
        <w:pStyle w:val="ConsPlusNonformat"/>
        <w:widowControl/>
        <w:tabs>
          <w:tab w:val="clear" w:pos="708"/>
          <w:tab w:val="left" w:pos="24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242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М.П.</w:t>
      </w:r>
    </w:p>
    <w:sectPr>
      <w:headerReference w:type="default" r:id="rId86"/>
      <w:headerReference w:type="first" r:id="rId87"/>
      <w:footerReference w:type="default" r:id="rId88"/>
      <w:footerReference w:type="first" r:id="rId89"/>
      <w:type w:val="nextPage"/>
      <w:pgSz w:orient="landscape" w:w="16838" w:h="11906"/>
      <w:pgMar w:left="1276" w:right="851" w:gutter="0" w:header="709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sz w:val="36"/>
        <w:szCs w:val="3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09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firstLine="709"/>
      <w:jc w:val="both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11">
    <w:name w:val="Верхний колонтитул Знак1"/>
    <w:qFormat/>
    <w:rPr>
      <w:rFonts w:ascii="Calibri" w:hAnsi="Calibri" w:eastAsia="Calibri" w:cs="Calibri"/>
      <w:sz w:val="22"/>
      <w:szCs w:val="22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2">
    <w:name w:val="Нижний колонтитул Знак1"/>
    <w:qFormat/>
    <w:rPr>
      <w:rFonts w:ascii="Calibri" w:hAnsi="Calibri" w:eastAsia="Calibri" w:cs="Calibri"/>
      <w:sz w:val="22"/>
      <w:szCs w:val="22"/>
    </w:rPr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13">
    <w:name w:val="Основной текст Знак1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14">
    <w:name w:val="Основной текст с отступом Знак1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5">
    <w:name w:val="Текст выноски Знак1"/>
    <w:qFormat/>
    <w:rPr>
      <w:rFonts w:ascii="Tahoma" w:hAnsi="Tahoma" w:eastAsia="Calibri" w:cs="Tahoma"/>
      <w:sz w:val="16"/>
      <w:szCs w:val="16"/>
    </w:rPr>
  </w:style>
  <w:style w:type="character" w:styleId="Style17">
    <w:name w:val="Основной текст_"/>
    <w:qFormat/>
    <w:rPr>
      <w:sz w:val="27"/>
      <w:szCs w:val="27"/>
      <w:shd w:fill="FFFFFF" w:val="clear"/>
    </w:rPr>
  </w:style>
  <w:style w:type="character" w:styleId="VisitedInternetLink">
    <w:name w:val="Followed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Style21">
    <w:name w:val="Обычный (веб)"/>
    <w:basedOn w:val="Normal"/>
    <w:qFormat/>
    <w:pPr>
      <w:spacing w:before="280" w:after="280"/>
      <w:ind w:firstLine="709"/>
      <w:jc w:val="both"/>
    </w:pPr>
    <w:rPr/>
  </w:style>
  <w:style w:type="paragraph" w:styleId="TextBodyIndent">
    <w:name w:val="Body Text Indent"/>
    <w:basedOn w:val="Normal"/>
    <w:pPr>
      <w:spacing w:before="280" w:after="28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17">
    <w:name w:val="Абзац списка1"/>
    <w:basedOn w:val="Normal"/>
    <w:qFormat/>
    <w:pPr>
      <w:ind w:left="720" w:hanging="0"/>
    </w:pPr>
    <w:rPr>
      <w:rFonts w:ascii="Calibri" w:hAnsi="Calibri" w:eastAsia="Calibri" w:cs="Calibri"/>
    </w:rPr>
  </w:style>
  <w:style w:type="paragraph" w:styleId="Style23">
    <w:name w:val="Абзац списка"/>
    <w:basedOn w:val="Normal"/>
    <w:qFormat/>
    <w:pPr>
      <w:ind w:left="720" w:firstLine="709"/>
      <w:jc w:val="both"/>
    </w:pPr>
    <w:rPr/>
  </w:style>
  <w:style w:type="paragraph" w:styleId="18">
    <w:name w:val="Основной текст1"/>
    <w:basedOn w:val="Normal"/>
    <w:qFormat/>
    <w:pPr>
      <w:shd w:fill="FFFFFF" w:val="clear"/>
      <w:spacing w:lineRule="atLeast" w:line="240" w:before="0" w:after="720"/>
    </w:pPr>
    <w:rPr>
      <w:sz w:val="27"/>
      <w:szCs w:val="27"/>
      <w:shd w:fill="FFFFFF" w:val="clear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9">
    <w:name w:val="Знак Знак Знак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21">
    <w:name w:val="Знак Знак Знак2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on.krskstate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420F9988B823ADAF928578DF827DEFC13C6192AC2221100EA792F8CC96458989AC0F2EAB543FD0FB36976FDAE5A2FBDA4F77352AEBDAD017CEk8C" TargetMode="External"/><Relationship Id="rId6" Type="http://schemas.openxmlformats.org/officeDocument/2006/relationships/hyperlink" Target="consultantplus://offline/ref=420F9988B823ADAF928578DF827DEFC13C6192AC2221100EA792F8CC96458989AC0F2EAB573ADAF73E976FDAE5A2FBDA4F77352AEBDAD017CEk8C" TargetMode="External"/><Relationship Id="rId7" Type="http://schemas.openxmlformats.org/officeDocument/2006/relationships/hyperlink" Target="consultantplus://offline/ref=420F9988B823ADAF928578DF827DEFC13C6192AC2221100EA792F8CC96458989AC0F2EAB573BD0F33E976FDAE5A2FBDA4F77352AEBDAD017CEk8C" TargetMode="External"/><Relationship Id="rId8" Type="http://schemas.openxmlformats.org/officeDocument/2006/relationships/hyperlink" Target="consultantplus://offline/ref=420F9988B823ADAF928578DF827DEFC13C6192AC2221100EA792F8CC96458989AC0F2EAB573BD4FA36976FDAE5A2FBDA4F77352AEBDAD017CEk8C" TargetMode="External"/><Relationship Id="rId9" Type="http://schemas.openxmlformats.org/officeDocument/2006/relationships/hyperlink" Target="consultantplus://offline/ref=420F9988B823ADAF928578DF827DEFC13C6192AC2221100EA792F8CC96458989AC0F2EAB573BDBF232976FDAE5A2FBDA4F77352AEBDAD017CEk8C" TargetMode="External"/><Relationship Id="rId10" Type="http://schemas.openxmlformats.org/officeDocument/2006/relationships/hyperlink" Target="consultantplus://offline/ref=420F9988B823ADAF928578DF827DEFC13C6192AC2221100EA792F8CC96458989AC0F2EAB573BDBF230976FDAE5A2FBDA4F77352AEBDAD017CEk8C" TargetMode="External"/><Relationship Id="rId11" Type="http://schemas.openxmlformats.org/officeDocument/2006/relationships/hyperlink" Target="consultantplus://offline/ref=420F9988B823ADAF928578DF827DEFC13C6192AC2221100EA792F8CC96458989AC0F2EAB573BDBF332976FDAE5A2FBDA4F77352AEBDAD017CEk8C" TargetMode="External"/><Relationship Id="rId12" Type="http://schemas.openxmlformats.org/officeDocument/2006/relationships/hyperlink" Target="consultantplus://offline/ref=420F9988B823ADAF928578DF827DEFC13C6192AC2221100EA792F8CC96458989AC0F2EAB573BDBF330976FDAE5A2FBDA4F77352AEBDAD017CEk8C" TargetMode="External"/><Relationship Id="rId13" Type="http://schemas.openxmlformats.org/officeDocument/2006/relationships/hyperlink" Target="consultantplus://offline/ref=420F9988B823ADAF928578DF827DEFC13C6192AC2221100EA792F8CC96458989AC0F2EAB573BDBF032976FDAE5A2FBDA4F77352AEBDAD017CEk8C" TargetMode="External"/><Relationship Id="rId14" Type="http://schemas.openxmlformats.org/officeDocument/2006/relationships/hyperlink" Target="consultantplus://offline/ref=420F9988B823ADAF928578DF827DEFC13C6192AC2221100EA792F8CC96458989AC0F2EAB573BDBF030976FDAE5A2FBDA4F77352AEBDAD017CEk8C" TargetMode="External"/><Relationship Id="rId15" Type="http://schemas.openxmlformats.org/officeDocument/2006/relationships/hyperlink" Target="consultantplus://offline/ref=420F9988B823ADAF928578DF827DEFC13C6192AC2221100EA792F8CC96458989AC0F2EAB573BDBF13E976FDAE5A2FBDA4F77352AEBDAD017CEk8C" TargetMode="External"/><Relationship Id="rId16" Type="http://schemas.openxmlformats.org/officeDocument/2006/relationships/hyperlink" Target="consultantplus://offline/ref=420F9988B823ADAF928578DF827DEFC13C6192AC2221100EA792F8CC96458989AC0F2EAB573BDBF636976FDAE5A2FBDA4F77352AEBDAD017CEk8C" TargetMode="External"/><Relationship Id="rId17" Type="http://schemas.openxmlformats.org/officeDocument/2006/relationships/hyperlink" Target="consultantplus://offline/ref=420F9988B823ADAF928578DF827DEFC13C6192AC2221100EA792F8CC96458989AC0F2EAB573BDBF634976FDAE5A2FBDA4F77352AEBDAD017CEk8C" TargetMode="External"/><Relationship Id="rId18" Type="http://schemas.openxmlformats.org/officeDocument/2006/relationships/hyperlink" Target="consultantplus://offline/ref=420F9988B823ADAF928578DF827DEFC13C6192AC2221100EA792F8CC96458989AC0F2EAB573BDBF736976FDAE5A2FBDA4F77352AEBDAD017CEk8C" TargetMode="External"/><Relationship Id="rId19" Type="http://schemas.openxmlformats.org/officeDocument/2006/relationships/hyperlink" Target="consultantplus://offline/ref=420F9988B823ADAF928578DF827DEFC13C6192AC2221100EA792F8CC96458989AC0F2EAB573BDBF734976FDAE5A2FBDA4F77352AEBDAD017CEk8C" TargetMode="External"/><Relationship Id="rId20" Type="http://schemas.openxmlformats.org/officeDocument/2006/relationships/hyperlink" Target="consultantplus://offline/ref=420F9988B823ADAF928578DF827DEFC13C6192AC2221100EA792F8CC96458989AC0F2EAB573BDBF732976FDAE5A2FBDA4F77352AEBDAD017CEk8C" TargetMode="External"/><Relationship Id="rId21" Type="http://schemas.openxmlformats.org/officeDocument/2006/relationships/hyperlink" Target="consultantplus://offline/ref=420F9988B823ADAF928578DF827DEFC13C6192AC2221100EA792F8CC96458989AC0F2EAB573BDBF432976FDAE5A2FBDA4F77352AEBDAD017CEk8C" TargetMode="External"/><Relationship Id="rId22" Type="http://schemas.openxmlformats.org/officeDocument/2006/relationships/hyperlink" Target="consultantplus://offline/ref=420F9988B823ADAF928578DF827DEFC13C6192AC2221100EA792F8CC96458989AC0F2EAB573BDBFA34976FDAE5A2FBDA4F77352AEBDAD017CEk8C" TargetMode="External"/><Relationship Id="rId23" Type="http://schemas.openxmlformats.org/officeDocument/2006/relationships/hyperlink" Target="consultantplus://offline/ref=420F9988B823ADAF928578DF827DEFC13C6192AC2221100EA792F8CC96458989AC0F2EAB573BDBFA32976FDAE5A2FBDA4F77352AEBDAD017CEk8C" TargetMode="External"/><Relationship Id="rId24" Type="http://schemas.openxmlformats.org/officeDocument/2006/relationships/hyperlink" Target="consultantplus://offline/ref=420F9988B823ADAF928578DF827DEFC13C6192AC2221100EA792F8CC96458989AC0F2EAB5738D3F434976FDAE5A2FBDA4F77352AEBDAD017CEk8C" TargetMode="External"/><Relationship Id="rId25" Type="http://schemas.openxmlformats.org/officeDocument/2006/relationships/hyperlink" Target="consultantplus://offline/ref=420F9988B823ADAF928578DF827DEFC13C6192AC2221100EA792F8CC96458989AC0F2EAB5738D2F634976FDAE5A2FBDA4F77352AEBDAD017CEk8C" TargetMode="External"/><Relationship Id="rId26" Type="http://schemas.openxmlformats.org/officeDocument/2006/relationships/hyperlink" Target="consultantplus://offline/ref=420F9988B823ADAF928578DF827DEFC13C6192AC2221100EA792F8CC96458989AC0F2EAB5738D0F03E976FDAE5A2FBDA4F77352AEBDAD017CEk8C" TargetMode="External"/><Relationship Id="rId27" Type="http://schemas.openxmlformats.org/officeDocument/2006/relationships/hyperlink" Target="consultantplus://offline/ref=420F9988B823ADAF928578DF827DEFC13C6192AC2221100EA792F8CC96458989AC0F2EAB5738D0F63E976FDAE5A2FBDA4F77352AEBDAD017CEk8C" TargetMode="External"/><Relationship Id="rId28" Type="http://schemas.openxmlformats.org/officeDocument/2006/relationships/hyperlink" Target="consultantplus://offline/ref=420F9988B823ADAF928578DF827DEFC13C6192AC2221100EA792F8CC96458989AC0F2EAB5738D7F134976FDAE5A2FBDA4F77352AEBDAD017CEk8C" TargetMode="External"/><Relationship Id="rId29" Type="http://schemas.openxmlformats.org/officeDocument/2006/relationships/hyperlink" Target="consultantplus://offline/ref=420F9988B823ADAF928578DF827DEFC13C6192AC2221100EA792F8CC96458989AC0F2EAB5738D6F236976FDAE5A2FBDA4F77352AEBDAD017CEk8C" TargetMode="External"/><Relationship Id="rId30" Type="http://schemas.openxmlformats.org/officeDocument/2006/relationships/hyperlink" Target="consultantplus://offline/ref=420F9988B823ADAF928578DF827DEFC13C6192AC2221100EA792F8CC96458989AC0F2EAB5738D6F436976FDAE5A2FBDA4F77352AEBDAD017CEk8C" TargetMode="External"/><Relationship Id="rId31" Type="http://schemas.openxmlformats.org/officeDocument/2006/relationships/hyperlink" Target="consultantplus://offline/ref=420F9988B823ADAF928578DF827DEFC13C6192AC2221100EA792F8CC96458989AC0F2EAB5738D6F432976FDAE5A2FBDA4F77352AEBDAD017CEk8C" TargetMode="External"/><Relationship Id="rId32" Type="http://schemas.openxmlformats.org/officeDocument/2006/relationships/hyperlink" Target="consultantplus://offline/ref=420F9988B823ADAF928578DF827DEFC13C6192AC2221100EA792F8CC96458989AC0F2EAB5738D6F43E976FDAE5A2FBDA4F77352AEBDAD017CEk8C" TargetMode="External"/><Relationship Id="rId33" Type="http://schemas.openxmlformats.org/officeDocument/2006/relationships/hyperlink" Target="consultantplus://offline/ref=420F9988B823ADAF928578DF827DEFC13C6192AC2221100EA792F8CC96458989AC0F2EAB5738DBF63E976FDAE5A2FBDA4F77352AEBDAD017CEk8C" TargetMode="External"/><Relationship Id="rId34" Type="http://schemas.openxmlformats.org/officeDocument/2006/relationships/hyperlink" Target="consultantplus://offline/ref=420F9988B823ADAF928578DF827DEFC13C6192AC2221100EA792F8CC96458989AC0F2EAB5738DAF634976FDAE5A2FBDA4F77352AEBDAD017CEk8C" TargetMode="External"/><Relationship Id="rId35" Type="http://schemas.openxmlformats.org/officeDocument/2006/relationships/hyperlink" Target="consultantplus://offline/ref=420F9988B823ADAF928578DF827DEFC13C6192AC2221100EA792F8CC96458989AC0F2EAB5739D3F432976FDAE5A2FBDA4F77352AEBDAD017CEk8C" TargetMode="External"/><Relationship Id="rId36" Type="http://schemas.openxmlformats.org/officeDocument/2006/relationships/hyperlink" Target="consultantplus://offline/ref=420F9988B823ADAF928578DF827DEFC13C6192AC2221100EA792F8CC96458989AC0F2EAB5739D2F334976FDAE5A2FBDA4F77352AEBDAD017CEk8C" TargetMode="External"/><Relationship Id="rId37" Type="http://schemas.openxmlformats.org/officeDocument/2006/relationships/hyperlink" Target="consultantplus://offline/ref=420F9988B823ADAF928578DF827DEFC13C6192AC2221100EA792F8CC96458989AC0F2EAB5739D6F734976FDAE5A2FBDA4F77352AEBDAD017CEk8C" TargetMode="External"/><Relationship Id="rId38" Type="http://schemas.openxmlformats.org/officeDocument/2006/relationships/hyperlink" Target="consultantplus://offline/ref=420F9988B823ADAF928578DF827DEFC13C6192AC2221100EA792F8CC96458989AC0F2EAB5739D6F730976FDAE5A2FBDA4F77352AEBDAD017CEk8C" TargetMode="External"/><Relationship Id="rId39" Type="http://schemas.openxmlformats.org/officeDocument/2006/relationships/hyperlink" Target="consultantplus://offline/ref=420F9988B823ADAF928578DF827DEFC13C6192AC2221100EA792F8CC96458989AC0F2EAB5739D6F436976FDAE5A2FBDA4F77352AEBDAD017CEk8C" TargetMode="External"/><Relationship Id="rId40" Type="http://schemas.openxmlformats.org/officeDocument/2006/relationships/hyperlink" Target="consultantplus://offline/ref=420F9988B823ADAF928578DF827DEFC13C6192AC2221100EA792F8CC96458989AC0F2EAB5739D6F432976FDAE5A2FBDA4F77352AEBDAD017CEk8C" TargetMode="External"/><Relationship Id="rId41" Type="http://schemas.openxmlformats.org/officeDocument/2006/relationships/hyperlink" Target="consultantplus://offline/ref=420F9988B823ADAF928578DF827DEFC13C6192AC2221100EA792F8CC96458989AC0F2EAB5739D6F536976FDAE5A2FBDA4F77352AEBDAD017CEk8C" TargetMode="External"/><Relationship Id="rId42" Type="http://schemas.openxmlformats.org/officeDocument/2006/relationships/hyperlink" Target="consultantplus://offline/ref=420F9988B823ADAF928578DF827DEFC13C6192AC2221100EA792F8CC96458989AC0F2EAB5739D6F532976FDAE5A2FBDA4F77352AEBDAD017CEk8C" TargetMode="External"/><Relationship Id="rId43" Type="http://schemas.openxmlformats.org/officeDocument/2006/relationships/hyperlink" Target="consultantplus://offline/ref=420F9988B823ADAF928578DF827DEFC13C6192AC2221100EA792F8CC96458989AC0F2EAB5739D6F53E976FDAE5A2FBDA4F77352AEBDAD017CEk8C" TargetMode="External"/><Relationship Id="rId44" Type="http://schemas.openxmlformats.org/officeDocument/2006/relationships/hyperlink" Target="consultantplus://offline/ref=420F9988B823ADAF928578DF827DEFC13C6192AC2221100EA792F8CC96458989AC0F2EAB5739D6FA34976FDAE5A2FBDA4F77352AEBDAD017CEk8C" TargetMode="External"/><Relationship Id="rId45" Type="http://schemas.openxmlformats.org/officeDocument/2006/relationships/hyperlink" Target="consultantplus://offline/ref=420F9988B823ADAF928578DF827DEFC13C6192AC2221100EA792F8CC96458989AC0F2EAB5739D6FB34976FDAE5A2FBDA4F77352AEBDAD017CEk8C" TargetMode="External"/><Relationship Id="rId46" Type="http://schemas.openxmlformats.org/officeDocument/2006/relationships/hyperlink" Target="consultantplus://offline/ref=420F9988B823ADAF928578DF827DEFC13C6192AC2221100EA792F8CC96458989AC0F2EAB5739D5F730976FDAE5A2FBDA4F77352AEBDAD017CEk8C" TargetMode="External"/><Relationship Id="rId47" Type="http://schemas.openxmlformats.org/officeDocument/2006/relationships/hyperlink" Target="consultantplus://offline/ref=420F9988B823ADAF928578DF827DEFC13C6192AC2221100EA792F8CC96458989AC0F2EAB5739D5F432976FDAE5A2FBDA4F77352AEBDAD017CEk8C" TargetMode="External"/><Relationship Id="rId48" Type="http://schemas.openxmlformats.org/officeDocument/2006/relationships/hyperlink" Target="consultantplus://offline/ref=420F9988B823ADAF928578DF827DEFC13C6192AC2221100EA792F8CC96458989AC0F2EAB5739D4F136976FDAE5A2FBDA4F77352AEBDAD017CEk8C" TargetMode="External"/><Relationship Id="rId49" Type="http://schemas.openxmlformats.org/officeDocument/2006/relationships/hyperlink" Target="consultantplus://offline/ref=420F9988B823ADAF928578DF827DEFC13C6192AC2221100EA792F8CC96458989AC0F2EAB5739D4F134976FDAE5A2FBDA4F77352AEBDAD017CEk8C" TargetMode="External"/><Relationship Id="rId50" Type="http://schemas.openxmlformats.org/officeDocument/2006/relationships/hyperlink" Target="consultantplus://offline/ref=C414EEF5509AE567D61FC1E9DBDF89D310FDC29AC2C5E6D848CA6A8DD67F26C2A6429A2C4FF060624716B0175FB60035A3AD48DE11DC8B83C6F3842BY6b1K" TargetMode="External"/><Relationship Id="rId51" Type="http://schemas.openxmlformats.org/officeDocument/2006/relationships/hyperlink" Target="consultantplus://offline/ref=E6E454A5B3E71934C45186A456E7CE83CA32E844F14D5014EA2230E8C2j7G5O" TargetMode="External"/><Relationship Id="rId52" Type="http://schemas.openxmlformats.org/officeDocument/2006/relationships/hyperlink" Target="consultantplus://offline/ref=C414EEF5509AE567D61FC1E9DBDF89D310FDC29AC2C5E6D848CA6A8DD67F26C2A6429A2C4FF060624716B0175FB60035A3AD48DE11DC8B83C6F3842BY6b1K" TargetMode="External"/><Relationship Id="rId53" Type="http://schemas.openxmlformats.org/officeDocument/2006/relationships/hyperlink" Target="consultantplus://offline/ref=3129A294C935380C9E0602380AB8A8CE738460A937B1E0B63E921ADE9Bw1DEI" TargetMode="External"/><Relationship Id="rId54" Type="http://schemas.openxmlformats.org/officeDocument/2006/relationships/header" Target="header3.xml"/><Relationship Id="rId55" Type="http://schemas.openxmlformats.org/officeDocument/2006/relationships/header" Target="header4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header" Target="header5.xml"/><Relationship Id="rId59" Type="http://schemas.openxmlformats.org/officeDocument/2006/relationships/header" Target="header6.xml"/><Relationship Id="rId60" Type="http://schemas.openxmlformats.org/officeDocument/2006/relationships/footer" Target="footer3.xml"/><Relationship Id="rId61" Type="http://schemas.openxmlformats.org/officeDocument/2006/relationships/footer" Target="footer4.xml"/><Relationship Id="rId62" Type="http://schemas.openxmlformats.org/officeDocument/2006/relationships/header" Target="header7.xml"/><Relationship Id="rId63" Type="http://schemas.openxmlformats.org/officeDocument/2006/relationships/header" Target="header8.xml"/><Relationship Id="rId64" Type="http://schemas.openxmlformats.org/officeDocument/2006/relationships/footer" Target="footer5.xml"/><Relationship Id="rId65" Type="http://schemas.openxmlformats.org/officeDocument/2006/relationships/footer" Target="footer6.xml"/><Relationship Id="rId66" Type="http://schemas.openxmlformats.org/officeDocument/2006/relationships/header" Target="header9.xml"/><Relationship Id="rId67" Type="http://schemas.openxmlformats.org/officeDocument/2006/relationships/header" Target="header10.xml"/><Relationship Id="rId68" Type="http://schemas.openxmlformats.org/officeDocument/2006/relationships/footer" Target="footer7.xml"/><Relationship Id="rId69" Type="http://schemas.openxmlformats.org/officeDocument/2006/relationships/footer" Target="footer8.xml"/><Relationship Id="rId70" Type="http://schemas.openxmlformats.org/officeDocument/2006/relationships/header" Target="header11.xml"/><Relationship Id="rId71" Type="http://schemas.openxmlformats.org/officeDocument/2006/relationships/header" Target="header12.xml"/><Relationship Id="rId72" Type="http://schemas.openxmlformats.org/officeDocument/2006/relationships/footer" Target="footer9.xml"/><Relationship Id="rId73" Type="http://schemas.openxmlformats.org/officeDocument/2006/relationships/footer" Target="footer10.xml"/><Relationship Id="rId74" Type="http://schemas.openxmlformats.org/officeDocument/2006/relationships/header" Target="header13.xml"/><Relationship Id="rId75" Type="http://schemas.openxmlformats.org/officeDocument/2006/relationships/header" Target="header14.xml"/><Relationship Id="rId76" Type="http://schemas.openxmlformats.org/officeDocument/2006/relationships/footer" Target="footer11.xml"/><Relationship Id="rId77" Type="http://schemas.openxmlformats.org/officeDocument/2006/relationships/footer" Target="footer12.xml"/><Relationship Id="rId78" Type="http://schemas.openxmlformats.org/officeDocument/2006/relationships/header" Target="header15.xml"/><Relationship Id="rId79" Type="http://schemas.openxmlformats.org/officeDocument/2006/relationships/header" Target="header16.xml"/><Relationship Id="rId80" Type="http://schemas.openxmlformats.org/officeDocument/2006/relationships/footer" Target="footer13.xml"/><Relationship Id="rId81" Type="http://schemas.openxmlformats.org/officeDocument/2006/relationships/footer" Target="footer14.xml"/><Relationship Id="rId82" Type="http://schemas.openxmlformats.org/officeDocument/2006/relationships/header" Target="header17.xml"/><Relationship Id="rId83" Type="http://schemas.openxmlformats.org/officeDocument/2006/relationships/header" Target="header18.xml"/><Relationship Id="rId84" Type="http://schemas.openxmlformats.org/officeDocument/2006/relationships/footer" Target="footer15.xml"/><Relationship Id="rId85" Type="http://schemas.openxmlformats.org/officeDocument/2006/relationships/footer" Target="footer16.xml"/><Relationship Id="rId86" Type="http://schemas.openxmlformats.org/officeDocument/2006/relationships/header" Target="header19.xml"/><Relationship Id="rId87" Type="http://schemas.openxmlformats.org/officeDocument/2006/relationships/header" Target="header20.xml"/><Relationship Id="rId88" Type="http://schemas.openxmlformats.org/officeDocument/2006/relationships/footer" Target="footer17.xml"/><Relationship Id="rId89" Type="http://schemas.openxmlformats.org/officeDocument/2006/relationships/footer" Target="footer18.xml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2:16:00Z</dcterms:created>
  <dc:creator>Шевелева Татьяна Валерьевна</dc:creator>
  <dc:description/>
  <dc:language>en-US</dc:language>
  <cp:lastModifiedBy>Богдашина</cp:lastModifiedBy>
  <cp:lastPrinted>2019-09-06T14:15:00Z</cp:lastPrinted>
  <dcterms:modified xsi:type="dcterms:W3CDTF">2019-09-09T02:16:00Z</dcterms:modified>
  <cp:revision>2</cp:revision>
  <dc:subject/>
  <dc:title>Приложение</dc:title>
</cp:coreProperties>
</file>