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3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Листвягово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Листвягово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Восточе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Листвягово</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д. Листвягово,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r>
          </w:hyperlink>
          <w:r>
            <w:rPr>
              <w:color w:val="000000"/>
              <w:u w:val="none"/>
            </w:rPr>
            <w:t>12</w:t>
          </w:r>
        </w:p>
        <w:p>
          <w:pPr>
            <w:pStyle w:val="Contents1"/>
            <w:rPr>
              <w:lang w:val="en-US" w:eastAsia="en-US"/>
            </w:rPr>
          </w:pPr>
          <w:hyperlink w:anchor="__RefHeading___Toc381877178">
            <w:r>
              <w:rPr>
                <w:rStyle w:val="IndexLink"/>
              </w:rPr>
              <w:t>1.1.6. Описание состояния и функционирования водопроводных сетей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5</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2">
            <w:r>
              <w:rPr>
                <w:rStyle w:val="IndexLink"/>
              </w:rPr>
              <w:t>1.2.7. Перспективный водный баланс</w:t>
              <w:tab/>
              <w:t>22</w:t>
            </w:r>
          </w:hyperlink>
        </w:p>
        <w:p>
          <w:pPr>
            <w:pStyle w:val="Normal"/>
            <w:rPr>
              <w:lang w:val="en-US" w:eastAsia="en-US"/>
            </w:rPr>
          </w:pPr>
          <w:r>
            <w:rPr>
              <w:lang w:val="en-US" w:eastAsia="en-US"/>
            </w:rPr>
          </w:r>
        </w:p>
        <w:p>
          <w:pPr>
            <w:pStyle w:val="Contents1"/>
            <w:rPr>
              <w:lang w:val="en-US" w:eastAsia="en-US"/>
            </w:rPr>
          </w:pPr>
          <w:hyperlink w:anchor="__RefHeading___Toc381877193">
            <w:r>
              <w:rPr>
                <w:rStyle w:val="IndexLink"/>
              </w:rPr>
              <w:t>1.2.8.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5</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5</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Листвягово Восточенского сель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62 км к юг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68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исле вновь построенных на территории Краснотуранского района появилось село с  наименованием – Восточное. Оно является муниципальным центром. В состав муниципального объединения Восточенский сельсовет входит деревня Листвягово.  Данное поселение было одним из производственных отделений местного сельхозпредприятия. В настоящее время д. Листвягово потеряла свой производственно-социальный статус и является одной из малых деревень Краснотуранского района с малочисленным населением, проживающим в н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Листвягово на 01.01.2015 года –18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Листвягово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Листвягово.</w:t>
      </w:r>
    </w:p>
    <w:p>
      <w:pPr>
        <w:pStyle w:val="Normal"/>
        <w:spacing w:lineRule="auto" w:line="240" w:before="0" w:after="0"/>
        <w:ind w:firstLine="567"/>
        <w:jc w:val="both"/>
        <w:rPr/>
      </w:pPr>
      <w:r>
        <w:rPr>
          <w:rFonts w:cs="Times New Roman" w:ascii="Times New Roman" w:hAnsi="Times New Roman"/>
          <w:sz w:val="28"/>
          <w:szCs w:val="28"/>
        </w:rPr>
        <w:t>Водоснабжением д. Листвягово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Листвягово является водозаборная артезианская скважина. Она расположена на северо-западной окраине населенного пункта. Она является единственным источником водоснабжения дерев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льеф территории водозабора полого спускается с запада на восток. Водозабор введен в эксплуатацию в 1961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90м. Скважина оборудована погружным насосом ЭЦВ 6-10-80 производительностью 10 м3/час и высотой подъема 80 метров. Оголовок скважины размещен в павильоне сделанном из плитня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скважины. Электроснабжение скважины осуществляется по III категории надежности. Вода от артезианской скважины подается в накопительный резервуар чистой воды объемом 10м3 установленный в одном здании со скважиной. Накопительный резервуар за счет естественного рельефа местности находится выше населенного пункта. Из резервуара чистой воды по поселковым распределительным сетям д. Листвягово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водозаборная скважина Листвягово, как недостаточно защищенные - граница первого пояса ЗСО водозабора  устанавливается на расстоянии  50м от  скважины водозабора в каждую сторону.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ЛИСТВЯГОВО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0</w:t>
            </w:r>
          </w:p>
          <w:p>
            <w:pPr>
              <w:pStyle w:val="Normal"/>
              <w:spacing w:lineRule="auto" w:line="240" w:before="0" w:after="0"/>
              <w:jc w:val="center"/>
              <w:rPr/>
            </w:pPr>
            <w:r>
              <w:rPr>
                <w:rFonts w:cs="Times New Roman" w:ascii="Times New Roman" w:hAnsi="Times New Roman"/>
                <w:sz w:val="24"/>
                <w:szCs w:val="24"/>
              </w:rPr>
              <w:t>219,0</w:t>
            </w:r>
          </w:p>
          <w:p>
            <w:pPr>
              <w:pStyle w:val="Normal"/>
              <w:spacing w:lineRule="auto" w:line="240" w:before="0" w:after="0"/>
              <w:jc w:val="center"/>
              <w:rPr/>
            </w:pPr>
            <w:r>
              <w:rPr>
                <w:rFonts w:cs="Times New Roman" w:ascii="Times New Roman" w:hAnsi="Times New Roman"/>
                <w:sz w:val="24"/>
                <w:szCs w:val="24"/>
              </w:rPr>
              <w:t>438,0</w:t>
            </w:r>
          </w:p>
          <w:p>
            <w:pPr>
              <w:pStyle w:val="Normal"/>
              <w:spacing w:lineRule="auto" w:line="240" w:before="0" w:after="0"/>
              <w:jc w:val="center"/>
              <w:rPr/>
            </w:pPr>
            <w:r>
              <w:rPr>
                <w:rFonts w:cs="Times New Roman" w:ascii="Times New Roman" w:hAnsi="Times New Roman"/>
                <w:sz w:val="24"/>
                <w:szCs w:val="24"/>
              </w:rPr>
              <w:t>43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219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550,0</w:t>
            </w:r>
          </w:p>
          <w:p>
            <w:pPr>
              <w:pStyle w:val="Normal"/>
              <w:spacing w:lineRule="auto" w:line="240" w:before="0" w:after="0"/>
              <w:jc w:val="center"/>
              <w:rPr/>
            </w:pPr>
            <w:r>
              <w:rPr>
                <w:rFonts w:cs="Times New Roman" w:ascii="Times New Roman" w:hAnsi="Times New Roman"/>
                <w:sz w:val="24"/>
                <w:szCs w:val="24"/>
              </w:rPr>
              <w:t>1550,0</w:t>
            </w:r>
          </w:p>
          <w:p>
            <w:pPr>
              <w:pStyle w:val="Normal"/>
              <w:spacing w:lineRule="auto" w:line="240" w:before="0" w:after="0"/>
              <w:jc w:val="center"/>
              <w:rPr/>
            </w:pPr>
            <w:r>
              <w:rPr>
                <w:rFonts w:cs="Times New Roman" w:ascii="Times New Roman" w:hAnsi="Times New Roman"/>
                <w:sz w:val="24"/>
                <w:szCs w:val="24"/>
              </w:rPr>
              <w:t>3100,0</w:t>
            </w:r>
          </w:p>
          <w:p>
            <w:pPr>
              <w:pStyle w:val="Normal"/>
              <w:spacing w:lineRule="auto" w:line="240" w:before="0" w:after="0"/>
              <w:jc w:val="center"/>
              <w:rPr/>
            </w:pPr>
            <w:r>
              <w:rPr>
                <w:rFonts w:cs="Times New Roman" w:ascii="Times New Roman" w:hAnsi="Times New Roman"/>
                <w:sz w:val="24"/>
                <w:szCs w:val="24"/>
              </w:rPr>
              <w:t>31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55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южной стороны граница </w:t>
      </w:r>
      <w:r>
        <w:rPr>
          <w:rFonts w:cs="Times New Roman" w:ascii="Times New Roman" w:hAnsi="Times New Roman"/>
          <w:sz w:val="28"/>
          <w:szCs w:val="28"/>
          <w:lang w:val="en-US"/>
        </w:rPr>
        <w:t>III</w:t>
      </w:r>
      <w:r>
        <w:rPr>
          <w:rFonts w:cs="Times New Roman" w:ascii="Times New Roman" w:hAnsi="Times New Roman"/>
          <w:sz w:val="28"/>
          <w:szCs w:val="28"/>
        </w:rPr>
        <w:t xml:space="preserve"> пояса ЗСО устанавливается по береговой линии Красноярского водохранил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Листвягово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Листвягово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 xml:space="preserve">Технические параметры водозаборной скважины д. Листвягово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составляет 90м. От устья до глубины 22м скважина укреплена стальными обсадными трубами диаметром 273мм. Скважина оборудована погружным насосом ЭЦВ. Оголовок скважины размещен в  павильоне сделанном из плитняка. Границы ЗСО </w:t>
      </w:r>
      <w:r>
        <w:rPr>
          <w:rFonts w:cs="Times New Roman" w:ascii="Times New Roman" w:hAnsi="Times New Roman"/>
          <w:sz w:val="28"/>
          <w:szCs w:val="28"/>
          <w:lang w:val="en-US"/>
        </w:rPr>
        <w:t>I</w:t>
      </w:r>
      <w:r>
        <w:rPr>
          <w:rFonts w:cs="Times New Roman" w:ascii="Times New Roman" w:hAnsi="Times New Roman"/>
          <w:sz w:val="28"/>
          <w:szCs w:val="28"/>
        </w:rPr>
        <w:t xml:space="preserve"> не оборудованы заб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ет прибор замера дебита скважины. Электроснабжение скважины осуществляется по III категории надежности. Скважина находится в исправном состоя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а от артезианской скважины подается в накопительный резервуар чистой воды. Из резервуара чистой воды по поселковым распределительным сетям самотеком осуществляется водоснабжение абонентов.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Heading"/>
        <w:spacing w:lineRule="auto" w:line="240"/>
        <w:ind w:firstLine="567"/>
        <w:jc w:val="both"/>
        <w:rPr/>
      </w:pPr>
      <w:bookmarkStart w:id="7" w:name="__RefHeading___Toc381877169"/>
      <w:bookmarkEnd w:id="7"/>
      <w:r>
        <w:rPr/>
        <w:t>1.1.3.Описание территорий д. Листвягово,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8 жителей села услугой централизованного водоснабжения пользуются 4 жителя, что составляет 2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Листвягово. Он состоит из 1 скважины. По условиям питания горизонта водозабор относится к подземным. Глубина скважины составляет 9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скважины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719, 887, 1222 за 2005 г. и №№, 448, 611 за 2011г., №136-344 за 2015 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9" w:name="__RefHeading___Toc381877178"/>
      <w:bookmarkEnd w:id="9"/>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Листвягово строились в 60-хх годах 20-го века. Сети прокладывались специализированными предприятиями, согласно планов развития населенного пункт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меньшением количества потребителей протяженность водопроводных сетей д. Листвягово нуждающихся в замене составляет  около 20% от общего объема сетей. Согласно данным, предоставленным эксплуатирующей организацией, аварий на сетях водоснабжения за 2014 год в д. Листвягово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часть водопроводных сетей населенного не имеет кольцевой структуры,  и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Листвягово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79"/>
      <w:bookmarkEnd w:id="10"/>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6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Листвягово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8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0"/>
      <w:bookmarkEnd w:id="11"/>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Листвягово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2"/>
      <w:bookmarkEnd w:id="12"/>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Листвягово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3"/>
      <w:bookmarkEnd w:id="13"/>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4"/>
      <w:bookmarkEnd w:id="14"/>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4</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85,7 % воды подается потребителям, только 0,3% из нее расходуется на прочие нужды, основная часть 85,4%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6"/>
      <w:bookmarkEnd w:id="15"/>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1,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769,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9,7%</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3%</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9,7%)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9"/>
      <w:bookmarkEnd w:id="16"/>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7" w:name="Par1"/>
      <w:bookmarkEnd w:id="17"/>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8" w:name="__RefHeading___Toc381877190"/>
      <w:bookmarkEnd w:id="18"/>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д. Листвягово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3 индивидуальных прибороа учета холодной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91"/>
      <w:bookmarkEnd w:id="19"/>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ой скважины на водозаборе, производительностью насоса ЭЦВ 240 м3 в сутки. Установленная мощность водозаборных сооружений в настоящее время превышает фактическую потребность в водоснабжении абонентов д.Листвягово. Максимальное суточное потребление составляет 1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0" w:name="__RefHeading___Toc381877192"/>
      <w:bookmarkEnd w:id="20"/>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2.7. Перспективный водный баланс</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Таблица 6</w:t>
      </w:r>
    </w:p>
    <w:p>
      <w:pPr>
        <w:pStyle w:val="Heading"/>
        <w:spacing w:lineRule="auto" w:line="240"/>
        <w:ind w:firstLine="567"/>
        <w:rPr/>
      </w:pPr>
      <w:r>
        <w:rPr/>
        <w:t>Перспективный  водный баланс д. Листвягово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9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7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7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6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6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49,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44,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9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7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7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6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6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49,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44,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8,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9,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6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6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5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5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4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3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34,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3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25,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20,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38,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3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6,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0,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38,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3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6,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0,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20,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9,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8,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7,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6,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116,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15,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10,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06,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70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696,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91,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bookmarkStart w:id="21" w:name="__RefHeading___Toc381877193"/>
      <w:bookmarkEnd w:id="21"/>
      <w:r>
        <w:rPr/>
        <w:t>1.2.8.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д. Листвягово – 0,01 и 0,0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1 и 0,0015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д. Листвягово,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Листвягово.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Листвягово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198"/>
      <w:bookmarkEnd w:id="22"/>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Листвягово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Листвягов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9"/>
      <w:bookmarkEnd w:id="23"/>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4" w:name="__RefHeading___Toc381877200"/>
      <w:bookmarkEnd w:id="24"/>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очистные сооружения в системе водоснабжения д. Листвягово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 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Листвягово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204"/>
      <w:bookmarkEnd w:id="25"/>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Листвягово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6" w:name="__RefHeading___Toc381877205"/>
      <w:bookmarkEnd w:id="26"/>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Листвягово в дальнейшем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6"/>
      <w:bookmarkEnd w:id="27"/>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д. Листвягово установлено 3 прибора учета воды.</w:t>
      </w:r>
    </w:p>
    <w:p>
      <w:pPr>
        <w:pStyle w:val="Normal"/>
        <w:spacing w:lineRule="auto" w:line="240" w:before="0" w:after="0"/>
        <w:ind w:firstLine="567"/>
        <w:jc w:val="both"/>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водства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Листвягово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д. Листвягово установлено 3 прибора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10:44:00Z</cp:lastPrinted>
  <dcterms:modified xsi:type="dcterms:W3CDTF">2025-05-19T08:36:00Z</dcterms:modified>
  <cp:revision>186</cp:revision>
  <dc:subject/>
  <dc:title> </dc:title>
</cp:coreProperties>
</file>