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3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Белоярск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Белоярск</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ортузского сельсовет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Белоярск</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с. Белоярск,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0</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2</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2</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3</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4</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6</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6</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6</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6</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7</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2</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3</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3</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4</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4</w:t>
          </w:r>
        </w:p>
        <w:p>
          <w:pPr>
            <w:pStyle w:val="Contents1"/>
            <w:rPr>
              <w:color w:val="000000"/>
              <w:u w:val="none"/>
            </w:rPr>
          </w:pPr>
          <w:hyperlink w:anchor="__RefHeading___Toc381877194">
            <w:r>
              <w:rPr>
                <w:rStyle w:val="IndexLink"/>
              </w:rPr>
              <w:t>1.2.9. Перспективные водные балансы</w:t>
              <w:tab/>
            </w:r>
          </w:hyperlink>
          <w:r>
            <w:rPr>
              <w:color w:val="000000"/>
              <w:u w:val="none"/>
            </w:rPr>
            <w:t>24</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7</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7</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7</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7</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7</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t>27</w:t>
          </w:r>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8</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Белоярск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45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35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е вновь построенных на территории Краснотуранского района появилось село с  наименованием – Белоярск. Оно входит в состав муниципального объединения Кортузский сельсовет.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Белоярск на 01.01.2015 года – 283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Белоярск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Белоярск.</w:t>
      </w:r>
    </w:p>
    <w:p>
      <w:pPr>
        <w:pStyle w:val="Normal"/>
        <w:spacing w:lineRule="auto" w:line="240" w:before="0" w:after="0"/>
        <w:ind w:firstLine="567"/>
        <w:jc w:val="both"/>
        <w:rPr/>
      </w:pPr>
      <w:r>
        <w:rPr>
          <w:rFonts w:cs="Times New Roman" w:ascii="Times New Roman" w:hAnsi="Times New Roman"/>
          <w:sz w:val="28"/>
          <w:szCs w:val="28"/>
        </w:rPr>
        <w:t>Водоснабжением с. Белоярск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с. Белоярск являются 1 водозаборная артезианская скважина. Она расположена в урочище Узинском в 5,386км к северо-западу от села.  Эта скважина является основным источником хозяйственно-питьевого водоснабжения села.</w:t>
      </w:r>
    </w:p>
    <w:p>
      <w:pPr>
        <w:pStyle w:val="Normal"/>
        <w:spacing w:lineRule="auto" w:line="240" w:before="0" w:after="0"/>
        <w:ind w:firstLine="567"/>
        <w:jc w:val="both"/>
        <w:rPr/>
      </w:pPr>
      <w:r>
        <w:rPr>
          <w:rFonts w:cs="Times New Roman" w:ascii="Times New Roman" w:hAnsi="Times New Roman"/>
          <w:sz w:val="28"/>
          <w:szCs w:val="28"/>
        </w:rPr>
        <w:t xml:space="preserve">Водозабор введен в эксплуатацию в 1989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80м. Скважина оборудована погружным насосом ЭЦВ 8-25-150 с производительностью 25 м3/час и высотой подъема 150 метров. Оголовок скважины размещены в подземном смотровом колодц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ют приборы замера дебита. Электроснабжение скважины осуществляется по III категории надежности. Вода от артезианских скважин подается в бетонный накопительный резервуар чистой воды объемом 70м3. Из резервуара чистой воды по поселковым распределительным сетям с. Белоярск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ется скважина с. Белоярск, как недостаточно защищенные - граница первого пояса ЗСО водозабора  устанавливается на расстоянии  50м от  скважины водозабора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СЕЛА БЕЛОЯРСК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0"/>
        <w:gridCol w:w="1378"/>
        <w:gridCol w:w="351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0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p>
            <w:pPr>
              <w:pStyle w:val="Normal"/>
              <w:spacing w:lineRule="auto" w:line="240" w:before="0" w:after="0"/>
              <w:jc w:val="center"/>
              <w:rPr/>
            </w:pPr>
            <w:r>
              <w:rPr>
                <w:rFonts w:cs="Times New Roman" w:ascii="Times New Roman" w:hAnsi="Times New Roman"/>
                <w:sz w:val="24"/>
                <w:szCs w:val="24"/>
              </w:rPr>
              <w:t>212,0</w:t>
            </w:r>
          </w:p>
          <w:p>
            <w:pPr>
              <w:pStyle w:val="Normal"/>
              <w:spacing w:lineRule="auto" w:line="240" w:before="0" w:after="0"/>
              <w:jc w:val="center"/>
              <w:rPr/>
            </w:pPr>
            <w:r>
              <w:rPr>
                <w:rFonts w:cs="Times New Roman" w:ascii="Times New Roman" w:hAnsi="Times New Roman"/>
                <w:sz w:val="24"/>
                <w:szCs w:val="24"/>
              </w:rPr>
              <w:t>424,0</w:t>
            </w:r>
          </w:p>
          <w:p>
            <w:pPr>
              <w:pStyle w:val="Normal"/>
              <w:spacing w:lineRule="auto" w:line="240" w:before="0" w:after="0"/>
              <w:jc w:val="center"/>
              <w:rPr/>
            </w:pPr>
            <w:r>
              <w:rPr>
                <w:rFonts w:cs="Times New Roman" w:ascii="Times New Roman" w:hAnsi="Times New Roman"/>
                <w:sz w:val="24"/>
                <w:szCs w:val="24"/>
              </w:rPr>
              <w:t>42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0*400____</w:t>
            </w:r>
            <w:r>
              <w:rPr>
                <w:rFonts w:cs="Times New Roman" w:ascii="Times New Roman" w:hAnsi="Times New Roman"/>
                <w:sz w:val="24"/>
                <w:szCs w:val="24"/>
                <w:lang w:val="en-US"/>
              </w:rPr>
              <w:t>=</w:t>
            </w:r>
            <w:r>
              <w:rPr>
                <w:rFonts w:cs="Times New Roman" w:ascii="Times New Roman" w:hAnsi="Times New Roman"/>
                <w:sz w:val="24"/>
                <w:szCs w:val="24"/>
              </w:rPr>
              <w:t>212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7,</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1060,0</w:t>
            </w:r>
          </w:p>
          <w:p>
            <w:pPr>
              <w:pStyle w:val="Normal"/>
              <w:spacing w:lineRule="auto" w:line="240" w:before="0" w:after="0"/>
              <w:jc w:val="center"/>
              <w:rPr/>
            </w:pPr>
            <w:r>
              <w:rPr>
                <w:rFonts w:cs="Times New Roman" w:ascii="Times New Roman" w:hAnsi="Times New Roman"/>
                <w:sz w:val="24"/>
                <w:szCs w:val="24"/>
              </w:rPr>
              <w:t>1060,0</w:t>
            </w:r>
          </w:p>
          <w:p>
            <w:pPr>
              <w:pStyle w:val="Normal"/>
              <w:spacing w:lineRule="auto" w:line="240" w:before="0" w:after="0"/>
              <w:jc w:val="center"/>
              <w:rPr/>
            </w:pPr>
            <w:r>
              <w:rPr>
                <w:rFonts w:cs="Times New Roman" w:ascii="Times New Roman" w:hAnsi="Times New Roman"/>
                <w:sz w:val="24"/>
                <w:szCs w:val="24"/>
              </w:rPr>
              <w:t>2120,0</w:t>
            </w:r>
          </w:p>
          <w:p>
            <w:pPr>
              <w:pStyle w:val="Normal"/>
              <w:spacing w:lineRule="auto" w:line="240" w:before="0" w:after="0"/>
              <w:jc w:val="center"/>
              <w:rPr/>
            </w:pPr>
            <w:r>
              <w:rPr>
                <w:rFonts w:cs="Times New Roman" w:ascii="Times New Roman" w:hAnsi="Times New Roman"/>
                <w:sz w:val="24"/>
                <w:szCs w:val="24"/>
              </w:rPr>
              <w:t>212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60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0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7,</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с водой на территории насосной станции принимается не менее 30 м, от водонапорной башни – не менее 1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Белоярск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Белоярск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Белоярск является 1 водозаборная артезианская скважина. Скважина расположена вне границ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80м. Устье скважины герметично. На скважине отсутствуют приборы замера дебита скважин. Электроснабжение скважин осуществляется по III категории надежности. Вода от артезианских скважин подается накопительный резервуар чистой во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резервуара чистой воды по поселковым распределительным сетям с. Белоярск за счет естественного рельефа местности самотеком осуществляется водоснабжение абон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Белоярск,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283 жителей села услугой централизованного водоснабжения пользуются 128 жителей, что составляет 45%.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состоит из скважин, вскрывшей эксплуатационный водоносный голоценовый аллювиальный горизонт. По условиям питания горизонта водозабор относится к подземным. Глубина скважины составляет 80м. Поднимаемая из скважины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 №1 выполненные в лаборатории Минусинской ГГП.</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b/>
          <w:sz w:val="28"/>
          <w:szCs w:val="28"/>
        </w:rPr>
        <w:t>Количественный химический анализ подземных вод скважины №1 с.  Белоярск.</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9238" w:type="dxa"/>
        <w:jc w:val="right"/>
        <w:tblInd w:w="0" w:type="dxa"/>
        <w:tblLayout w:type="fixed"/>
        <w:tblCellMar>
          <w:top w:w="0" w:type="dxa"/>
          <w:left w:w="108" w:type="dxa"/>
          <w:bottom w:w="0" w:type="dxa"/>
          <w:right w:w="108" w:type="dxa"/>
        </w:tblCellMar>
      </w:tblPr>
      <w:tblGrid>
        <w:gridCol w:w="5987"/>
        <w:gridCol w:w="1639"/>
        <w:gridCol w:w="1612"/>
      </w:tblGrid>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оказателей, ед. измерения</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ультаты испытаний</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устимый уровень, не более</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ухой остаток (минерализация),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люминий,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4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х при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тност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0,3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ку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0,1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04</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6</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т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5</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ганец,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ибден,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0,1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7</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  мг-экв./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9,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ность, гра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3,9</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62,3</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04</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мгО2/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1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ром,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Н, е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1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незначительно превышена общая альфа-радиоакт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испытаний №, 1044, 1221 за 2005 г., 835 за 2014 г. ИЛЦ филиала ФГУЗ «ЦГиЭ в Краснотуранск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Белоярск является  водозаборная артезианская скважина. Водозабор введен в эксплуатацию в 1989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80м. Скважина  оборудована погружным насосом ЭЦВ. Устье скважины герметично. На скважине отсутствуют приборы замера дебита скважина. Скважина находятся в исправном состоя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Белоярск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Белоярск строились в 60-80-хх годах 20-го века одновременно со строительством сел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ющимся градообразующим предприятием с. Белоярск.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женность водопроводных сетей с. Белоярск нуждающихся в замене составляет  около 75% от общего объема сетей. Согласно данным, предоставленным эксплуатирующей организацией, количество аварий на сетях водоснабжения за 2014 год составило 1 единицу.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Белоярск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Белоярск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Белоярск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90-95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1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3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Белоярск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может привести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Белоярск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3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3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0,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69,7%</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1%</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4%</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1,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7,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72,3 % воды подается потребителям, 0,4% из нее расходуется на технологические нужды производственных объектов, основная часть 69,7% - реализуется населению и 2,1%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34,5</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34,5</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1,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31,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9440,1</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7%</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2,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1%</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79,1</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7%)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Белоярск соста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изическими лицами установлено 37 индивидуальных приборов учета холодной воды;</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0,6 тыс. м3 в сутки. Установленная мощность водозаборных сооружений в настоящее время превышает фактическую потребность в водоснабжении абонентов с. Белоярск. Максимальное суточное потребление составляет 34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34 и 0,1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3 и 0,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аксимальная мощность водозаборных объектов составляет 600 м3/сут. или 219 тыс.м3/год. В результате прогнозируемого сокращения водопотребления абонентами с. Белоярск,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Белоярск.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Белоярск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eastAsia="Times New Roman"/>
          <w:b w:val="false"/>
          <w:b w:val="false"/>
          <w:bCs w:val="false"/>
          <w:sz w:val="26"/>
          <w:szCs w:val="26"/>
          <w:lang w:eastAsia="en-US"/>
        </w:rPr>
      </w:pPr>
      <w:r>
        <w:rPr>
          <w:rFonts w:eastAsia="Times New Roman"/>
          <w:b w:val="false"/>
          <w:bCs w:val="false"/>
          <w:sz w:val="26"/>
          <w:szCs w:val="26"/>
          <w:lang w:eastAsia="en-US"/>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rPr/>
      </w:pPr>
      <w:r>
        <w:rPr/>
        <w:t>1.2.9. Перспективные водные балансы</w:t>
      </w:r>
      <w:r>
        <w:rPr>
          <w:b w:val="false"/>
        </w:rPr>
        <w:t xml:space="preserve">                        </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7 </w:t>
      </w:r>
    </w:p>
    <w:p>
      <w:pPr>
        <w:pStyle w:val="Heading"/>
        <w:spacing w:lineRule="auto" w:line="240"/>
        <w:ind w:firstLine="567"/>
        <w:rPr/>
      </w:pPr>
      <w:r>
        <w:rPr/>
        <w:t>Перспективный  водный баланс с. Белоярск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34,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49,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65,3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80,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96,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11,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26,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42,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57,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73,1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88,5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34,5</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49,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65,3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80,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96,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11,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26,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42,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57,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73,1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88,59</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1,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7,85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4,40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0,9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7,5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34,0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0,6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7,1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63,7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40,28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6,84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40,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0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22,0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63,0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4,0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45,0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86,0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7,0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68,0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09,09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50,09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35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61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86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12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37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63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88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14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4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65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2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4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0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2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4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91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7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7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3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9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7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5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508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87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7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60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519,4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434,8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350,2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265,6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181,0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60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519,4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434,8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350,2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265,6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2181,0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493,39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469,95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446,5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423,06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399,61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376,1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791,09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732,09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673,09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614,09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555,09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496,0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9,911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8,16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6,423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4,67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2,934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1,1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733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65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576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49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418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3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866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54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7,223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9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581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6,26</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Белоярск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Белояр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Белоярск отсутствует. Поднятая из артезианской скважины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Белоярск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Белоярск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Белоярск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Белоярск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на социальных и производственных объектах с. Белоярск установлено 37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7T11:22:00Z</cp:lastPrinted>
  <dcterms:modified xsi:type="dcterms:W3CDTF">2025-05-19T08:39:00Z</dcterms:modified>
  <cp:revision>191</cp:revision>
  <dc:subject/>
  <dc:title> </dc:title>
</cp:coreProperties>
</file>