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20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о Новоивановка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ела Новоивановка</w:t>
      </w:r>
    </w:p>
    <w:p>
      <w:pPr>
        <w:pStyle w:val="Normal"/>
        <w:widowControl w:val="false"/>
        <w:suppressAutoHyphens w:val="true"/>
        <w:spacing w:lineRule="auto" w:line="240" w:before="0" w:after="0"/>
        <w:jc w:val="center"/>
        <w:rPr/>
      </w:pPr>
      <w:r>
        <w:rPr>
          <w:rFonts w:cs="Times New Roman" w:ascii="Times New Roman" w:hAnsi="Times New Roman"/>
          <w:b/>
          <w:sz w:val="36"/>
          <w:szCs w:val="36"/>
        </w:rPr>
        <w:t>Тубинского сельсовета</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с. Новоивановка</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9</w:t>
            </w:r>
          </w:hyperlink>
        </w:p>
        <w:p>
          <w:pPr>
            <w:pStyle w:val="Contents1"/>
            <w:rPr>
              <w:lang w:val="en-US" w:eastAsia="en-US"/>
            </w:rPr>
          </w:pPr>
          <w:hyperlink w:anchor="__RefHeading___Toc381877169">
            <w:r>
              <w:rPr>
                <w:rStyle w:val="IndexLink"/>
              </w:rPr>
              <w:t>1.1.3. Описание территорий с. Новоивановка,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4. Контроль качества воды</w:t>
              <w:tab/>
              <w:t>10</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t>11</w:t>
            </w:r>
          </w:hyperlink>
        </w:p>
        <w:p>
          <w:pPr>
            <w:pStyle w:val="Contents1"/>
            <w:rPr>
              <w:lang w:val="en-US" w:eastAsia="en-US"/>
            </w:rPr>
          </w:pPr>
          <w:hyperlink w:anchor="__RefHeading___Toc381877178">
            <w:r>
              <w:rPr>
                <w:rStyle w:val="IndexLink"/>
              </w:rPr>
              <w:t>1.1.6. Описание состояния и функционирования водопроводных сетей систем водоснабжения</w:t>
              <w:tab/>
              <w:t>11</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2</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3</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4</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4</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5</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5</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6</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1</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2</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2</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2</w:t>
            </w:r>
          </w:hyperlink>
        </w:p>
        <w:p>
          <w:pPr>
            <w:pStyle w:val="Contents1"/>
            <w:rPr>
              <w:color w:val="000000"/>
              <w:u w:val="none"/>
            </w:rPr>
          </w:pPr>
          <w:hyperlink w:anchor="__RefHeading___Toc381877194">
            <w:r>
              <w:rPr>
                <w:rStyle w:val="IndexLink"/>
              </w:rPr>
              <w:t>1.2.8. Расчет требуемой мощности водозаборных сооружений</w:t>
              <w:tab/>
            </w:r>
          </w:hyperlink>
          <w:r>
            <w:rPr>
              <w:color w:val="000000"/>
              <w:u w:val="none"/>
            </w:rPr>
            <w:t>23</w:t>
          </w:r>
        </w:p>
        <w:p>
          <w:pPr>
            <w:pStyle w:val="Contents1"/>
            <w:rPr>
              <w:color w:val="000000"/>
              <w:u w:val="none"/>
            </w:rPr>
          </w:pPr>
          <w:hyperlink w:anchor="__RefHeading___Toc381877194">
            <w:r>
              <w:rPr>
                <w:rStyle w:val="IndexLink"/>
              </w:rPr>
              <w:t xml:space="preserve">1.2.9. </w:t>
            </w:r>
          </w:hyperlink>
          <w:r>
            <w:rPr>
              <w:color w:val="000000"/>
              <w:u w:val="none"/>
            </w:rPr>
            <w:t>Перспективный водный баланс</w:t>
          </w:r>
          <w:r>
            <w:rPr>
              <w:u w:val="none"/>
            </w:rPr>
            <w:t xml:space="preserve"> </w:t>
          </w:r>
          <w:r>
            <w:rPr>
              <w:color w:val="000000"/>
              <w:u w:val="none"/>
            </w:rPr>
            <w:t>……………………………………………………………24</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6</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6</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6</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6</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6</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6</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7</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ело Новоивановка является поселением в составе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63 км к север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00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Краснотуранского района расположено село Новоивановка. Оно входит в состав муниципального объединения Тубинский сельсовет.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с. Новоивановка на 01.01.2015 года – 200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с. Новоивановка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с. </w:t>
      </w:r>
      <w:bookmarkEnd w:id="3"/>
      <w:r>
        <w:rPr/>
        <w:t>Новоиванов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оснабжением с. Новоивановка занимается АО «Тубинск»</w:t>
      </w:r>
    </w:p>
    <w:p>
      <w:pPr>
        <w:pStyle w:val="Normal"/>
        <w:spacing w:lineRule="auto" w:line="240" w:before="0" w:after="0"/>
        <w:ind w:firstLine="567"/>
        <w:jc w:val="both"/>
        <w:rPr/>
      </w:pPr>
      <w:r>
        <w:rPr>
          <w:rFonts w:cs="Times New Roman" w:ascii="Times New Roman" w:hAnsi="Times New Roman"/>
          <w:sz w:val="28"/>
          <w:szCs w:val="28"/>
        </w:rPr>
        <w:t xml:space="preserve">Источником водоснабжения в с. Новоивановка является водозаборная артезианская скважина. Водозаборная скважина находится в границах села. Эта скважина является основным источником хозяйственно-питьевого водоснабжения села. Водозабор введен в эксплуатацию в 1977г. </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Глубина скважины  составляет 80м. Скважина оборудована погружным насосом ЭЦВ 6-10-80 с производительностью 10 м3/час и высотой подъема 80 метров. Оголовок скважины размещен в деревянном павильоне.  Вода от артезианской скважины подается в водонапорную башню объемом 50м3. Из водонапорной башни по поселковым распределительным сетям с. Новоивановка самотеком осуществляется водоснабжение абон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е скважины герметично. На скважине отсутствует прибор замера дебита. Электроснабжение скважины осуществляется по III категории надежности.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граница первого пояса ЗСО водозабора  устанавливается на расстоянии  50м от  скважины водозабора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СЕЛА НОВОИВАНОВКА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81"/>
        <w:gridCol w:w="1378"/>
        <w:gridCol w:w="3511"/>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p>
            <w:pPr>
              <w:pStyle w:val="Normal"/>
              <w:spacing w:lineRule="auto" w:line="240" w:before="0" w:after="0"/>
              <w:jc w:val="center"/>
              <w:rPr/>
            </w:pPr>
            <w:r>
              <w:rPr>
                <w:rFonts w:cs="Times New Roman" w:ascii="Times New Roman" w:hAnsi="Times New Roman"/>
                <w:sz w:val="24"/>
                <w:szCs w:val="24"/>
              </w:rPr>
              <w:t>160,0</w:t>
            </w:r>
          </w:p>
          <w:p>
            <w:pPr>
              <w:pStyle w:val="Normal"/>
              <w:spacing w:lineRule="auto" w:line="240" w:before="0" w:after="0"/>
              <w:jc w:val="center"/>
              <w:rPr/>
            </w:pPr>
            <w:r>
              <w:rPr>
                <w:rFonts w:cs="Times New Roman" w:ascii="Times New Roman" w:hAnsi="Times New Roman"/>
                <w:sz w:val="24"/>
                <w:szCs w:val="24"/>
              </w:rPr>
              <w:t>320,0</w:t>
            </w:r>
          </w:p>
          <w:p>
            <w:pPr>
              <w:pStyle w:val="Normal"/>
              <w:spacing w:lineRule="auto" w:line="240" w:before="0" w:after="0"/>
              <w:jc w:val="center"/>
              <w:rPr/>
            </w:pPr>
            <w:r>
              <w:rPr>
                <w:rFonts w:cs="Times New Roman" w:ascii="Times New Roman" w:hAnsi="Times New Roman"/>
                <w:sz w:val="24"/>
                <w:szCs w:val="24"/>
              </w:rPr>
              <w:t>320,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16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0</w:t>
            </w:r>
          </w:p>
          <w:p>
            <w:pPr>
              <w:pStyle w:val="Normal"/>
              <w:spacing w:lineRule="auto" w:line="240" w:before="0" w:after="0"/>
              <w:jc w:val="center"/>
              <w:rPr/>
            </w:pPr>
            <w:r>
              <w:rPr>
                <w:rFonts w:cs="Times New Roman" w:ascii="Times New Roman" w:hAnsi="Times New Roman"/>
                <w:sz w:val="24"/>
                <w:szCs w:val="24"/>
              </w:rPr>
              <w:t>798,0</w:t>
            </w:r>
          </w:p>
          <w:p>
            <w:pPr>
              <w:pStyle w:val="Normal"/>
              <w:spacing w:lineRule="auto" w:line="240" w:before="0" w:after="0"/>
              <w:jc w:val="center"/>
              <w:rPr/>
            </w:pPr>
            <w:r>
              <w:rPr>
                <w:rFonts w:cs="Times New Roman" w:ascii="Times New Roman" w:hAnsi="Times New Roman"/>
                <w:sz w:val="24"/>
                <w:szCs w:val="24"/>
              </w:rPr>
              <w:t>1596,0</w:t>
            </w:r>
          </w:p>
          <w:p>
            <w:pPr>
              <w:pStyle w:val="Normal"/>
              <w:spacing w:lineRule="auto" w:line="240" w:before="0" w:after="0"/>
              <w:jc w:val="center"/>
              <w:rPr/>
            </w:pPr>
            <w:r>
              <w:rPr>
                <w:rFonts w:cs="Times New Roman" w:ascii="Times New Roman" w:hAnsi="Times New Roman"/>
                <w:sz w:val="24"/>
                <w:szCs w:val="24"/>
              </w:rPr>
              <w:t>1596,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798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ьевого назначения.</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равна 50 м;</w:t>
      </w:r>
    </w:p>
    <w:p>
      <w:pPr>
        <w:pStyle w:val="Normal"/>
        <w:spacing w:lineRule="auto" w:line="240" w:before="0" w:after="0"/>
        <w:ind w:firstLine="567"/>
        <w:jc w:val="both"/>
        <w:rPr/>
      </w:pPr>
      <w:r>
        <w:rPr>
          <w:rFonts w:cs="Times New Roman" w:ascii="Times New Roman" w:hAnsi="Times New Roman"/>
          <w:sz w:val="28"/>
          <w:szCs w:val="28"/>
        </w:rPr>
        <w:t>- за пределами распространения грунтов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стен водонапорной башни – не менее 1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с. Новоивановка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Скважина с. Новоивановка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ы территория должна быть обеспечена охраной. Оголовки скважины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а водозабора должна быть оборудована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 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с. Новоивановка является 1 водозаборная артезианская скважина. Скважина расположена в границах с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головок скважины размещен в деревянном павильо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ье скважины герметично. На скважине имеется прибор замера дебита скважин. Электроснабжение скважин осуществляется по III категории надежности. Вода от артезианской скважины подается в водонапорную башн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водонапорной башни самотеком осуществляется водоснабжение абон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7" w:name="__RefHeading___Toc381877169"/>
      <w:bookmarkEnd w:id="7"/>
      <w:r>
        <w:rPr/>
        <w:t>1.1.3.Описание территорий Новоивановка,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200 жителей села услугой централизованного водоснабжения пользуются 68 жителей, что составляет 34%.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с. Новоивановка. Он состоит из 1 скважины. По условиям питания горизонта водозабор относится к подземным. Глубина скважины составляет 8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всех скважин незначительно превышена общая альфа-радиоактив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икробиологическим показателям вода также соответствует СанПиН 2.1.4.1074-0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водозаборные скважины с. Новоивановка питаются из одного водоносного пла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75"/>
      <w:r>
        <w:rPr/>
        <w:t xml:space="preserve">1.1.5. Описание состояния и функционирования существующих </w:t>
      </w:r>
      <w:bookmarkEnd w:id="9"/>
      <w:r>
        <w:rPr/>
        <w:t>артезианских скважин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с. Новоивановка являются  водозаборная артезианская скважина. Водозаборы введены в эксплуатацию в 1977 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эксплуатируемой скважины составляет 80м. Скважина  оборудована погружным насосам ЭЦВ с производительностью 10м3/час и высотой подъема 80 метров. Оголовок скважины размещен в кирпичном павильоне. Устье скважины герметично. На скважине имеется прибор замера дебита. Скважина находятся в исправном состоянии. Вода от артезианской скважины подается в водонапорную башн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водозабора достаточна для нужд хозяйственно-питьевого водоснабжения с. Новоивановка и дополнительного увеличения мощности на перспективу развития села не требу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10" w:name="__RefHeading___Toc381877178"/>
      <w:bookmarkEnd w:id="10"/>
      <w:r>
        <w:rPr/>
        <w:t>1.1.6.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с. Новоивановка строились в 70-80-хх годах 20-го века. Сети прокладывались как специализированными предприятиями, согласно планов развития населенного пункта, так и хозяйственным способом.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pPr>
      <w:r>
        <w:rPr>
          <w:rFonts w:cs="Times New Roman" w:ascii="Times New Roman" w:hAnsi="Times New Roman"/>
          <w:sz w:val="28"/>
          <w:szCs w:val="28"/>
        </w:rPr>
        <w:t xml:space="preserve">Протяженность водопроводных сетей с. Новоивановка нуждающихся в замене составляет  около 75% от общего объема сетей. Глубина заложения части трубопроводов уличной водопроводной сети села находится выше уровня требуемого для климатической нормы южной группы районов Красноярского края. Данное нарушение в прокладке сетей  в зимнее время при низких температурах воздуха и слабом объеме разбора воды приводит к возникновению аварийных ситуаций на водопроводных сетях из-за перемерзания трубопрово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данным, предоставленным эксплуатирующей организацией, аварий на сетях водоснабжения за 2014 год не было. Так как часть водопроводных сетей не имеет кольцевой структуры, то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с. Новоивановка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79"/>
      <w:bookmarkEnd w:id="11"/>
      <w:r>
        <w:rPr/>
        <w:t>1.1.7.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 Новоивановка строилась в 6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с. Новоивановка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90-95 %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 аварий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ная не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0"/>
      <w:bookmarkEnd w:id="12"/>
      <w:r>
        <w:rPr/>
        <w:t>1.1.8.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2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одопроводная сеть выполнена подземным способом прокладки, с глубиной заложения 3 мет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с. Новоивановка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2"/>
      <w:bookmarkEnd w:id="13"/>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с. Новоивановка находятся в собственности муниципального образования Тубинский сельсовет и переданы в хозяйственное ведение АО «Тубинск».</w:t>
      </w:r>
    </w:p>
    <w:p>
      <w:pPr>
        <w:pStyle w:val="Heading"/>
        <w:spacing w:lineRule="auto" w:line="240"/>
        <w:ind w:firstLine="567"/>
        <w:jc w:val="both"/>
        <w:rPr/>
      </w:pPr>
      <w:bookmarkStart w:id="14" w:name="__RefHeading___Toc381877183"/>
      <w:bookmarkEnd w:id="14"/>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4"/>
      <w:bookmarkEnd w:id="15"/>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АО «Тубин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3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4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44,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9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6,9%</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39</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9,5%</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25</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3,9%</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5,7%</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4,3 % воды подается потребителям, 13,9% из нее расходуется на технологические нужды производственных объектов, основная часть 44,0% - реализуется населени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6"/>
      <w:bookmarkEnd w:id="16"/>
      <w:r>
        <w:rPr/>
        <w:t>1.2.2. Структурный водный баланс реализации воды по группам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аблице 4 приведен структурный водный баланс реализации воды по группам потребителей за базовый 2014 год. Данный баланс составлен по отчетным данным АО «Тубинс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0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0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25</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77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4640</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54,7%</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2296</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8,6%</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9839</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36,7%</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54,7%)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89"/>
      <w:bookmarkEnd w:id="17"/>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right"/>
        <w:rPr/>
      </w:pPr>
      <w:r>
        <w:rPr>
          <w:rFonts w:cs="Times New Roman" w:ascii="Times New Roman" w:hAnsi="Times New Roman"/>
          <w:sz w:val="28"/>
          <w:szCs w:val="28"/>
        </w:rPr>
        <w:t xml:space="preserve">                                                                                                                                                                                                                                                                                                                          </w:t>
      </w:r>
      <w:r>
        <w:rPr>
          <w:rFonts w:cs="Times New Roman" w:ascii="Times New Roman" w:hAnsi="Times New Roman"/>
          <w:sz w:val="28"/>
          <w:szCs w:val="28"/>
        </w:rPr>
        <w:t>Таблица 5</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8" w:name="Par1"/>
      <w:bookmarkEnd w:id="18"/>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Heading"/>
        <w:spacing w:lineRule="auto" w:line="240"/>
        <w:ind w:firstLine="567"/>
        <w:jc w:val="both"/>
        <w:rPr/>
      </w:pPr>
      <w:bookmarkStart w:id="19" w:name="__RefHeading___Toc381877190"/>
      <w:bookmarkEnd w:id="19"/>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с. Новоивановка составля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изическими лицами установлено 0 индивидуальных приборов учета холодной воды;</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0" w:name="__RefHeading___Toc381877191"/>
      <w:bookmarkEnd w:id="20"/>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водозаборе, производительностью всех рабочих насоса ЭЦВ, установленного в артезианской скважине  0,240 тыс. м3 в сутки. Установленная мощность водозаборных сооружений в настоящее время превышает фактическую потребность в водоснабжении абонентов с. Новоивановка. Максимальное суточное потребление составляет 10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1" w:name="__RefHeading___Toc381877192"/>
      <w:bookmarkEnd w:id="21"/>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2" w:name="__RefHeading___Toc381877193"/>
      <w:bookmarkEnd w:id="22"/>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АО «Тубинск». Ожидаемое потребление воды определено прогнозным методом, на основании плана социально-экономического развития района с. Новоиванов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1 и 0,03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095 и 0,02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ощность водозаборных объектов составляет 240 м3/сут. или 87,6 тыс.м3/год. В результате прогнозируемого сокращения водопотребления абонентами с. Новоивановка,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с. Новоивановка.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с. Новоивановка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51" w:gutter="0" w:header="709" w:top="1077"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left"/>
        <w:rPr>
          <w:rFonts w:ascii="Times New Roman" w:hAnsi="Times New Roman" w:cs="Times New Roman"/>
          <w:sz w:val="26"/>
          <w:szCs w:val="26"/>
        </w:rPr>
      </w:pPr>
      <w:r>
        <w:rPr>
          <w:rFonts w:cs="Times New Roman"/>
          <w:sz w:val="26"/>
          <w:szCs w:val="26"/>
        </w:rPr>
      </w:r>
    </w:p>
    <w:p>
      <w:pPr>
        <w:pStyle w:val="Heading"/>
        <w:spacing w:lineRule="auto" w:line="240"/>
        <w:ind w:firstLine="567"/>
        <w:jc w:val="left"/>
        <w:rPr>
          <w:rFonts w:eastAsia="Times New Roman"/>
          <w:b w:val="false"/>
          <w:b w:val="false"/>
        </w:rPr>
      </w:pPr>
      <w:r>
        <w:rPr>
          <w:rFonts w:eastAsia="Times New Roman"/>
          <w:b w:val="false"/>
        </w:rPr>
        <w:t xml:space="preserve">                        </w:t>
      </w:r>
    </w:p>
    <w:p>
      <w:pPr>
        <w:pStyle w:val="Heading"/>
        <w:spacing w:lineRule="auto" w:line="240"/>
        <w:rPr/>
      </w:pPr>
      <w:r>
        <w:rPr/>
        <w:t>1.2.9. Перспективные водные балансы</w:t>
      </w:r>
    </w:p>
    <w:p>
      <w:pPr>
        <w:pStyle w:val="Heading"/>
        <w:spacing w:lineRule="auto" w:line="240"/>
        <w:ind w:firstLine="567"/>
        <w:jc w:val="left"/>
        <w:rPr>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 xml:space="preserve">Таблица 6 </w:t>
      </w:r>
    </w:p>
    <w:p>
      <w:pPr>
        <w:pStyle w:val="Heading"/>
        <w:spacing w:lineRule="auto" w:line="240"/>
        <w:ind w:firstLine="567"/>
        <w:rPr/>
      </w:pPr>
      <w:r>
        <w:rPr/>
        <w:t>Перспективный  водный баланс с. Новоивановка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30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91,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88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675,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259,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5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43,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26,8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18,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30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91,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88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675,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259,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5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43,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26,8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18,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8,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4,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0,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6,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3,1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1,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4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4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6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7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8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9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9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0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1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3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77,5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16,0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54,5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93,0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31,5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70,0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08,5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47,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85,55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24,06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1,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7,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8,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4,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5,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6,8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5</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96,0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67,1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8,28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9,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80,46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51,5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22,6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9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4,84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5,938</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6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220" w:type="dxa"/>
        <w:jc w:val="left"/>
        <w:tblInd w:w="2197"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ъем во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1010,6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8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594,3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386,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178,1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997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1010,6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8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594,3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386,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178,1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997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69,3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5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45,6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33,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21,8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1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3633,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3542</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3450,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335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326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3176</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162,56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101,0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9039,58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978,08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916,59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855,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38,1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23,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09,4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95,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80,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66,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307,03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278,1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249,21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220,31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191,40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162,5</w:t>
            </w:r>
          </w:p>
        </w:tc>
      </w:tr>
    </w:tbl>
    <w:p>
      <w:pPr>
        <w:sectPr>
          <w:headerReference w:type="default" r:id="rId21"/>
          <w:footerReference w:type="default" r:id="rId22"/>
          <w:type w:val="nextPage"/>
          <w:pgSz w:orient="landscape" w:w="16838" w:h="11906"/>
          <w:pgMar w:left="567" w:right="1077" w:gutter="0" w:header="709" w:top="1258" w:footer="709" w:bottom="851"/>
          <w:pgNumType w:fmt="decimal"/>
          <w:formProt w:val="false"/>
          <w:textDirection w:val="lrTb"/>
          <w:docGrid w:type="default" w:linePitch="360" w:charSpace="0"/>
        </w:sectPr>
      </w:pPr>
    </w:p>
    <w:p>
      <w:pPr>
        <w:pStyle w:val="Heading"/>
        <w:spacing w:lineRule="auto" w:line="240"/>
        <w:ind w:firstLine="567"/>
        <w:jc w:val="both"/>
        <w:rPr/>
      </w:pPr>
      <w:bookmarkStart w:id="23" w:name="__RefHeading___Toc381877198"/>
      <w:bookmarkEnd w:id="23"/>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с. Новоивановка является муниципальное АО «Тубинск».которое и наделяется статусом гарантирующей организации на территории с. Новоиванов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4" w:name="__RefHeading___Toc381877199"/>
      <w:bookmarkEnd w:id="24"/>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5" w:name="__RefHeading___Toc381877200"/>
      <w:bookmarkEnd w:id="25"/>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с. Новоивановка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с. Новоивановка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204"/>
      <w:bookmarkEnd w:id="26"/>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с. Новоивановка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5"/>
      <w:bookmarkEnd w:id="27"/>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с. Новоивановка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8" w:name="__RefHeading___Toc381877207"/>
      <w:bookmarkEnd w:id="28"/>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с. Новоивановка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на социальных и производственных объектах с. Новоивановка  приборов учета водопотребления не устан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14T17:32:00Z</cp:lastPrinted>
  <dcterms:modified xsi:type="dcterms:W3CDTF">2025-05-19T08:40:00Z</dcterms:modified>
  <cp:revision>196</cp:revision>
  <dc:subject/>
  <dc:title> </dc:title>
</cp:coreProperties>
</file>