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4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Диссос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ревни Диссос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Восточе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Диссос</w:t>
              <w:tab/>
              <w:t>7</w:t>
            </w:r>
          </w:hyperlink>
        </w:p>
        <w:p>
          <w:pPr>
            <w:pStyle w:val="Contents1"/>
            <w:rPr>
              <w:lang w:val="en-US" w:eastAsia="en-US"/>
            </w:rPr>
          </w:pPr>
          <w:hyperlink w:anchor="__RefHeading___Toc381877168">
            <w:r>
              <w:rPr>
                <w:rStyle w:val="IndexLink"/>
              </w:rPr>
              <w:t>1.1.2. Зоны санитарной охраны</w:t>
              <w:tab/>
            </w:r>
          </w:hyperlink>
          <w:r>
            <w:rPr>
              <w:u w:val="none"/>
            </w:rPr>
            <w:t>7</w:t>
          </w:r>
        </w:p>
        <w:p>
          <w:pPr>
            <w:pStyle w:val="Contents1"/>
            <w:rPr>
              <w:lang w:val="en-US" w:eastAsia="en-US"/>
            </w:rPr>
          </w:pPr>
          <w:hyperlink w:anchor="__RefHeading___Toc381877169">
            <w:r>
              <w:rPr>
                <w:rStyle w:val="IndexLink"/>
              </w:rPr>
              <w:t>1.1.3. Описание территорий д. Диссос,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1</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3</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водоснабжения</w:t>
              <w:tab/>
              <w:t>13</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4</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4</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6</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6</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6</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6</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7</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2</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3</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3</w:t>
            </w:r>
          </w:hyperlink>
        </w:p>
        <w:p>
          <w:pPr>
            <w:pStyle w:val="Contents1"/>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4</w:t>
            </w:r>
          </w:hyperlink>
        </w:p>
        <w:p>
          <w:pPr>
            <w:pStyle w:val="Contents1"/>
            <w:rPr>
              <w:lang w:val="en-US" w:eastAsia="en-US"/>
            </w:rPr>
          </w:pPr>
          <w:hyperlink w:anchor="__RefHeading___Toc381877194">
            <w:r>
              <w:rPr>
                <w:rStyle w:val="IndexLink"/>
              </w:rPr>
              <w:t>1.2.8.П</w:t>
            </w:r>
          </w:hyperlink>
          <w:r>
            <w:rPr>
              <w:color w:val="000000"/>
              <w:u w:val="none"/>
            </w:rPr>
            <w:t>ерспективные водные балансы……………………………………………………………24</w:t>
          </w:r>
        </w:p>
        <w:p>
          <w:pPr>
            <w:pStyle w:val="Contents1"/>
            <w:rPr>
              <w:lang w:val="en-US" w:eastAsia="en-US"/>
            </w:rPr>
          </w:pPr>
          <w:hyperlink w:anchor="__RefHeading___Toc381877194">
            <w:r>
              <w:rPr>
                <w:rStyle w:val="IndexLink"/>
              </w:rPr>
              <w:t>1.2.9. Оценка расходов воды на водоснабжение по типам абонентов</w:t>
              <w:tab/>
            </w:r>
          </w:hyperlink>
          <w:r>
            <w:rPr>
              <w:color w:val="000000"/>
              <w:u w:val="none"/>
            </w:rPr>
            <w:t>27</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7</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7</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7</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8</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8</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28</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8</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9</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еревня Диссос Восточенского сельского совета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ится в 67 км к юг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68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на территории Краснотуранского района появилось село с  наименованием – Восточное. Оно является муниципальным центром. В состав муниципального объединения Восточенский сельсовет входит деревня Диссос.  Данное поселение является одним из производственных отделений местного сельхозпредприятия.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Диссос на 01.01.2015 года –168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Диссос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д. Диссос.</w:t>
      </w:r>
    </w:p>
    <w:p>
      <w:pPr>
        <w:pStyle w:val="Normal"/>
        <w:spacing w:lineRule="auto" w:line="240" w:before="0" w:after="0"/>
        <w:ind w:firstLine="567"/>
        <w:jc w:val="both"/>
        <w:rPr/>
      </w:pPr>
      <w:r>
        <w:rPr>
          <w:rFonts w:cs="Times New Roman" w:ascii="Times New Roman" w:hAnsi="Times New Roman"/>
          <w:sz w:val="28"/>
          <w:szCs w:val="28"/>
        </w:rPr>
        <w:t>Водоснабжением д. Диссос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д. Диссос являются 2 водозаборные артезианские скважины. Они расположены на северной и южной окраинах населенного пункта. Водозаборная скважина №1 находится в северной части  по ул. Молодежной, 1А. Она является основным источником водоснабжения деревни. Скважина №2 находится в южной части по ул. Школьной, 2А и является резервным источником водоснабжени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льеф территории водозаборов спускается с запада на восток, за пределами водозаборов осложнен холмами и грядами. Водозаборы введены в эксплуатацию: в 1983г. – скважины №1, в 1985г. – скважина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скважины №1 составляет 70м. Скважина оборудована погружным насосом ЭЦВ 6-10-110 производительностью 10 м3/час и высотой подъема 110 метров. Оголовки скважины размещены в павильоне сделанном из бутового кам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2 составляет 70м. Скважина оборудована погружным насосом ЭЦВ 6-10-80 с производительностью 10 м3/час и высотой подъема 80 метров. Оголовок скважины предохраняется от нешних воздействий металлическим защитным сооруж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накопительный резервуар чистой воды объемом 50м3, который обвалован грунтом. Накопительный резервуар за счет естественного рельефа местности находится выше населенного пункта. Из резервуара чистой воды по поселковым распределительным сетям д. Диссос самотеком осуществляется водоснабжение абон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1.1.2. Зоны санитарной охраны (ЗСО)</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и 2д. Диссос, как защищенные - граница первого пояса ЗСО водозабора  устанавливается на расстоянии  30м от  скважины водозабора (скв.№№1, 2 и 3)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 ДИССОС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320,0</w:t>
            </w:r>
          </w:p>
          <w:p>
            <w:pPr>
              <w:pStyle w:val="Normal"/>
              <w:spacing w:lineRule="auto" w:line="240" w:before="0" w:after="0"/>
              <w:jc w:val="center"/>
              <w:rPr/>
            </w:pPr>
            <w:r>
              <w:rPr>
                <w:rFonts w:cs="Times New Roman" w:ascii="Times New Roman" w:hAnsi="Times New Roman"/>
                <w:sz w:val="24"/>
                <w:szCs w:val="24"/>
              </w:rPr>
              <w:t>32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1596,0</w:t>
            </w:r>
          </w:p>
          <w:p>
            <w:pPr>
              <w:pStyle w:val="Normal"/>
              <w:spacing w:lineRule="auto" w:line="240" w:before="0" w:after="0"/>
              <w:jc w:val="center"/>
              <w:rPr/>
            </w:pPr>
            <w:r>
              <w:rPr>
                <w:rFonts w:cs="Times New Roman" w:ascii="Times New Roman" w:hAnsi="Times New Roman"/>
                <w:sz w:val="24"/>
                <w:szCs w:val="24"/>
              </w:rPr>
              <w:t>159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 2 Д. ДИССОС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20*400____</w:t>
            </w:r>
            <w:r>
              <w:rPr>
                <w:rFonts w:cs="Times New Roman" w:ascii="Times New Roman" w:hAnsi="Times New Roman"/>
                <w:sz w:val="24"/>
                <w:szCs w:val="24"/>
                <w:lang w:val="en-US"/>
              </w:rPr>
              <w:t>=</w:t>
            </w:r>
            <w:r>
              <w:rPr>
                <w:rFonts w:cs="Times New Roman" w:ascii="Times New Roman" w:hAnsi="Times New Roman"/>
                <w:sz w:val="24"/>
                <w:szCs w:val="24"/>
              </w:rPr>
              <w:t>113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564,0</w:t>
            </w:r>
          </w:p>
          <w:p>
            <w:pPr>
              <w:pStyle w:val="Normal"/>
              <w:spacing w:lineRule="auto" w:line="240" w:before="0" w:after="0"/>
              <w:jc w:val="center"/>
              <w:rPr/>
            </w:pPr>
            <w:r>
              <w:rPr>
                <w:rFonts w:cs="Times New Roman" w:ascii="Times New Roman" w:hAnsi="Times New Roman"/>
                <w:sz w:val="24"/>
                <w:szCs w:val="24"/>
              </w:rPr>
              <w:t>564,0</w:t>
            </w:r>
          </w:p>
          <w:p>
            <w:pPr>
              <w:pStyle w:val="Normal"/>
              <w:spacing w:lineRule="auto" w:line="240" w:before="0" w:after="0"/>
              <w:jc w:val="center"/>
              <w:rPr/>
            </w:pPr>
            <w:r>
              <w:rPr>
                <w:rFonts w:cs="Times New Roman" w:ascii="Times New Roman" w:hAnsi="Times New Roman"/>
                <w:sz w:val="24"/>
                <w:szCs w:val="24"/>
              </w:rPr>
              <w:t>1128,0</w:t>
            </w:r>
          </w:p>
          <w:p>
            <w:pPr>
              <w:pStyle w:val="Normal"/>
              <w:spacing w:lineRule="auto" w:line="240" w:before="0" w:after="0"/>
              <w:jc w:val="center"/>
              <w:rPr/>
            </w:pPr>
            <w:r>
              <w:rPr>
                <w:rFonts w:cs="Times New Roman" w:ascii="Times New Roman" w:hAnsi="Times New Roman"/>
                <w:sz w:val="24"/>
                <w:szCs w:val="24"/>
              </w:rPr>
              <w:t>112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2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56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еделами распространения грунтовых вод на площади водоносной при глубоком залегании подземных вод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д. Диссос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д. Диссос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bookmarkEnd w:id="5"/>
    </w:p>
    <w:p>
      <w:pPr>
        <w:pStyle w:val="Heading"/>
        <w:spacing w:lineRule="auto" w:line="240"/>
        <w:jc w:val="both"/>
        <w:rPr/>
      </w:pPr>
      <w:r>
        <w:rPr/>
      </w:r>
      <w:bookmarkStart w:id="6" w:name="__RefHeading___Toc381877168"/>
      <w:bookmarkStart w:id="7" w:name="__RefHeading___Toc381877169"/>
      <w:bookmarkStart w:id="8" w:name="__RefHeading___Toc381877168"/>
      <w:bookmarkStart w:id="9" w:name="__RefHeading___Toc381877169"/>
      <w:bookmarkEnd w:id="8"/>
    </w:p>
    <w:p>
      <w:pPr>
        <w:pStyle w:val="Heading"/>
        <w:spacing w:lineRule="auto" w:line="240"/>
        <w:ind w:firstLine="567"/>
        <w:jc w:val="both"/>
        <w:rPr/>
      </w:pPr>
      <w:bookmarkStart w:id="10" w:name="__RefHeading___Toc381877169"/>
      <w:r>
        <w:rPr/>
        <w:t>1.1.3.Описание территорий д. Диссос, охваченных системами централизованного водоснабжения</w:t>
      </w:r>
      <w:bookmarkEnd w:id="1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96 жителей села услугой централизованного водоснабжения пользуются 168 жителей, что составляет 85,7%.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0"/>
      <w:r>
        <w:rPr/>
        <w:t xml:space="preserve">1.1.4. </w:t>
      </w:r>
      <w:bookmarkEnd w:id="11"/>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Диссос. Он состоит из 2 скважин, вскрывших эксплуатационный водоносный горизонт. По условиям питания горизонта водозабор относится к подземным. Глубина скважин составляет 7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ы №1 выполненные в лаборатории Минусинской ГГ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3                       </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b/>
          <w:sz w:val="28"/>
          <w:szCs w:val="28"/>
        </w:rPr>
        <w:t>Количественный химический анализ подземных вод скважины №1 д.Диссос</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7,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4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1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8</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0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1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 719, 887, 1222 за 2005 г. и №№, 448, 611 за 2011г., №136-344 за 2015 г. ИЛЦ филиала ФГУЗ «ЦГиЭ в Красноярском крае» в городе Минуин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75"/>
      <w:r>
        <w:rPr/>
        <w:t xml:space="preserve">1.1.5. Описание состояния и функционирования существующих </w:t>
      </w:r>
      <w:bookmarkEnd w:id="12"/>
      <w:r>
        <w:rPr/>
        <w:t>артезианских 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д. Диссос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Глубина скважины №1 составляет 70м.  Оголовок скважины размещен в павильоне сделанном из бутового камня.</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2 составляет 70м. Оголовок скважины предохраняется от внешних воздействий металлическим защитным сооружением. </w:t>
      </w:r>
    </w:p>
    <w:p>
      <w:pPr>
        <w:pStyle w:val="Normal"/>
        <w:spacing w:lineRule="auto" w:line="240" w:before="0" w:after="0"/>
        <w:ind w:firstLine="567"/>
        <w:jc w:val="both"/>
        <w:rPr/>
      </w:pPr>
      <w:r>
        <w:rPr>
          <w:rFonts w:cs="Times New Roman" w:ascii="Times New Roman" w:hAnsi="Times New Roman"/>
          <w:sz w:val="28"/>
          <w:szCs w:val="28"/>
        </w:rPr>
        <w:t>Скважины оборудованы погружным насосом ЭЦВ. Устья скважин герметичны. На скважинах отсутствуют приборы замера дебита скважин. Электроснабжение скважин осуществляется по III категории надежности. Техническое состояние скважин удовлетворительное. Вода от артезианских скважин подается в накопительный резервуар чистой воды. Из резервуара чистой воды по поселковым распределительным сетям д. Диссос самотеком за счет естественного рельефа местности осуществляется водоснабжение абон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д. Диссос и дополнительного увеличения мощности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3" w:name="__RefHeading___Toc381877178"/>
      <w:bookmarkEnd w:id="13"/>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Диссос строились в 80-хх годах 20-го века. Сети прокладывались специализированными предприятиями, согласно планов развития населенного пункта.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яженность водопроводных сетей д. Диссос нуждающихся в замене составляет  около 30% от общего объема сетей. Согласно данным, предоставленным эксплуатирующей организацией, аварий на сетях водоснабжения за 2014 год в д. Диссос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аварийной ситуации, часть водопроводных сетей населенного не имеет кольцевой структуры,  и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Диссос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79"/>
      <w:bookmarkEnd w:id="14"/>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троилась в 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Диссос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8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0"/>
      <w:bookmarkEnd w:id="15"/>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4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Диссос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2"/>
      <w:bookmarkEnd w:id="16"/>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Диссос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3"/>
      <w:bookmarkEnd w:id="17"/>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8" w:name="__RefHeading___Toc381877184"/>
      <w:bookmarkEnd w:id="18"/>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9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9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81,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8,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04%</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0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3%</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8,97 % воды подается потребителям, только 0,03% из нее расходуется на технологические нужды производственных объектов, основная часть 98,3% - реализуется населению и 0,6%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86"/>
      <w:bookmarkEnd w:id="19"/>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94,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94,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25,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6581,2</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9,3%</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04%</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9,3%)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89"/>
      <w:bookmarkEnd w:id="20"/>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7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21" w:name="Par1"/>
      <w:bookmarkEnd w:id="21"/>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22" w:name="__RefHeading___Toc381877190"/>
      <w:bookmarkEnd w:id="22"/>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Диссос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39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 1 прибор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3" w:name="__RefHeading___Toc381877191"/>
      <w:bookmarkEnd w:id="23"/>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480 м3 в сутки. Установленная мощность водозаборных сооружений в настоящее время превышает фактическую потребность в водоснабжении абонентов д. Диссос. Максимальное суточное потребление составляет 9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4" w:name="__RefHeading___Toc381877192"/>
      <w:bookmarkEnd w:id="24"/>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5" w:name="__RefHeading___Toc381877193"/>
      <w:bookmarkEnd w:id="25"/>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Краснотура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09 и 0,02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8 и 0,01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Heading"/>
        <w:spacing w:lineRule="auto" w:line="240"/>
        <w:ind w:firstLine="567"/>
        <w:rPr>
          <w:rFonts w:ascii="Times New Roman" w:hAnsi="Times New Roman" w:cs="Times New Roman"/>
          <w:sz w:val="28"/>
          <w:szCs w:val="28"/>
        </w:rPr>
      </w:pPr>
      <w:r>
        <w:rPr>
          <w:rFonts w:cs="Times New Roman"/>
          <w:sz w:val="28"/>
          <w:szCs w:val="28"/>
        </w:rPr>
      </w:r>
    </w:p>
    <w:p>
      <w:pPr>
        <w:pStyle w:val="Heading"/>
        <w:spacing w:lineRule="auto" w:line="240"/>
        <w:ind w:firstLine="567"/>
        <w:jc w:val="left"/>
        <w:rPr/>
      </w:pPr>
      <w:r>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rPr>
          <w:b w:val="false"/>
          <w:b w:val="false"/>
        </w:rPr>
      </w:pPr>
      <w:r>
        <w:rPr/>
        <w:t>1.2.8. Перспективные водные балансы</w:t>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9 </w:t>
      </w:r>
    </w:p>
    <w:p>
      <w:pPr>
        <w:pStyle w:val="Heading"/>
        <w:spacing w:lineRule="auto" w:line="240"/>
        <w:ind w:firstLine="567"/>
        <w:rPr/>
      </w:pPr>
      <w:r>
        <w:rPr/>
        <w:t>Перспективный  водный баланс д. Диссос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4,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5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1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6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2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8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4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0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6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2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79,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4,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5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1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6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2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8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4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0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6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2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79,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2</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81,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540,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49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45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41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37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33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29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25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21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170,2</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37,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96,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54,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13,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71,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30,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37,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96,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54,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13,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71,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30,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129,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088,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046,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005,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5964,7</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23,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bl>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480 м3/сут. или 175,2 тыс.м3/год. В результате прогнозируемого сокращения водопотребления абонентами д. Диссос,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Диссос.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Диссос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198"/>
      <w:bookmarkEnd w:id="26"/>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Диссос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д. Диссо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7" w:name="__RefHeading___Toc381877199"/>
      <w:bookmarkEnd w:id="27"/>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8" w:name="__RefHeading___Toc381877200"/>
      <w:bookmarkEnd w:id="28"/>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одоочистные сооружения в системе водоснабжения д. Диссос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 При этом, при максимальном разборе и снижении уровня воды в накопительном резервуаре, давление воды в точках водоразбора улиц д. Диссос находящихся в верхней части поселка недостаточно. Для этого в 2015 г. была произведена замена накопительной емкости на башню Рожнова, что нормализовало давление в верхней точке водопроводной се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Диссос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9" w:name="__RefHeading___Toc381877204"/>
      <w:bookmarkEnd w:id="29"/>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Диссос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0" w:name="__RefHeading___Toc381877205"/>
      <w:bookmarkEnd w:id="30"/>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Диссос произведена в 2015г. и в дальнейшем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1" w:name="__RefHeading___Toc381877206"/>
      <w:bookmarkEnd w:id="31"/>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д. Диссос установлено 39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 1 прибор учета.</w:t>
      </w:r>
    </w:p>
    <w:p>
      <w:pPr>
        <w:pStyle w:val="Normal"/>
        <w:spacing w:lineRule="auto" w:line="240" w:before="0" w:after="0"/>
        <w:ind w:firstLine="567"/>
        <w:jc w:val="both"/>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32" w:name="__RefHeading___Toc381877207"/>
      <w:bookmarkEnd w:id="32"/>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Диссос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д. Диссос установлено 40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8T09:44:00Z</cp:lastPrinted>
  <dcterms:modified xsi:type="dcterms:W3CDTF">2025-05-19T08:36:00Z</dcterms:modified>
  <cp:revision>185</cp:revision>
  <dc:subject/>
  <dc:title> </dc:title>
</cp:coreProperties>
</file>