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7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Александровк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Александровка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Салбин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Александровка</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д. Александровка,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r>
          </w:hyperlink>
          <w:r>
            <w:rPr>
              <w:color w:val="000000"/>
              <w:u w:val="none"/>
            </w:rPr>
            <w:t>12</w:t>
          </w:r>
        </w:p>
        <w:p>
          <w:pPr>
            <w:pStyle w:val="Contents1"/>
            <w:rPr>
              <w:lang w:val="en-US" w:eastAsia="en-US"/>
            </w:rPr>
          </w:pPr>
          <w:hyperlink w:anchor="__RefHeading___Toc381877178">
            <w:r>
              <w:rPr>
                <w:rStyle w:val="IndexLink"/>
              </w:rPr>
              <w:t>1.1.6. Описание состояния и функционирования водопроводных сетей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5</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5</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2">
            <w:r>
              <w:rPr>
                <w:rStyle w:val="IndexLink"/>
              </w:rPr>
              <w:t>1.2.7. Перспективный водный баланс</w:t>
              <w:tab/>
              <w:t>22</w:t>
            </w:r>
          </w:hyperlink>
        </w:p>
        <w:p>
          <w:pPr>
            <w:pStyle w:val="Contents1"/>
            <w:rPr>
              <w:lang w:val="en-US" w:eastAsia="en-US"/>
            </w:rPr>
          </w:pPr>
          <w:hyperlink w:anchor="__RefHeading___Toc381877193">
            <w:r>
              <w:rPr>
                <w:rStyle w:val="IndexLink"/>
              </w:rPr>
              <w:t>1.2.8.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5</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5</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еревня Александровка Салбинского сель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82 км к северу от районного центр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175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муниципального объединения Салбинский сельсовет входит деревня Александровка.  Данное поселение было одним из производственных отделений местного сельхозпредприятия. В настоящее время д. Александровка потеряла свой производственно-социальный статус и является одной из малых деревень Краснотуранского района с малочисленным населением, проживающим в н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Александровка на 01.01.2015 года – 54 человека.</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Александровк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Александровка.</w:t>
      </w:r>
    </w:p>
    <w:p>
      <w:pPr>
        <w:pStyle w:val="Normal"/>
        <w:spacing w:lineRule="auto" w:line="240" w:before="0" w:after="0"/>
        <w:ind w:firstLine="567"/>
        <w:jc w:val="both"/>
        <w:rPr/>
      </w:pPr>
      <w:r>
        <w:rPr>
          <w:rFonts w:cs="Times New Roman" w:ascii="Times New Roman" w:hAnsi="Times New Roman"/>
          <w:sz w:val="28"/>
          <w:szCs w:val="28"/>
        </w:rPr>
        <w:t>Водоснабжением д. Александровка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Александровка является водозаборная артезианская скважина. Она расположена в восточной части населенного пункта по ул. Сибирская, 3А. Она является единственным источником водоснабжения дерев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льеф территории водозабора полого спускается с запада на восток. Водозабор введен в эксплуатацию в 1989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88м. Скважина оборудована погружным насосом ЭЦВ 6-10-110 производительностью 10 м3/час и высотой подъема 110 метров. Оголовок скважины размещен в павильоне сделанном из плитня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скважины. Электроснабжение скважины осуществляется по III категории надежности. Вода от артезианской скважины подается в артезианскую башню. Накопительный резервуар башни за счет естественного рельефа местности и собственной высоты башни находится выше населенного пункта. Из башни по поселковым распределительным сетям д. Александровка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водозаборная скважина Александровки, как недостаточно защищенные - граница первого пояса ЗСО водозабора  устанавливается на расстоянии  50м от  скважины водозабора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АЛЕКСАНДРОВК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auto" w:line="240" w:before="0" w:after="0"/>
              <w:jc w:val="center"/>
              <w:rPr/>
            </w:pPr>
            <w:r>
              <w:rPr>
                <w:rFonts w:cs="Times New Roman" w:ascii="Times New Roman" w:hAnsi="Times New Roman"/>
                <w:sz w:val="24"/>
                <w:szCs w:val="24"/>
              </w:rPr>
              <w:t>195,0</w:t>
            </w:r>
          </w:p>
          <w:p>
            <w:pPr>
              <w:pStyle w:val="Normal"/>
              <w:spacing w:lineRule="auto" w:line="240" w:before="0" w:after="0"/>
              <w:jc w:val="center"/>
              <w:rPr/>
            </w:pPr>
            <w:r>
              <w:rPr>
                <w:rFonts w:cs="Times New Roman" w:ascii="Times New Roman" w:hAnsi="Times New Roman"/>
                <w:sz w:val="24"/>
                <w:szCs w:val="24"/>
              </w:rPr>
              <w:t>390,0</w:t>
            </w:r>
          </w:p>
          <w:p>
            <w:pPr>
              <w:pStyle w:val="Normal"/>
              <w:spacing w:lineRule="auto" w:line="240" w:before="0" w:after="0"/>
              <w:jc w:val="center"/>
              <w:rPr/>
            </w:pPr>
            <w:r>
              <w:rPr>
                <w:rFonts w:cs="Times New Roman" w:ascii="Times New Roman" w:hAnsi="Times New Roman"/>
                <w:sz w:val="24"/>
                <w:szCs w:val="24"/>
              </w:rPr>
              <w:t>39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400____</w:t>
            </w:r>
            <w:r>
              <w:rPr>
                <w:rFonts w:cs="Times New Roman" w:ascii="Times New Roman" w:hAnsi="Times New Roman"/>
                <w:sz w:val="24"/>
                <w:szCs w:val="24"/>
                <w:lang w:val="en-US"/>
              </w:rPr>
              <w:t>=</w:t>
            </w:r>
            <w:r>
              <w:rPr>
                <w:rFonts w:cs="Times New Roman" w:ascii="Times New Roman" w:hAnsi="Times New Roman"/>
                <w:sz w:val="24"/>
                <w:szCs w:val="24"/>
              </w:rPr>
              <w:t>195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40</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79,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2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9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40</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 Границы ЗСО водозабора определены ООО «Минусинский гидрогеолог».</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а д. Александровк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Александровк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ы территория должна быть обеспечена охраной. Оголовки скважины и водопровод должны быть оборудованы с учетом предотвращения возможности загрязнения подземных вод через устье скважины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а водозабора должна быть оборудована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 xml:space="preserve">Технические параметры водозаборной скважины д. Александровка выглядят следующим образом: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составляет 88м. От устья до глубины 52м скважина укреплена стальными обсадными трубами диаметром 219мм. Скважина оборудована погружным насосом ЭЦВ. Границы ЗСО </w:t>
      </w:r>
      <w:r>
        <w:rPr>
          <w:rFonts w:cs="Times New Roman" w:ascii="Times New Roman" w:hAnsi="Times New Roman"/>
          <w:sz w:val="28"/>
          <w:szCs w:val="28"/>
          <w:lang w:val="en-US"/>
        </w:rPr>
        <w:t>I</w:t>
      </w:r>
      <w:r>
        <w:rPr>
          <w:rFonts w:cs="Times New Roman" w:ascii="Times New Roman" w:hAnsi="Times New Roman"/>
          <w:sz w:val="28"/>
          <w:szCs w:val="28"/>
        </w:rPr>
        <w:t xml:space="preserve"> обнесены заб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е скважины герметично. На скважине отсутствует прибор замера дебита скважины. Электроснабжение скважины осуществляется по III категории надежности. Скважина находится в исправном состоя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а от артезианской скважины подается в накопительный резервуар чистой воды. Из резервуара чистой воды по поселковым распределительным сетям самотеком осуществляется водоснабжение абонентов.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Heading"/>
        <w:spacing w:lineRule="auto" w:line="240"/>
        <w:ind w:firstLine="567"/>
        <w:jc w:val="both"/>
        <w:rPr/>
      </w:pPr>
      <w:bookmarkStart w:id="7" w:name="__RefHeading___Toc381877169"/>
      <w:bookmarkEnd w:id="7"/>
      <w:r>
        <w:rPr/>
        <w:t>1.1.3.Описание территорий д. Александров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54 жителей села услугой централизованного водоснабжения пользуются 36 жителей, что составляет 66%.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Александровка. Он состоит из 1 скважины. По условиям питания горизонта водозабор относится к подземным. Глубина скважины составляет 88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скважины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611 за 2011г., №136-344 за 2015 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9" w:name="__RefHeading___Toc381877178"/>
      <w:bookmarkEnd w:id="9"/>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Александровка строились в 80-хх годах 20-го века. Сети прокладывались специализированными предприятиями и хозяйственным способом.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меньшением количества потребителей протяженность водопроводных сетей д. Александровка нуждающихся в замене составляет  около 20% от общего объема сетей. Согласно данным, предоставленным эксплуатирующей организацией, аварий на сетях водоснабжения за 2014 год в д. Александровка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часть водопроводных сетей населенного не имеет кольцевой структуры,  и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Александровк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79"/>
      <w:bookmarkEnd w:id="10"/>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Александровк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6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0"/>
      <w:bookmarkEnd w:id="11"/>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Александровка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2"/>
      <w:bookmarkEnd w:id="12"/>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Александровк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3"/>
      <w:bookmarkEnd w:id="13"/>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4"/>
      <w:bookmarkEnd w:id="14"/>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4 % воды подается потребителям, только 0,2% расходуется на прочие нужды, основная часть 96,6%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6"/>
      <w:bookmarkEnd w:id="15"/>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 xml:space="preserve">В таблице 4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5,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5,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1,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3039,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8,3%</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2%</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46,9</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8,3%)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9"/>
      <w:bookmarkEnd w:id="16"/>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7" w:name="Par1"/>
      <w:bookmarkEnd w:id="17"/>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8" w:name="__RefHeading___Toc381877190"/>
      <w:bookmarkEnd w:id="18"/>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д. Александровк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8 индивидуальных прибора учета холодной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91"/>
      <w:bookmarkEnd w:id="19"/>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ой скважины на водозаборе, производительностью насоса ЭЦВ 240 м3 в сутки. Установленная мощность водозаборных сооружений в настоящее время превышает фактическую потребность в водоснабжении абонентов д. Александровка. Максимальное суточное потребление составляет 2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0" w:name="__RefHeading___Toc381877192"/>
      <w:bookmarkEnd w:id="20"/>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2.7. Перспективный водный баланс</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Таблица 6</w:t>
      </w:r>
    </w:p>
    <w:p>
      <w:pPr>
        <w:pStyle w:val="Heading"/>
        <w:spacing w:lineRule="auto" w:line="240"/>
        <w:ind w:firstLine="567"/>
        <w:rPr/>
      </w:pPr>
      <w:r>
        <w:rPr/>
        <w:t>Перспективный  водный баланс д. Александровк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6,0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6,3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6,7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7,0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7,3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7,7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8,0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8,4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8,7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9,09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5,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6,0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6,3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6,7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7,0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7,3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7,7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8,0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8,4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8,75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9,09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7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2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5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3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86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5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9,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0,30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1,30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82,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3,3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4,3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5,3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6,3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7,3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8,3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9,34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06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1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34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14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4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5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618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96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66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3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0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8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1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8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29,43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09,77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90,11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70,45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50,79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31,1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29,43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09,77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90,11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70,45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50,79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31,1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23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91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59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26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943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6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30,34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11,35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792,35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773,36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754,36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735,3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6756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38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3,089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79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5031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2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35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69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3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03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0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6</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bookmarkStart w:id="21" w:name="__RefHeading___Toc381877193"/>
      <w:bookmarkEnd w:id="21"/>
      <w:r>
        <w:rPr/>
        <w:t>1.2.8.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д. Александровка – 0,02 и 0,0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1 и 0,0015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д. Александровк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Александровк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Александровк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198"/>
      <w:bookmarkEnd w:id="22"/>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Александровк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Александров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9"/>
      <w:bookmarkEnd w:id="23"/>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4" w:name="__RefHeading___Toc381877200"/>
      <w:bookmarkEnd w:id="24"/>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очистные сооружения в системе водоснабжения д. Александровк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 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Александровк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204"/>
      <w:bookmarkEnd w:id="25"/>
      <w:r>
        <w:rPr/>
        <w:t xml:space="preserve">1.3.2. Сведения о новом строительстве и реконструкции системы водоснабжения </w:t>
      </w:r>
    </w:p>
    <w:p>
      <w:pPr>
        <w:pStyle w:val="Heading"/>
        <w:spacing w:lineRule="auto" w:line="240"/>
        <w:ind w:firstLine="567"/>
        <w:jc w:val="both"/>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Александровк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6" w:name="__RefHeading___Toc381877205"/>
      <w:bookmarkEnd w:id="26"/>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Александровка в дальнейшем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7"/>
      <w:bookmarkEnd w:id="27"/>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водства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Александровк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д. Александровка установлено 8 прибора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10:44:00Z</cp:lastPrinted>
  <dcterms:modified xsi:type="dcterms:W3CDTF">2025-05-19T08:39:00Z</dcterms:modified>
  <cp:revision>194</cp:revision>
  <dc:subject/>
  <dc:title> </dc:title>
</cp:coreProperties>
</file>