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6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Салба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ела Салб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Салба</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1</w:t>
            </w:r>
          </w:hyperlink>
        </w:p>
        <w:p>
          <w:pPr>
            <w:pStyle w:val="Contents1"/>
            <w:rPr>
              <w:lang w:val="en-US" w:eastAsia="en-US"/>
            </w:rPr>
          </w:pPr>
          <w:hyperlink w:anchor="__RefHeading___Toc381877169">
            <w:r>
              <w:rPr>
                <w:rStyle w:val="IndexLink"/>
              </w:rPr>
              <w:t>1.1.3. Описание территорий с. Салба, охваченных централизованными системами водоснабжения</w:t>
              <w:tab/>
              <w:t>11</w:t>
            </w:r>
          </w:hyperlink>
        </w:p>
        <w:p>
          <w:pPr>
            <w:pStyle w:val="Contents1"/>
            <w:rPr>
              <w:lang w:val="en-US" w:eastAsia="en-US"/>
            </w:rPr>
          </w:pPr>
          <w:hyperlink w:anchor="__RefHeading___Toc381877170">
            <w:r>
              <w:rPr>
                <w:rStyle w:val="IndexLink"/>
              </w:rPr>
              <w:t>1.1.4. Контроль качества воды</w:t>
              <w:tab/>
              <w:t>11</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3</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3</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5</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5</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6</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7</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7</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7</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7</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3</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4</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4</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4</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5</w:t>
          </w:r>
        </w:p>
        <w:p>
          <w:pPr>
            <w:pStyle w:val="Contents1"/>
            <w:rPr>
              <w:color w:val="000000"/>
              <w:u w:val="none"/>
            </w:rPr>
          </w:pPr>
          <w:hyperlink w:anchor="__RefHeading___Toc381877194">
            <w:r>
              <w:rPr>
                <w:rStyle w:val="IndexLink"/>
              </w:rPr>
              <w:t>1.2.9. Перспективные водные балансы</w:t>
              <w:tab/>
            </w:r>
          </w:hyperlink>
          <w:r>
            <w:rPr>
              <w:color w:val="000000"/>
              <w:u w:val="none"/>
            </w:rPr>
            <w:t>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8</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8</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8</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8</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8</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t>28</w:t>
          </w:r>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9</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Салба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81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77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Салба на 01.01.2015 года – 123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Салба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Салба.</w:t>
      </w:r>
    </w:p>
    <w:p>
      <w:pPr>
        <w:pStyle w:val="Normal"/>
        <w:spacing w:lineRule="auto" w:line="240" w:before="0" w:after="0"/>
        <w:ind w:firstLine="567"/>
        <w:jc w:val="both"/>
        <w:rPr/>
      </w:pPr>
      <w:r>
        <w:rPr>
          <w:rFonts w:cs="Times New Roman" w:ascii="Times New Roman" w:hAnsi="Times New Roman"/>
          <w:sz w:val="28"/>
          <w:szCs w:val="28"/>
        </w:rPr>
        <w:t>Водоснабжением с. Салба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с. Салба являются 2 водозаборные артезианские скважины. Они расположены в границах села.  Водозаборная скважина №1 находится в южной части села по ул. Нагорная, 1 А, скважина №2 находится в северной части села по ул. Советская, 136 А.  Эти скважины являются основными источниками хозяйственно-питьевого водоснабжения села.</w:t>
      </w:r>
    </w:p>
    <w:p>
      <w:pPr>
        <w:pStyle w:val="Normal"/>
        <w:spacing w:lineRule="auto" w:line="240" w:before="0" w:after="0"/>
        <w:ind w:firstLine="567"/>
        <w:jc w:val="both"/>
        <w:rPr/>
      </w:pPr>
      <w:r>
        <w:rPr>
          <w:rFonts w:cs="Times New Roman" w:ascii="Times New Roman" w:hAnsi="Times New Roman"/>
          <w:sz w:val="28"/>
          <w:szCs w:val="28"/>
        </w:rPr>
        <w:t xml:space="preserve">Рельеф территории водозаборов спускается с запада на восток и осложнен холмами и гряд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скважины  №1 составляет 50м. Скважина оборудована погружным насосом ЭЦВ 6-6,3-80 с производительностью 6,3 м3/час и высотой подъема 80 метров. Оголовок скважины размещен в кирпичном павильоне. Водозабор введен в эксплуатацию в 1977г.</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Глубина скважины  №2 составляет 83м. Скважина оборудована погружным насосом ЭЦВ 6-10-110 с производительностью 16 м3/час и высотой подъема 110 метров. Оголовок скважины размещен в кирпичном павильоне. Водозабор введен в эксплуатацию в 1971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ой скважины №1 подается в накопительный резервуар чистой воды объемом 25м3, от артезианской скважины №2 подается в накопительный резервуар чистой воды объемом 50м3. Накопительные резервуары за счет естественного рельефа местности находятся выше населенного пункта. Из резервуаров чистой воды по поселковым распределительным сетям с. Салба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2  с. Салба, как не защищенные - граница первого пояса ЗСО водозабора  устанавливается на расстоянии  50м от  скважины водозабора (скв.№№1, 2 и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как водозабор не инфильтрационный, то расчет второго и третьего поясов ЗСО производится как для водозаборов в удалении от ре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САЛБА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1"/>
        <w:gridCol w:w="1378"/>
        <w:gridCol w:w="351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pacing w:lineRule="auto" w:line="240" w:before="0" w:after="0"/>
              <w:jc w:val="center"/>
              <w:rPr/>
            </w:pPr>
            <w:r>
              <w:rPr>
                <w:rFonts w:cs="Times New Roman" w:ascii="Times New Roman" w:hAnsi="Times New Roman"/>
                <w:sz w:val="24"/>
                <w:szCs w:val="24"/>
              </w:rPr>
              <w:t>130,0</w:t>
            </w:r>
          </w:p>
          <w:p>
            <w:pPr>
              <w:pStyle w:val="Normal"/>
              <w:spacing w:lineRule="auto" w:line="240" w:before="0" w:after="0"/>
              <w:jc w:val="center"/>
              <w:rPr/>
            </w:pPr>
            <w:r>
              <w:rPr>
                <w:rFonts w:cs="Times New Roman" w:ascii="Times New Roman" w:hAnsi="Times New Roman"/>
                <w:sz w:val="24"/>
                <w:szCs w:val="24"/>
              </w:rPr>
              <w:t>260,0</w:t>
            </w:r>
          </w:p>
          <w:p>
            <w:pPr>
              <w:pStyle w:val="Normal"/>
              <w:spacing w:lineRule="auto" w:line="240" w:before="0" w:after="0"/>
              <w:jc w:val="center"/>
              <w:rPr/>
            </w:pPr>
            <w:r>
              <w:rPr>
                <w:rFonts w:cs="Times New Roman" w:ascii="Times New Roman" w:hAnsi="Times New Roman"/>
                <w:sz w:val="24"/>
                <w:szCs w:val="24"/>
              </w:rPr>
              <w:t>26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40*400____</w:t>
            </w:r>
            <w:r>
              <w:rPr>
                <w:rFonts w:cs="Times New Roman" w:ascii="Times New Roman" w:hAnsi="Times New Roman"/>
                <w:sz w:val="24"/>
                <w:szCs w:val="24"/>
                <w:lang w:val="en-US"/>
              </w:rPr>
              <w:t>=</w:t>
            </w:r>
            <w:r>
              <w:rPr>
                <w:rFonts w:cs="Times New Roman" w:ascii="Times New Roman" w:hAnsi="Times New Roman"/>
                <w:sz w:val="24"/>
                <w:szCs w:val="24"/>
              </w:rPr>
              <w:t>13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30,</w:t>
            </w:r>
            <w:r>
              <w:rPr>
                <w:rFonts w:cs="Times New Roman" w:ascii="Times New Roman" w:hAnsi="Times New Roman"/>
                <w:sz w:val="24"/>
                <w:szCs w:val="24"/>
                <w:lang w:val="en-US"/>
              </w:rPr>
              <w:t>0*</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652,0</w:t>
            </w:r>
          </w:p>
          <w:p>
            <w:pPr>
              <w:pStyle w:val="Normal"/>
              <w:spacing w:lineRule="auto" w:line="240" w:before="0" w:after="0"/>
              <w:jc w:val="center"/>
              <w:rPr/>
            </w:pPr>
            <w:r>
              <w:rPr>
                <w:rFonts w:cs="Times New Roman" w:ascii="Times New Roman" w:hAnsi="Times New Roman"/>
                <w:sz w:val="24"/>
                <w:szCs w:val="24"/>
              </w:rPr>
              <w:t>652,0</w:t>
            </w:r>
          </w:p>
          <w:p>
            <w:pPr>
              <w:pStyle w:val="Normal"/>
              <w:spacing w:lineRule="auto" w:line="240" w:before="0" w:after="0"/>
              <w:jc w:val="center"/>
              <w:rPr/>
            </w:pPr>
            <w:r>
              <w:rPr>
                <w:rFonts w:cs="Times New Roman" w:ascii="Times New Roman" w:hAnsi="Times New Roman"/>
                <w:sz w:val="24"/>
                <w:szCs w:val="24"/>
              </w:rPr>
              <w:t>1304,0</w:t>
            </w:r>
          </w:p>
          <w:p>
            <w:pPr>
              <w:pStyle w:val="Normal"/>
              <w:spacing w:lineRule="auto" w:line="240" w:before="0" w:after="0"/>
              <w:jc w:val="center"/>
              <w:rPr/>
            </w:pPr>
            <w:r>
              <w:rPr>
                <w:rFonts w:cs="Times New Roman" w:ascii="Times New Roman" w:hAnsi="Times New Roman"/>
                <w:sz w:val="24"/>
                <w:szCs w:val="24"/>
              </w:rPr>
              <w:t>1304,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w:t>
            </w:r>
            <w:r>
              <w:rPr>
                <w:rFonts w:cs="Times New Roman" w:ascii="Times New Roman" w:hAnsi="Times New Roman"/>
                <w:sz w:val="24"/>
                <w:szCs w:val="24"/>
                <w:lang w:val="en-US"/>
              </w:rPr>
              <w:t>=</w:t>
            </w:r>
            <w:r>
              <w:rPr>
                <w:rFonts w:cs="Times New Roman" w:ascii="Times New Roman" w:hAnsi="Times New Roman"/>
                <w:sz w:val="24"/>
                <w:szCs w:val="24"/>
              </w:rPr>
              <w:t>652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30</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СЕЛА САЛБА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16"/>
        <w:gridCol w:w="1436"/>
        <w:gridCol w:w="3518"/>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pPr>
            <w:r>
              <w:rPr>
                <w:rFonts w:cs="Times New Roman" w:ascii="Times New Roman" w:hAnsi="Times New Roman"/>
                <w:sz w:val="24"/>
                <w:szCs w:val="24"/>
              </w:rPr>
              <w:t>277,0</w:t>
            </w:r>
          </w:p>
          <w:p>
            <w:pPr>
              <w:pStyle w:val="Normal"/>
              <w:spacing w:lineRule="auto" w:line="240" w:before="0" w:after="0"/>
              <w:jc w:val="center"/>
              <w:rPr/>
            </w:pPr>
            <w:r>
              <w:rPr>
                <w:rFonts w:cs="Times New Roman" w:ascii="Times New Roman" w:hAnsi="Times New Roman"/>
                <w:sz w:val="24"/>
                <w:szCs w:val="24"/>
              </w:rPr>
              <w:t>27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2</w:t>
            </w:r>
            <w:r>
              <w:rPr>
                <w:rFonts w:cs="Times New Roman" w:ascii="Times New Roman" w:hAnsi="Times New Roman"/>
                <w:sz w:val="24"/>
                <w:szCs w:val="24"/>
              </w:rPr>
              <w:t>77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40,</w:t>
            </w:r>
            <w:r>
              <w:rPr>
                <w:rFonts w:cs="Times New Roman" w:ascii="Times New Roman" w:hAnsi="Times New Roman"/>
                <w:sz w:val="24"/>
                <w:szCs w:val="24"/>
                <w:lang w:val="en-US"/>
              </w:rPr>
              <w:t>0*</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1385,0</w:t>
            </w:r>
          </w:p>
          <w:p>
            <w:pPr>
              <w:pStyle w:val="Normal"/>
              <w:spacing w:lineRule="auto" w:line="240" w:before="0" w:after="0"/>
              <w:jc w:val="center"/>
              <w:rPr/>
            </w:pPr>
            <w:r>
              <w:rPr>
                <w:rFonts w:cs="Times New Roman" w:ascii="Times New Roman" w:hAnsi="Times New Roman"/>
                <w:sz w:val="24"/>
                <w:szCs w:val="24"/>
              </w:rPr>
              <w:t>1385,0</w:t>
            </w:r>
          </w:p>
          <w:p>
            <w:pPr>
              <w:pStyle w:val="Normal"/>
              <w:spacing w:lineRule="auto" w:line="240" w:before="0" w:after="0"/>
              <w:jc w:val="center"/>
              <w:rPr/>
            </w:pPr>
            <w:r>
              <w:rPr>
                <w:rFonts w:cs="Times New Roman" w:ascii="Times New Roman" w:hAnsi="Times New Roman"/>
                <w:sz w:val="24"/>
                <w:szCs w:val="24"/>
              </w:rPr>
              <w:t>2770,0</w:t>
            </w:r>
          </w:p>
          <w:p>
            <w:pPr>
              <w:pStyle w:val="Normal"/>
              <w:spacing w:lineRule="auto" w:line="240" w:before="0" w:after="0"/>
              <w:jc w:val="center"/>
              <w:rPr/>
            </w:pPr>
            <w:r>
              <w:rPr>
                <w:rFonts w:cs="Times New Roman" w:ascii="Times New Roman" w:hAnsi="Times New Roman"/>
                <w:sz w:val="24"/>
                <w:szCs w:val="24"/>
              </w:rPr>
              <w:t>2770,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385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40</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 Расчеты производились ООО «Минусинский гидрогеолог».</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с водой на территории насосной станции принимается не менее 30 м, от водонапорной башни – не менее 10 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Салба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Салба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Салба является 2 водозаборные артезианские скваж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50 и 83 м соответственно. Оголовки скважин размещены в кирпичных павильон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накопительных резервуара. Скважины находятся в исправном состоя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резервуаров чистой воды по поселковым распределительным сетям села за счет естественного рельефа местности самотеком осуществляется водоснабжение абон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Салб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123 жителей села услугой централизованного водоснабжения пользуются 50 жителей, что составляет 40,6%.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Салба. Он состоит из 2 скважин, вскрывших эксплуатационный водоносный голоценовый аллювиальный горизонт. По условиям питания горизонта водозабор относится к подземны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 №1 выполненные в лаборатории Минусинской ГГП.</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b/>
          <w:sz w:val="28"/>
          <w:szCs w:val="28"/>
        </w:rPr>
        <w:t>Количественный химический анализ подземных вод скважины №1 с.  Салба.</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9238" w:type="dxa"/>
        <w:jc w:val="right"/>
        <w:tblInd w:w="0" w:type="dxa"/>
        <w:tblLayout w:type="fixed"/>
        <w:tblCellMar>
          <w:top w:w="0" w:type="dxa"/>
          <w:left w:w="108" w:type="dxa"/>
          <w:bottom w:w="0" w:type="dxa"/>
          <w:right w:w="108" w:type="dxa"/>
        </w:tblCellMar>
      </w:tblPr>
      <w:tblGrid>
        <w:gridCol w:w="5987"/>
        <w:gridCol w:w="1639"/>
        <w:gridCol w:w="1612"/>
      </w:tblGrid>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оказателей, ед. измерения</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ультаты испытаний</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устимый уровень, не более</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ухой остаток (минерализация),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люминий,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х при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тност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ку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ганец,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  мг-экв./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ность, гра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об.</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мгО2/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8</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Н, е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448, 611, 835 за 2014 г. ИЛЦ филиала ФГУЗ «ЦГиЭ в Краснотуранск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одозаборные скважины с. Салба питаются из одного водоносного пл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Салба являются  водозаборные артезианские скважины. Водозаборы введены в эксплуатацию в 1977 и 1971 годах соответств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ых скважин составляет 50 и 83 м. Стенки скважины №1 обсажены на глубину 20м трубами диаметром 219мм. Стенки скважины №2 обсажены на глубину до 28м трубами диаметром 273 мм.   Скважины  оборудованы погружными насосами Оголовок основной скважины №1 размещен в кирпичном павильоне. Устья всех скважин герметичны. На скважинах отсутствуют приборы замера дебита скважин. Скважины находятся в исправном состоянии. Вода от артезианских скважин подается в накопительные резервуары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Салба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Салба строились в 60-80-хх годах 20-го века одновременно со строительством сел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ющимся градообразующим предприятием с. Салба.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Салба нуждающихся в замене составляет  около 55%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м, предоставленным эксплуатирующей организацией, аварий на сетях водоснабжения за 2014 год не было.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Салба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Салба строилась в 7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Салба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90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4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Салба в 2013-14г.г. не выявлено.</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13" w:name="__RefHeading___Toc381877182"/>
      <w:bookmarkStart w:id="14" w:name="__RefHeading___Toc381877182"/>
    </w:p>
    <w:p>
      <w:pPr>
        <w:pStyle w:val="Heading"/>
        <w:spacing w:lineRule="auto" w:line="240"/>
        <w:ind w:firstLine="567"/>
        <w:jc w:val="both"/>
        <w:rPr/>
      </w:pPr>
      <w:r>
        <w:rPr/>
      </w:r>
    </w:p>
    <w:p>
      <w:pPr>
        <w:pStyle w:val="Heading"/>
        <w:spacing w:lineRule="auto" w:line="240"/>
        <w:ind w:firstLine="567"/>
        <w:jc w:val="both"/>
        <w:rPr/>
      </w:pPr>
      <w:bookmarkStart w:id="15" w:name="__RefHeading___Toc381877182"/>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bookmarkEnd w:id="15"/>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Салба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3"/>
      <w:bookmarkEnd w:id="16"/>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4"/>
      <w:bookmarkEnd w:id="17"/>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47,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5,8%</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2%</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4,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1,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2,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87,8 % воды подается потребителям, 0,3% из нее расходуется на технологические нужды производственных объектов, основная часть 75,8% - реализуется населению и 9,5%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8" w:name="__RefHeading___Toc381877186"/>
      <w:bookmarkEnd w:id="18"/>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3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3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8,2</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9,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4347,3</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86,8%</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27,5</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5%</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544,5</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10,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86,8%)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9" w:name="__RefHeading___Toc381877189"/>
      <w:bookmarkEnd w:id="19"/>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7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20" w:name="Par1"/>
      <w:bookmarkEnd w:id="20"/>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21" w:name="__RefHeading___Toc381877190"/>
      <w:bookmarkEnd w:id="21"/>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Салба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13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2 прибора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2" w:name="__RefHeading___Toc381877191"/>
      <w:bookmarkEnd w:id="22"/>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0,535 тыс. м3 в сутки. Установленная мощность водозаборных сооружений в настоящее время превышает фактическую потребность в водоснабжении абонентов с. Салба. Максимальное суточное потребление составляет 16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3" w:name="__RefHeading___Toc381877192"/>
      <w:bookmarkEnd w:id="23"/>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4" w:name="__RefHeading___Toc381877193"/>
      <w:bookmarkEnd w:id="24"/>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 Салб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16 и 0,04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14 и 0,03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535 м3/сут. или 195,3 тыс.м3/год. В результате прогнозируемого сокращения водопотребления абонентами с. Салба,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Салба.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Салба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rPr>
          <w:b w:val="false"/>
          <w:b w:val="false"/>
        </w:rPr>
      </w:pPr>
      <w:r>
        <w:rPr/>
        <w:t>1.2.9. Перспективные водные балансы</w:t>
      </w:r>
    </w:p>
    <w:p>
      <w:pPr>
        <w:pStyle w:val="Heading"/>
        <w:spacing w:lineRule="auto" w:line="240"/>
        <w:ind w:firstLine="567"/>
        <w:jc w:val="left"/>
        <w:rPr/>
      </w:pPr>
      <w:r>
        <w:rPr>
          <w:rFonts w:eastAsia="Times New Roman"/>
          <w:b w:val="false"/>
        </w:rPr>
        <w:t xml:space="preserve">                                                                                                                                                                                  </w:t>
      </w:r>
      <w:r>
        <w:rPr>
          <w:b w:val="false"/>
        </w:rPr>
        <w:t xml:space="preserve">Таблица 8 </w:t>
      </w:r>
    </w:p>
    <w:p>
      <w:pPr>
        <w:pStyle w:val="Heading"/>
        <w:spacing w:lineRule="auto" w:line="240"/>
        <w:ind w:firstLine="567"/>
        <w:rPr/>
      </w:pPr>
      <w:r>
        <w:rPr/>
        <w:t>Перспективный  водный баланс с. Салба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3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03,1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67,2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31,3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95,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59,6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23,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87,9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2,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6,18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80,31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3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03,1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67,2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31,3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95,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59,6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23,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87,9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2,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6,18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80,31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1,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7,31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92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8,54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1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9,77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38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1,00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6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2,22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7,84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47,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20,12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2,95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65,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38,6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1,44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84,2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7,1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9,9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2,76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5,59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4,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09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69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4,29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8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7,48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08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67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2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87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468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0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90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10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3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51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71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92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328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531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8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7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8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44,44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08,5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72,70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36,8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00,96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65,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44,44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08,5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72,70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36,8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00,96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65,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53,458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49,07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44,686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40,30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35,915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31,5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048,42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021,25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94,08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66,91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39,74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12,5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7,06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3,6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0,259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6,856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3,453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0,0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8,734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7,93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7,140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6,343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5,546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4,7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7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6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5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4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31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2</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Heading"/>
        <w:spacing w:lineRule="auto" w:line="240"/>
        <w:ind w:firstLine="567"/>
        <w:jc w:val="both"/>
        <w:rPr/>
      </w:pPr>
      <w:bookmarkStart w:id="25" w:name="__RefHeading___Toc381877198"/>
      <w:bookmarkEnd w:id="25"/>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Салба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Салб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199"/>
      <w:bookmarkEnd w:id="26"/>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7" w:name="__RefHeading___Toc381877200"/>
      <w:bookmarkEnd w:id="27"/>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Салба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Салба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8" w:name="__RefHeading___Toc381877204"/>
      <w:bookmarkEnd w:id="28"/>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Салба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9" w:name="__RefHeading___Toc381877205"/>
      <w:bookmarkEnd w:id="29"/>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Салба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0" w:name="__RefHeading___Toc381877207"/>
      <w:bookmarkEnd w:id="30"/>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Салба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на социальных и производственных объектах с. Салба установлено 15 приборов учета водопотребления, из них 13 в жилом фо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7T11:22:00Z</cp:lastPrinted>
  <dcterms:modified xsi:type="dcterms:W3CDTF">2025-05-19T08:39:00Z</dcterms:modified>
  <cp:revision>192</cp:revision>
  <dc:subject/>
  <dc:title> </dc:title>
</cp:coreProperties>
</file>