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23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поселка Джирим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елка Джирим</w:t>
      </w:r>
    </w:p>
    <w:p>
      <w:pPr>
        <w:pStyle w:val="Normal"/>
        <w:widowControl w:val="false"/>
        <w:suppressAutoHyphens w:val="true"/>
        <w:spacing w:lineRule="auto" w:line="240" w:before="0" w:after="0"/>
        <w:jc w:val="center"/>
        <w:rPr/>
      </w:pPr>
      <w:r>
        <w:rPr>
          <w:rFonts w:cs="Times New Roman" w:ascii="Times New Roman" w:hAnsi="Times New Roman"/>
          <w:b/>
          <w:sz w:val="36"/>
          <w:szCs w:val="36"/>
        </w:rPr>
        <w:t>Тубинского сельсовета</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п. Джирим</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0</w:t>
            </w:r>
          </w:hyperlink>
        </w:p>
        <w:p>
          <w:pPr>
            <w:pStyle w:val="Contents1"/>
            <w:rPr>
              <w:lang w:val="en-US" w:eastAsia="en-US"/>
            </w:rPr>
          </w:pPr>
          <w:hyperlink w:anchor="__RefHeading___Toc381877169">
            <w:r>
              <w:rPr>
                <w:rStyle w:val="IndexLink"/>
              </w:rPr>
              <w:t>1.1.3. Описание территорий п. Джирим,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4. Контроль качества воды</w:t>
              <w:tab/>
              <w:t>10</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t>12</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систем водоснабжения</w:t>
              <w:tab/>
              <w:t>12</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3</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3</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5</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5</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5</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5</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6</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1</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2</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2</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2</w:t>
            </w:r>
          </w:hyperlink>
        </w:p>
        <w:p>
          <w:pPr>
            <w:pStyle w:val="Contents1"/>
            <w:rPr>
              <w:color w:val="000000"/>
              <w:u w:val="none"/>
            </w:rPr>
          </w:pPr>
          <w:hyperlink w:anchor="__RefHeading___Toc381877194">
            <w:r>
              <w:rPr>
                <w:rStyle w:val="IndexLink"/>
              </w:rPr>
              <w:t>1.2.8. Расчет требуемой мощности водозаборных сооружений</w:t>
              <w:tab/>
            </w:r>
          </w:hyperlink>
          <w:r>
            <w:rPr>
              <w:color w:val="000000"/>
              <w:u w:val="none"/>
            </w:rPr>
            <w:t>23</w:t>
          </w:r>
        </w:p>
        <w:p>
          <w:pPr>
            <w:pStyle w:val="Contents1"/>
            <w:rPr>
              <w:color w:val="000000"/>
              <w:u w:val="none"/>
            </w:rPr>
          </w:pPr>
          <w:hyperlink w:anchor="__RefHeading___Toc381877194">
            <w:r>
              <w:rPr>
                <w:rStyle w:val="IndexLink"/>
              </w:rPr>
              <w:t>1.2.9. Перспективные водные балансы</w:t>
              <w:tab/>
            </w:r>
          </w:hyperlink>
          <w:r>
            <w:rPr>
              <w:color w:val="000000"/>
              <w:u w:val="none"/>
            </w:rPr>
            <w:t>24</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6</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6</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6</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6</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6</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6</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7</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оселок Джирим является поселение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71 км к север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25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исле вновь построенных на территории Краснотуранского района появился поселок с  наименованием – Джирим. Оно входит в состав муниципального объединения Тубинский сельсовет.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п. Джирим на 01.01.2015 года – 300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с. Джирим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п. </w:t>
      </w:r>
      <w:bookmarkEnd w:id="3"/>
      <w:r>
        <w:rPr/>
        <w:t>Джирим.</w:t>
      </w:r>
    </w:p>
    <w:p>
      <w:pPr>
        <w:pStyle w:val="Normal"/>
        <w:spacing w:lineRule="auto" w:line="240" w:before="0" w:after="0"/>
        <w:ind w:firstLine="567"/>
        <w:jc w:val="both"/>
        <w:rPr/>
      </w:pPr>
      <w:r>
        <w:rPr>
          <w:rFonts w:cs="Times New Roman" w:ascii="Times New Roman" w:hAnsi="Times New Roman"/>
          <w:sz w:val="28"/>
          <w:szCs w:val="28"/>
        </w:rPr>
        <w:t>Водоснабжением п. Джирим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в п. Джирим являются 2 водозаборные артезианские скважины. Они расположены в границах села.  Водозаборная скважина №1 находится в северной части села, скважина №2 находится в юго-западной части села.  Эти скважины являются основными источниками хозяйственно-питьевого водоснабжения села.</w:t>
      </w:r>
    </w:p>
    <w:p>
      <w:pPr>
        <w:pStyle w:val="Normal"/>
        <w:spacing w:lineRule="auto" w:line="240" w:before="0" w:after="0"/>
        <w:ind w:firstLine="567"/>
        <w:jc w:val="both"/>
        <w:rPr/>
      </w:pPr>
      <w:r>
        <w:rPr>
          <w:rFonts w:cs="Times New Roman" w:ascii="Times New Roman" w:hAnsi="Times New Roman"/>
          <w:sz w:val="28"/>
          <w:szCs w:val="28"/>
        </w:rPr>
        <w:t xml:space="preserve">Водозабор введен в эксплуатацию в 1979г. </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Глубина скважин  составляет: №1 - 120м, №2 – 130м. Скважины оборудованы погружными насосами ЭЦВ 6-10-110 с производительностью 10 м3/час и высотой подъема 110 метров; ЭЦВ 6-10-80 с производительностью 10 м3/час и высотой подъема 80 метров. Оголовки скважины размещены в кирпичном павильоне.</w:t>
      </w:r>
      <w:r>
        <w:rPr>
          <w:rFonts w:cs="Times New Roman" w:ascii="Times New Roman" w:hAnsi="Times New Roman"/>
          <w:sz w:val="28"/>
          <w:szCs w:val="28"/>
          <w:highlight w:val="yellow"/>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подается в 2 водонапорные башни объемом 25м3. Из башен вода самотеком подается потребителям.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граница первого пояса ЗСО водозабора п. Джирим  устанавливается на расстоянии  50 м от  скважины водозабора (скв.№№1 и 2)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ПОСЕЛКА ДЖИРИМ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1"/>
        <w:gridCol w:w="1378"/>
        <w:gridCol w:w="3511"/>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320,0</w:t>
            </w:r>
          </w:p>
          <w:p>
            <w:pPr>
              <w:pStyle w:val="Normal"/>
              <w:spacing w:lineRule="auto" w:line="240" w:before="0" w:after="0"/>
              <w:jc w:val="center"/>
              <w:rPr/>
            </w:pPr>
            <w:r>
              <w:rPr>
                <w:rFonts w:cs="Times New Roman" w:ascii="Times New Roman" w:hAnsi="Times New Roman"/>
                <w:sz w:val="24"/>
                <w:szCs w:val="24"/>
              </w:rPr>
              <w:t>320,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6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1596,0</w:t>
            </w:r>
          </w:p>
          <w:p>
            <w:pPr>
              <w:pStyle w:val="Normal"/>
              <w:spacing w:lineRule="auto" w:line="240" w:before="0" w:after="0"/>
              <w:jc w:val="center"/>
              <w:rPr/>
            </w:pPr>
            <w:r>
              <w:rPr>
                <w:rFonts w:cs="Times New Roman" w:ascii="Times New Roman" w:hAnsi="Times New Roman"/>
                <w:sz w:val="24"/>
                <w:szCs w:val="24"/>
              </w:rPr>
              <w:t>1596,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798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spacing w:lineRule="auto" w:line="240" w:before="0" w:after="0"/>
        <w:jc w:val="center"/>
        <w:rPr/>
      </w:pPr>
      <w:r>
        <w:rPr>
          <w:rFonts w:cs="Times New Roman" w:ascii="Times New Roman" w:hAnsi="Times New Roman"/>
          <w:sz w:val="28"/>
          <w:szCs w:val="28"/>
        </w:rPr>
        <w:t>РАСЧЕТ ГРАНИЦ ЗОН САНИТАРНОЙ ОХРАНЫ (ЗСО) АРТЕЗИАНСКОЙ СКВАЖИНЫ №2 ПОСЕЛКА ДЖИРИМ КРАСНОТУР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17"/>
        <w:gridCol w:w="1436"/>
        <w:gridCol w:w="3517"/>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6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6,0</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798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ьевого назначения.</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ширина санитарно-защитной полосы по обе стороны от крайних линий водовода – 10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водонапорной башни – не менее 1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п. Джирим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п. Джирим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 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п. Джирим являются 2 водозаборные артезианские скважины. Скважины расположена вне границ с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 составляет 120м и 130м. Оголовок скважин размещен в кирпичном павильо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подается в 2 водонапорные баш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важины находятся в исправном состоя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7" w:name="__RefHeading___Toc381877169"/>
      <w:bookmarkEnd w:id="7"/>
      <w:r>
        <w:rPr/>
        <w:t>1.1.3.Описание территорий Джирим,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300 жителей села услугой централизованного водоснабжения пользуются 135 жителей, что составляет 45%.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за пределами границ п. Джирим. Он состоит из 2 скважин. По условиям питания горизонта водозабор относится к подземным. Глубина скважин составляет 120-13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в воде всех скважин незначительно превышена общая альфа-радиоактив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икробиологическим показателям вода также соответствует СанПиН 2.1.4.1074-01. Все водозаборные скважины п. Джирим питаются из одного водоносного пла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75"/>
      <w:r>
        <w:rPr/>
        <w:t xml:space="preserve">1.1.5. Описание состояния и функционирования существующих </w:t>
      </w:r>
      <w:bookmarkEnd w:id="9"/>
      <w:r>
        <w:rPr/>
        <w:t>артезианских скважин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п. Джирим являются  водозаборные артезианские скважины. Водозаборы введены в эксплуатацию в 1979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эксплуатируемых скважин составляет 120 – 130м. Скважины  оборудованы погружными насосами ЭЦВ. Оголовки скважин размещены в кирпичном павильоне. Устья всех скважин герметичны. На скважинах отсутствуют приборы замера дебита скважин. Скважины находятся в исправном состоянии. Вода от артезианских скважин подается в 2 водонапорные баш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щность водозабора достаточна для нужд хозяйственно-питьевого водоснабжения п. Джирим и дополнительного увеличения мощности на перспективу развития села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0" w:name="__RefHeading___Toc381877178"/>
      <w:bookmarkEnd w:id="10"/>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п. Джирим строились в 60-80-хх годах 20-го века. Сети прокладывались как специализированными предприятиями, согласно планов развития населенного пункта, так и хозяйственным способом.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женность водопроводных сетей п. Джирим нуждающихся в замене составляет  около 75% от общего объема сетей. Согласно данным, предоставленным эксплуатирующей организацией, аварий на сетях водоснабжения за 2014 год не было. Так как часть водопроводных сетей не имеет кольцевой структуры, то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п. Джирим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9"/>
      <w:bookmarkEnd w:id="11"/>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п. Джирим строилась в 6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п. Джирим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90%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0 аварии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изк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0"/>
      <w:bookmarkEnd w:id="12"/>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3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816"/>
        <w:gridCol w:w="124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п. Джирим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глубокого промерзания грунтов происходит их смещение, что может привести к поперечным переломам или разрывам металлических трубопроводов водопроводных с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2"/>
      <w:bookmarkEnd w:id="13"/>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объекты системы централизованного водоснабжения п. Джирим находятся в собственности муниципального образования Тубинский сельсовет и переданы в хозяйственное ведение АО «Тубинск». </w:t>
      </w:r>
    </w:p>
    <w:p>
      <w:pPr>
        <w:pStyle w:val="Heading"/>
        <w:spacing w:lineRule="auto" w:line="240"/>
        <w:ind w:firstLine="567"/>
        <w:jc w:val="both"/>
        <w:rPr/>
      </w:pPr>
      <w:bookmarkStart w:id="14" w:name="__RefHeading___Toc381877183"/>
      <w:bookmarkEnd w:id="14"/>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4"/>
      <w:bookmarkEnd w:id="15"/>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АО «Тубинск».</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6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6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2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47,5%</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7</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6,5%</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4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7,9%</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9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3,1%</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5 % воды подается потребителям, 13,1% из нее расходуется на технологические нужды производственных объектов, основная часть 47,5% - реализуется населению и 27,9%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6"/>
      <w:bookmarkEnd w:id="16"/>
      <w:r>
        <w:rPr/>
        <w:t>1.2.2. Структурный водный баланс реализации воды по группам потребителей</w:t>
      </w:r>
    </w:p>
    <w:p>
      <w:pPr>
        <w:pStyle w:val="Normal"/>
        <w:spacing w:lineRule="auto" w:line="240" w:before="0" w:after="0"/>
        <w:ind w:firstLine="567"/>
        <w:jc w:val="both"/>
        <w:rPr/>
      </w:pPr>
      <w:r>
        <w:rPr>
          <w:rFonts w:cs="Times New Roman" w:ascii="Times New Roman" w:hAnsi="Times New Roman"/>
          <w:sz w:val="28"/>
          <w:szCs w:val="28"/>
        </w:rPr>
        <w:t>В таблице 5 приведен структурный водный баланс реализации воды по группам потребителей за базовый 2014 год. Данный баланс составлен по отчетным данным АО «Тубин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63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63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92</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43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8820</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58%</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2577</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8%</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1041</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3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58%)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9"/>
      <w:bookmarkEnd w:id="17"/>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6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8" w:name="Par1"/>
      <w:bookmarkEnd w:id="18"/>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Heading"/>
        <w:spacing w:lineRule="auto" w:line="240"/>
        <w:ind w:firstLine="567"/>
        <w:jc w:val="both"/>
        <w:rPr/>
      </w:pPr>
      <w:bookmarkStart w:id="19" w:name="__RefHeading___Toc381877190"/>
      <w:bookmarkEnd w:id="19"/>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п. Джирим соста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изическими лицами установлено 0 индивидуальных приборов учета холодной воды;</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0" w:name="__RefHeading___Toc381877191"/>
      <w:bookmarkEnd w:id="20"/>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двух артезианских скважинах  0,48 тыс. м3 в сутки. Установленная мощность водозаборных сооружений в настоящее время превышает фактическую потребность в водоснабжении абонентов п. Джирим. Максимальное суточное потребление составляет 11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2"/>
      <w:bookmarkEnd w:id="21"/>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2" w:name="__RefHeading___Toc381877193"/>
      <w:bookmarkEnd w:id="22"/>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АО «Тубинск». Ожидаемое потребление воды определено прогнозным методом, на основании плана социально-экономического развития района п. Джири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11 и 0,03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1 и 0,030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0,440 м3/сут. или 160,6 тыс.м3/год. В результате прогнозируемого сокращения водопотребления абонентами п. Джирим,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п. Джирим.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п. Джирим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51" w:gutter="0" w:header="709" w:top="1077"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left"/>
        <w:rPr>
          <w:rFonts w:ascii="Times New Roman" w:hAnsi="Times New Roman" w:cs="Times New Roman"/>
          <w:sz w:val="26"/>
          <w:szCs w:val="26"/>
        </w:rPr>
      </w:pPr>
      <w:r>
        <w:rPr>
          <w:rFonts w:cs="Times New Roman"/>
          <w:sz w:val="26"/>
          <w:szCs w:val="26"/>
        </w:rPr>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rPr/>
      </w:pPr>
      <w:r>
        <w:rPr/>
        <w:t>1.2.9. Перспективные водные балансы</w:t>
      </w:r>
    </w:p>
    <w:p>
      <w:pPr>
        <w:pStyle w:val="Heading"/>
        <w:spacing w:lineRule="auto" w:line="240"/>
        <w:ind w:firstLine="567"/>
        <w:jc w:val="left"/>
        <w:rPr>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 xml:space="preserve">Таблица 7 </w:t>
      </w:r>
    </w:p>
    <w:p>
      <w:pPr>
        <w:pStyle w:val="Heading"/>
        <w:spacing w:lineRule="auto" w:line="240"/>
        <w:ind w:firstLine="567"/>
        <w:rPr/>
      </w:pPr>
      <w:r>
        <w:rPr/>
        <w:t>Перспективный  водный баланс п. Джирим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63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382,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134,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886,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39,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391,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43,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896,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64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00,8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53,1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63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382,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134,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886,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39,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391,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43,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896,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64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00,8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53,1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7,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2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02,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84,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67,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4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31,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14,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96,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61,3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43,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41</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71,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02,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33,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64,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95,9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26,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57,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88,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19,9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50,9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7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0,8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7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8,68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2,5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6,4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0,3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2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8,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32,0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5,93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9,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7,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94,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29,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97,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64,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99,9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67,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7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220" w:type="dxa"/>
        <w:jc w:val="left"/>
        <w:tblInd w:w="2197"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ъем во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6905,4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6657,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6410,0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6162,3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5914,6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5667</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6905,4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6657,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6410,0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6162,3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5914,6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5667</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6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5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3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1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0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526,1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408,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290,8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173,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055,6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93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281,9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212,9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143,9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074,9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005,91</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936,9</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99,83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83,7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67,61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51,51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35,40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19,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35,0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770,1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737,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705,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672,8</w:t>
            </w:r>
          </w:p>
        </w:tc>
      </w:tr>
    </w:tbl>
    <w:p>
      <w:pPr>
        <w:sectPr>
          <w:headerReference w:type="default" r:id="rId21"/>
          <w:footerReference w:type="default" r:id="rId22"/>
          <w:type w:val="nextPage"/>
          <w:pgSz w:orient="landscape" w:w="16838" w:h="11906"/>
          <w:pgMar w:left="567" w:right="1077" w:gutter="0" w:header="709" w:top="1258" w:footer="709" w:bottom="851"/>
          <w:pgNumType w:fmt="decimal"/>
          <w:formProt w:val="false"/>
          <w:textDirection w:val="lrTb"/>
          <w:docGrid w:type="default" w:linePitch="360" w:charSpace="0"/>
        </w:sectPr>
      </w:pPr>
    </w:p>
    <w:p>
      <w:pPr>
        <w:pStyle w:val="Heading"/>
        <w:spacing w:lineRule="auto" w:line="240"/>
        <w:ind w:firstLine="567"/>
        <w:jc w:val="both"/>
        <w:rPr/>
      </w:pPr>
      <w:bookmarkStart w:id="23" w:name="__RefHeading___Toc381877198"/>
      <w:bookmarkEnd w:id="23"/>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п. Джирим является АО «Тубинск», которое и наделяется статусом гарантирующей организации на территории п. Джири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4" w:name="__RefHeading___Toc381877199"/>
      <w:bookmarkEnd w:id="24"/>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5" w:name="__RefHeading___Toc381877200"/>
      <w:bookmarkEnd w:id="25"/>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п. Джирим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п. Джирим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4"/>
      <w:bookmarkEnd w:id="26"/>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п. Джирим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5"/>
      <w:bookmarkEnd w:id="27"/>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п. Джирим не предусматрива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8" w:name="__RefHeading___Toc381877207"/>
      <w:bookmarkEnd w:id="28"/>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п. Джирим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п. Джирим не установлено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14T15:19:00Z</cp:lastPrinted>
  <dcterms:modified xsi:type="dcterms:W3CDTF">2025-05-19T08:41:00Z</dcterms:modified>
  <cp:revision>193</cp:revision>
  <dc:subject/>
  <dc:title> </dc:title>
</cp:coreProperties>
</file>