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КРАСНОТУР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Краснотуранс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24.11.2011                                                                                   </w:t>
        <w:tab/>
        <w:tab/>
        <w:t>№  79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организация стационарного социального обслуживания граждан пожилого возраста и инвалидов» в муниципальном бюджетном учреждении «Комплексный центр социального обслуживания населения Краснотура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2.08.1995 № 122-ФЗ «О социальном обслуживании граждан пожилого возраста и инвалидов»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ст.6 Федерального закона № 210-ФЗ от 27.07.2010 «Об организации предоставления государственных и муниципальных услуг», ст.40, 42 Устава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организация стационарного социального обслуживания граждан пожилого возраста и инвалидов» в муниципальном бюджетном учреждении «Комплексный центр социального обслуживания населения Краснотуранского района»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организационно-правового управления (Полежаева) опубликовать Административный регламент на официальном сайте администрации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зам.Главы администрации района – начальника отдела образования В.М.Вшив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Постановл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</w:t>
        <w:tab/>
        <w:tab/>
        <w:t>Н.А.Колот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51:00Z</dcterms:created>
  <dc:creator>Пользователь</dc:creator>
  <dc:description/>
  <cp:keywords/>
  <dc:language>en-US</dc:language>
  <cp:lastModifiedBy>Бухгалтер</cp:lastModifiedBy>
  <cp:lastPrinted>2011-11-24T11:06:00Z</cp:lastPrinted>
  <dcterms:modified xsi:type="dcterms:W3CDTF">2011-11-24T05:17:00Z</dcterms:modified>
  <cp:revision>8</cp:revision>
  <dc:subject/>
  <dc:title>АДМИНИСТРАЦИЯ КРАСНОТУРАНСКОГО РАЙОНА</dc:title>
</cp:coreProperties>
</file>