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 xml:space="preserve">АДМИНИСТРАЦИЯ КРАСНОТУРАНСКОГО РАЙОНА </w:t>
      </w:r>
    </w:p>
    <w:p>
      <w:pPr>
        <w:pStyle w:val="Style15"/>
        <w:rPr>
          <w:b/>
          <w:b/>
        </w:rPr>
      </w:pPr>
      <w:r>
        <w:rPr>
          <w:b/>
        </w:rPr>
        <w:t>КРАСНОЯРСКОГО КРА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0"/>
          <w:szCs w:val="20"/>
        </w:rPr>
        <w:t>с. Краснотуранск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0.09.2012 </w:t>
        <w:tab/>
        <w:tab/>
        <w:tab/>
        <w:tab/>
        <w:tab/>
        <w:tab/>
        <w:tab/>
        <w:tab/>
        <w:tab/>
        <w:tab/>
        <w:tab/>
        <w:t>№ 591-п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</w:tabs>
        <w:ind w:right="6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3.02.2012 № 66-п «Об   утверждении положения о муниципальном земельном контроле и административного регламента проведения проверок при осуществлении муниципального земельного  контроля на территории Краснотуранского   района Красноярского края»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осуществления муниципального земельного контроля на территории Краснотуранского района, руководствуясь статьей 72 Земельного кодекса Российской Федерации,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Краснотуранского районного совета депутатов от 28.11.2011 № 18-156р «О приеме полномочий органов местного самоуправления сельских поселений по осуществлению земельного контроля за использованием земель поселения», ст. 40, 42, 43.1 Устава Краснотуранского района Красноярского кра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к постановлению администрации района от 13.02.2012 № 66-п «Об утверждении   положения о муниципальном  земельном контроле и административного регламента проведения проверок при осуществлении муниципального земельного контроля на территории Краснотуранского   района Красноярского края» следующие изменения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 1 после слов «с Управлением Федеральной службы государственной регистрации, кадастра и картографии по Красноярскому краю» добавить следующие слова «и Межрайонным отделом по ветеринарному и фитосанитарному надзору по Южной группе районов Управления Россельхознадзора по Красноярскому краю»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третий абзац пункта 2 Положения о муниципальном земельном контроле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 своей деятельности специалист руководствуется Конституцией Российской Федерации, Земельным кодексом Российской Федерации, законами Красноярского края, постановлениями и распоряжениями Правительства Российской Федерации, нормативно правовыми актами администрации Краснотуранского района. Специалист осуществляет свою деятельность во взаимодействии с Межрайонным отделом по ветеринарному и фитосанитарному надзору по Южной группе районов Управления Россельхознадзора по Красноярскому краю и </w:t>
      </w:r>
      <w:r>
        <w:rPr>
          <w:bCs/>
          <w:sz w:val="28"/>
          <w:szCs w:val="28"/>
        </w:rPr>
        <w:t>Минусинским отделом Управления Федеральной службы государственной регистрации, кадастра и картографии по Красноярскому краю.»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4.3. добавить вторым абзацем следующего содержания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 проведения проверки на землях сельскохозяйственного назначения, при выявлении нарушения земельного законодательства, акты проверок земельного законодательства и использования земель передавать на рассмотрение в Межрайонный отдел по ветеринарному и фитосанитарному надзору по Южной группе районов Управления Россельхознадзора по Красноярскому краю.»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в Приложение № 2 к постановлению администрации района от 13.02.2012 № 66-п «Об  утверждении   положения о муниципальном  земельном контроле и административного регламента проведения проверок при осуществлении муниципального земельного контроля на территории Краснотуранского   района Красноярского края» следующие изменения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 2.1. после слов «</w:t>
      </w:r>
      <w:r>
        <w:rPr>
          <w:bCs/>
          <w:sz w:val="28"/>
          <w:szCs w:val="28"/>
        </w:rPr>
        <w:t>в Минусинский отдел  Управления Федеральной службы государственной регистрации, кадастра и картографии по Красноярскому краю» добавить следующие слова «</w:t>
      </w:r>
      <w:r>
        <w:rPr>
          <w:sz w:val="28"/>
          <w:szCs w:val="28"/>
        </w:rPr>
        <w:t xml:space="preserve">Что же касается нарушений на землях сельскохозяйственного назначения, акты проверки передаютс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Межрайонный отдел по ветеринарному и фитосанитарному надзору по Южной группе районов Управления Россельхознадзора по Красноярскому краю.»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абзац пункта 4.5. изложить в следующей редакции: «- один экземпляр (в случае установления факта нарушения земельного законодательства) в 5-дневный срок после составления отправляется </w:t>
      </w:r>
      <w:r>
        <w:rPr>
          <w:bCs/>
          <w:sz w:val="28"/>
          <w:szCs w:val="28"/>
        </w:rPr>
        <w:t xml:space="preserve">в Минусинский отдел  Управления Федеральной службы государственной регистрации, кадастра и картографии по Красноярскому краю. </w:t>
      </w:r>
      <w:r>
        <w:rPr>
          <w:sz w:val="28"/>
          <w:szCs w:val="28"/>
        </w:rPr>
        <w:t xml:space="preserve">В случае, если выявлено нарушение земельного законодательства, экземпляр акта в 5-дневный срок после составления отправляетс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Межрайонный отдел по ветеринарному и фитосанитарному надзору по Южной группе районов Управления Россельхознадзора по Красноярскому краю.»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ий абзац пункта 4.5. изложить в следующей редакции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 обнаружения достаточных данных, указывающих на наличие события административного правонарушения, лицу, совершившему правонарушение, вместе с актом проверки соблюдения требований земельного законодательства вручается уведомление о необходимости прибыть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орган государственного контроля (надзора) для проведения мероприятий по осуществлению государственного земельного контроля (порядок установления дат прибытия определяется соглашением между </w:t>
      </w:r>
      <w:r>
        <w:rPr>
          <w:bCs/>
          <w:sz w:val="28"/>
          <w:szCs w:val="28"/>
        </w:rPr>
        <w:t xml:space="preserve">Минусинским отделом Управления Федеральной службы государственной регистрации, кадастра и картографии по Красноярскому краю, </w:t>
      </w:r>
      <w:r>
        <w:rPr>
          <w:sz w:val="28"/>
          <w:szCs w:val="28"/>
        </w:rPr>
        <w:t>Межрайонным отделом по ветеринарному и фитосанитарному надзору по Южной группе районов Управления Россельхознадзора по Красноярскому кра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органом муниципального земельного контроля), которое вручается под роспись землепользователю или его законному представителю.»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новой редакции, приложение № 1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новой редакции, приложение № 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планирования, экономического развития и имущественных отношений Т.А. Никитенко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 со дня его опубликования в газете «Эхо Турана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>Глава администрации района                                                       Колотеева Н. А.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9.2012  № 591-п</w:t>
      </w:r>
    </w:p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6724" w:leader="none"/>
        </w:tabs>
        <w:jc w:val="both"/>
        <w:rPr/>
      </w:pPr>
      <w:r>
        <w:rPr>
          <w:b/>
        </w:rPr>
        <w:t>от "__" ___________ 20__ г.                    ______________________________</w:t>
      </w:r>
    </w:p>
    <w:p>
      <w:pPr>
        <w:pStyle w:val="ConsPlusNonformat"/>
        <w:widowControl/>
        <w:jc w:val="right"/>
        <w:rPr/>
      </w:pPr>
      <w:r>
        <w:rPr>
          <w:b/>
        </w:rPr>
        <w:t>№</w:t>
      </w:r>
      <w:r>
        <w:rPr>
          <w:rFonts w:eastAsia="Courier New"/>
          <w:b/>
        </w:rPr>
        <w:t xml:space="preserve"> </w:t>
      </w:r>
      <w:r>
        <w:rPr>
          <w:b/>
        </w:rPr>
        <w:t>___________</w:t>
        <w:tab/>
        <w:t xml:space="preserve">                               </w:t>
      </w:r>
      <w:r>
        <w:rPr>
          <w:sz w:val="16"/>
          <w:szCs w:val="16"/>
        </w:rPr>
        <w:t xml:space="preserve">(Ф.И.О. руководителя организации, </w:t>
      </w:r>
    </w:p>
    <w:p>
      <w:pPr>
        <w:pStyle w:val="ConsPlusNonformat"/>
        <w:widowControl/>
        <w:tabs>
          <w:tab w:val="clear" w:pos="708"/>
          <w:tab w:val="left" w:pos="5873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</w:t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                                      </w:t>
      </w:r>
      <w:r>
        <w:rPr>
          <w:sz w:val="16"/>
          <w:szCs w:val="16"/>
        </w:rPr>
        <w:t xml:space="preserve">предприятия, учреждения, индивидуального </w:t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___________</w:t>
      </w:r>
    </w:p>
    <w:p>
      <w:pPr>
        <w:pStyle w:val="ConsPlusNonformat"/>
        <w:widowControl/>
        <w:tabs>
          <w:tab w:val="clear" w:pos="708"/>
          <w:tab w:val="left" w:pos="5948" w:leader="none"/>
        </w:tabs>
        <w:jc w:val="right"/>
        <w:rPr>
          <w:sz w:val="16"/>
          <w:szCs w:val="16"/>
        </w:rPr>
      </w:pPr>
      <w:r>
        <w:rPr>
          <w:rFonts w:cs="Times New Roman" w:ascii="Times New Roman" w:hAnsi="Times New Roman"/>
          <w:sz w:val="28"/>
        </w:rPr>
        <w:tab/>
      </w:r>
      <w:r>
        <w:rPr>
          <w:sz w:val="16"/>
          <w:szCs w:val="16"/>
        </w:rPr>
        <w:t>предпринимателя, физического лица)</w:t>
      </w:r>
    </w:p>
    <w:p>
      <w:pPr>
        <w:pStyle w:val="ConsPlusNonformat"/>
        <w:widowControl/>
        <w:tabs>
          <w:tab w:val="clear" w:pos="708"/>
          <w:tab w:val="left" w:pos="594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</w:t>
      </w:r>
    </w:p>
    <w:p>
      <w:pPr>
        <w:pStyle w:val="ConsPlusNonformat"/>
        <w:widowControl/>
        <w:tabs>
          <w:tab w:val="clear" w:pos="708"/>
          <w:tab w:val="left" w:pos="5948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На основании ____________________________________________________________ </w:t>
      </w:r>
    </w:p>
    <w:p>
      <w:pPr>
        <w:pStyle w:val="ConsPlusNonformat"/>
        <w:widowControl/>
        <w:tabs>
          <w:tab w:val="clear" w:pos="708"/>
          <w:tab w:val="left" w:pos="2367" w:leader="none"/>
        </w:tabs>
        <w:rPr/>
      </w:pPr>
      <w:r>
        <w:rPr>
          <w:b/>
        </w:rPr>
        <w:tab/>
        <w:t xml:space="preserve">         </w:t>
      </w:r>
      <w:r>
        <w:rPr>
          <w:sz w:val="16"/>
          <w:szCs w:val="16"/>
        </w:rPr>
        <w:t>(основания проведения проверки)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Лицо, уполномоченное на проведение проверки: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 (в случае, если имеется), должность лица (лиц)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уполномоченного (ых) на проведение проверки)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b/>
        </w:rPr>
        <w:t>Будет проведена проверка соблюдения земельного законодательства на земельном участке с кадастровым № ____________________ расположенном по адресу: 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b/>
        </w:rPr>
        <w:t xml:space="preserve">_____________________________________________________________________________ </w:t>
      </w:r>
    </w:p>
    <w:p>
      <w:pPr>
        <w:pStyle w:val="ConsPlusNonformat"/>
        <w:widowControl/>
        <w:tabs>
          <w:tab w:val="clear" w:pos="708"/>
          <w:tab w:val="left" w:pos="1553" w:leader="none"/>
        </w:tabs>
        <w:rPr>
          <w:sz w:val="16"/>
          <w:szCs w:val="16"/>
        </w:rPr>
      </w:pPr>
      <w:r>
        <w:rPr>
          <w:b/>
        </w:rPr>
        <w:tab/>
        <w:t xml:space="preserve">           </w:t>
      </w:r>
      <w:r>
        <w:rPr>
          <w:sz w:val="16"/>
          <w:szCs w:val="16"/>
        </w:rPr>
        <w:t>(адрес проверяемого земельного участка)</w:t>
      </w:r>
    </w:p>
    <w:p>
      <w:pPr>
        <w:pStyle w:val="ConsPlusNonformat"/>
        <w:widowControl/>
        <w:tabs>
          <w:tab w:val="clear" w:pos="708"/>
          <w:tab w:val="left" w:pos="1553" w:leader="none"/>
        </w:tabs>
        <w:rPr>
          <w:b/>
          <w:b/>
        </w:rPr>
      </w:pPr>
      <w:r>
        <w:rPr>
          <w:b/>
        </w:rPr>
        <w:t>разрешенное использование земельного участка: _______________________________</w:t>
      </w:r>
    </w:p>
    <w:p>
      <w:pPr>
        <w:pStyle w:val="ConsPlusNonformat"/>
        <w:widowControl/>
        <w:tabs>
          <w:tab w:val="clear" w:pos="708"/>
          <w:tab w:val="left" w:pos="1553" w:leader="none"/>
        </w:tabs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b/>
          <w:b/>
        </w:rPr>
      </w:pPr>
      <w:r>
        <w:rPr>
          <w:b/>
        </w:rPr>
        <w:t>Руководствуясь  Земельным   кодексом   Российской   Федерации, Кодексом Российской Федерации об административных  правонарушениях (Кодексом   субъекта   Российской   Федерации об  административном правонарушении,   местным    законом),   прошу   Вас   (или Вашего полномочного представителя с доверенностью) прибыть в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"__" _____________ 20__ г. к ______ часам по адресу: 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b/>
        </w:rPr>
        <w:t>для проведения   мероприятий   по   осуществлению муниципального земельного контроля.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</w:rPr>
        <w:t xml:space="preserve">     </w:t>
      </w:r>
      <w:r>
        <w:rPr>
          <w:b/>
        </w:rPr>
        <w:t>Юридическому   лицу,   индивидуальному   предпринимателю,  гражданину необходимо представить следующие документы и (или) их копии</w:t>
      </w:r>
      <w:r>
        <w:rPr/>
        <w:t>: 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целях установления наличия или отсутствия нарушения земельного законодательства, наряду с проверкой правоустанавливающих (правоудостоверяющих) документов на земельный участок и документов, разрешающих осуществление хозяйственной деятельности, будут осуществлены: осмотр территории земельного участка, установление его границ и площади, наличие объектов на земельном участке и иное, направленных на получение необходимых сведений, с применением измерительных приборов, а также фото- и видеозаписи.</w:t>
      </w:r>
    </w:p>
    <w:p>
      <w:pPr>
        <w:pStyle w:val="ConsPlusNonformat"/>
        <w:widowControl/>
        <w:ind w:firstLine="720"/>
        <w:jc w:val="both"/>
        <w:rPr>
          <w:b/>
          <w:b/>
        </w:rPr>
      </w:pPr>
      <w:r>
        <w:rPr>
          <w:b/>
        </w:rPr>
        <w:t>В   случае наличия достаточных данных о надлежащем уведомлении лица, в   отношении которого возбуждается дело об административном правонарушении,   о   времени   и   месте рассмотрения поступивших материалов  протокол может быть составлен   и   в   его отсутствие (пункт   4   Постановления   Пленума    Верховного Суда Российской Федерации от   24.03.2005  N 5  "О некоторых вопросах, возникающих у   судов   при    применении Кодекса    Российской Федерации   об административных правонарушениях")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                                 _____________________________________________                            </w:t>
      </w:r>
    </w:p>
    <w:p>
      <w:pPr>
        <w:pStyle w:val="Normal"/>
        <w:tabs>
          <w:tab w:val="clear" w:pos="708"/>
          <w:tab w:val="left" w:pos="4082" w:leader="none"/>
        </w:tabs>
        <w:rPr>
          <w:sz w:val="16"/>
          <w:szCs w:val="16"/>
        </w:rPr>
      </w:pPr>
      <w:r>
        <w:rPr>
          <w:b/>
        </w:rPr>
        <w:t xml:space="preserve">        </w:t>
      </w:r>
      <w:r>
        <w:rPr>
          <w:sz w:val="16"/>
          <w:szCs w:val="16"/>
        </w:rPr>
        <w:t>(подпись)</w:t>
        <w:tab/>
        <w:t xml:space="preserve">                                     (должность, Ф.И.О. инспектора)</w:t>
      </w:r>
    </w:p>
    <w:p>
      <w:pPr>
        <w:pStyle w:val="Normal"/>
        <w:tabs>
          <w:tab w:val="clear" w:pos="708"/>
          <w:tab w:val="left" w:pos="408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8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8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82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тметка о вручении уведом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Специалист по муниципальному земельному контролю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рк Николай Васильевич 8 (39134) 22-2-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по центру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31:00Z</dcterms:created>
  <dc:creator>WiZaRd</dc:creator>
  <dc:description/>
  <cp:keywords/>
  <dc:language>en-US</dc:language>
  <cp:lastModifiedBy>Home</cp:lastModifiedBy>
  <cp:lastPrinted>2012-08-17T15:48:00Z</cp:lastPrinted>
  <dcterms:modified xsi:type="dcterms:W3CDTF">2012-09-07T02:41:00Z</dcterms:modified>
  <cp:revision>10</cp:revision>
  <dc:subject/>
  <dc:title>АДМИНИСТРАЦИЯ КРАСНОТУРАНСКОГО РАЙОНА </dc:title>
</cp:coreProperties>
</file>