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088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АДМИНИСТРАЦИЯ  КРАСНОТУРАНСКОГО РАЙОНА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АСНОЯРСКОГО КРАЯ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 О С Т А Н О В Л Е Н И Е</w:t>
      </w:r>
    </w:p>
    <w:p>
      <w:pPr>
        <w:pStyle w:val="Normal"/>
        <w:tabs>
          <w:tab w:val="clear" w:pos="708"/>
          <w:tab w:val="left" w:pos="567" w:leader="none"/>
          <w:tab w:val="left" w:pos="708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с. Краснотуранск</w:t>
      </w:r>
    </w:p>
    <w:p>
      <w:pPr>
        <w:pStyle w:val="Normal"/>
        <w:tabs>
          <w:tab w:val="clear" w:pos="708"/>
          <w:tab w:val="left" w:pos="567" w:leader="none"/>
          <w:tab w:val="left" w:pos="708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70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01.08.2017 </w:t>
        <w:tab/>
        <w:t xml:space="preserve">                  № 519-п</w:t>
      </w:r>
    </w:p>
    <w:p>
      <w:pPr>
        <w:pStyle w:val="Normal"/>
        <w:tabs>
          <w:tab w:val="clear" w:pos="708"/>
          <w:tab w:val="left" w:pos="567" w:leader="none"/>
          <w:tab w:val="left" w:pos="70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70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Выдача разрешений (ордеров) на проведение земляных работ на территории Краснотуранского района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в редакции постановления администрации Краснотуранского района от 28.02.2018 № 109-п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7088" w:leader="none"/>
        </w:tabs>
        <w:jc w:val="both"/>
        <w:rPr/>
      </w:pPr>
      <w:r>
        <w:rPr>
          <w:rFonts w:cs="Arial" w:ascii="Arial" w:hAnsi="Arial"/>
        </w:rPr>
        <w:tab/>
        <w:t xml:space="preserve">В целях упорядочения административных действий и административных процедур в области проведения земляных работ на территории Краснотуранского района, в  соответствии с федеральными законами от 06.10.2003 </w:t>
      </w:r>
      <w:hyperlink r:id="rId2">
        <w:r>
          <w:rPr>
            <w:rStyle w:val="InternetLink"/>
            <w:rFonts w:cs="Arial" w:ascii="Arial" w:hAnsi="Arial"/>
          </w:rPr>
          <w:t>№ 131-ФЗ</w:t>
        </w:r>
      </w:hyperlink>
      <w:r>
        <w:rPr>
          <w:rFonts w:cs="Arial" w:ascii="Arial" w:hAnsi="Arial"/>
        </w:rPr>
        <w:t xml:space="preserve"> "Об общих принципах организации местного самоуправления в Российской Федерации", руководствуясь ст.ст. 40,43 Устава Краснотуранского района, </w:t>
      </w:r>
    </w:p>
    <w:p>
      <w:pPr>
        <w:pStyle w:val="Normal"/>
        <w:tabs>
          <w:tab w:val="clear" w:pos="708"/>
          <w:tab w:val="left" w:pos="567" w:leader="none"/>
          <w:tab w:val="left" w:pos="70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70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7088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 О С Т А Н О В Л Я Ю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 xml:space="preserve">1. Утвердить административный </w:t>
      </w:r>
      <w:hyperlink w:anchor="Par38">
        <w:r>
          <w:rPr>
            <w:rStyle w:val="InternetLink"/>
            <w:rFonts w:cs="Arial" w:ascii="Arial" w:hAnsi="Arial"/>
          </w:rPr>
          <w:t>регламент</w:t>
        </w:r>
      </w:hyperlink>
      <w:r>
        <w:rPr>
          <w:rFonts w:cs="Arial" w:ascii="Arial" w:hAnsi="Arial"/>
        </w:rPr>
        <w:t xml:space="preserve"> предоставления муниципальной услуги "Выдача разрешений (ордеров) на проведение земляных работ на территории Краснотуранского района" согласно приложению к настоящему постановлению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Определить МКУ «Служба заказчика Краснотуранского района» как орган, осуществляющий подготовку и выдачу разрешений (ордеров) на проведение земляных работ на территории Краснотуранского района, в соответствии с утвержденным настоящим постановлением административным регламентом.</w:t>
      </w:r>
    </w:p>
    <w:p>
      <w:pPr>
        <w:pStyle w:val="ConsPlus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ыполнением данного постановления возложить на заместителя главы администрации района по обеспечению  жизнедеятельности района  Н.А. Рябова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jc w:val="both"/>
        <w:rPr/>
      </w:pPr>
      <w:r>
        <w:rPr>
          <w:rFonts w:cs="Arial" w:ascii="Arial" w:hAnsi="Arial"/>
        </w:rPr>
        <w:tab/>
        <w:tab/>
        <w:t>4. Постановление подлежит опубликованию в газете «Эхо Турана» и размещению на сайте администрации района в сети Интернет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jc w:val="both"/>
        <w:rPr/>
      </w:pPr>
      <w:r>
        <w:rPr>
          <w:rFonts w:cs="Arial" w:ascii="Arial" w:hAnsi="Arial"/>
        </w:rPr>
        <w:tab/>
        <w:tab/>
        <w:t>5. Постановление вступает в силу со дня официального опубликования в газете «Эхо Турана».</w:t>
      </w:r>
    </w:p>
    <w:p>
      <w:pPr>
        <w:pStyle w:val="Normal"/>
        <w:tabs>
          <w:tab w:val="clear" w:pos="708"/>
          <w:tab w:val="left" w:pos="567" w:leader="none"/>
          <w:tab w:val="left" w:pos="70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70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567" w:leader="none"/>
          <w:tab w:val="left" w:pos="70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70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администрации района </w:t>
        <w:tab/>
        <w:t xml:space="preserve">            В.А. Линдт</w:t>
      </w:r>
    </w:p>
    <w:p>
      <w:pPr>
        <w:pStyle w:val="Normal"/>
        <w:tabs>
          <w:tab w:val="clear" w:pos="708"/>
          <w:tab w:val="left" w:pos="567" w:leader="none"/>
          <w:tab w:val="left" w:pos="70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к постановлению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администрации 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01.08.2017 № 519-п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ДМИНИСТРАТИВНЫЙ РЕГЛАМЕНТ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Cs/>
          <w:caps/>
        </w:rPr>
        <w:t>"</w:t>
      </w:r>
      <w:r>
        <w:rPr>
          <w:rFonts w:cs="Arial" w:ascii="Arial" w:hAnsi="Arial"/>
          <w:caps/>
        </w:rPr>
        <w:t xml:space="preserve"> Выдача разрешений (ордеров) на проведение земляных работ на территории Краснотуранского района</w:t>
      </w:r>
      <w:r>
        <w:rPr>
          <w:rFonts w:cs="Arial" w:ascii="Arial" w:hAnsi="Arial"/>
          <w:bCs/>
          <w:caps/>
        </w:rPr>
        <w:t xml:space="preserve"> "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bookmarkStart w:id="0" w:name="Par48"/>
      <w:bookmarkEnd w:id="0"/>
      <w:r>
        <w:rPr>
          <w:rFonts w:cs="Arial" w:ascii="Arial" w:hAnsi="Arial"/>
        </w:rPr>
        <w:t>1. Общие положения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1.1. Административный регламент предоставления муниципальной услуги " Выдача разрешений (ордеров) на проведение земляных работ на территории Краснотуранского района " (далее - регламент) разработан в целях повышения доступности и качества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1.2. Регламент определяет сроки и последовательность действий (административных процедур) при предоставлении муниципальной услуги, порядок взаимодействия администрации Краснотуранского района с юридическими и физическими лицам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bookmarkStart w:id="1" w:name="Par53"/>
      <w:bookmarkEnd w:id="1"/>
      <w:r>
        <w:rPr>
          <w:rFonts w:cs="Arial" w:ascii="Arial" w:hAnsi="Arial"/>
        </w:rPr>
        <w:t>1.3. Получателем муниципальной услуги является 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в администрацию Краснотуранского района  для проведения земляных работ (далее - заявитель)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4. Порядок информирования о правилах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1.4.1. Муниципальная услуга предоставляется администрацией Краснотуранского района в лице МКУ «Служба заказчика Краснотуранского района»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ем заявителей для подачи заявлений, регистрация заявлений и документов, направленных по почте, осуществляются в соответствии с графиком работы МКУ «Служба заказчика Краснотуранского района»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понедельник - четверг - с 8.00 до 16.15, пятница – с 8.00 до 16.00,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еденный перерыв - с 12.00 до 13.00,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адрес: с.Краснотуранск, ул. К. Маркса, 14.</w:t>
      </w:r>
    </w:p>
    <w:p>
      <w:pPr>
        <w:pStyle w:val="Normal"/>
        <w:ind w:left="40" w:firstLine="66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емная администрации Краснотуранского района: телефон: 2-12-26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Электронный адрес: </w:t>
      </w:r>
      <w:hyperlink r:id="rId3">
        <w:r>
          <w:rPr>
            <w:rStyle w:val="InternetLink"/>
            <w:rFonts w:cs="Arial" w:ascii="Arial" w:hAnsi="Arial"/>
            <w:u w:val="single"/>
            <w:lang w:val="en-US"/>
          </w:rPr>
          <w:t>krasnotur</w:t>
        </w:r>
        <w:r>
          <w:rPr>
            <w:rStyle w:val="InternetLink"/>
            <w:rFonts w:cs="Arial" w:ascii="Arial" w:hAnsi="Arial"/>
            <w:u w:val="single"/>
          </w:rPr>
          <w:t>@</w:t>
        </w:r>
        <w:r>
          <w:rPr>
            <w:rStyle w:val="InternetLink"/>
            <w:rFonts w:cs="Arial" w:ascii="Arial" w:hAnsi="Arial"/>
            <w:u w:val="single"/>
            <w:lang w:val="en-US"/>
          </w:rPr>
          <w:t>krasmail</w:t>
        </w:r>
        <w:r>
          <w:rPr>
            <w:rStyle w:val="InternetLink"/>
            <w:rFonts w:cs="Arial" w:ascii="Arial" w:hAnsi="Arial"/>
            <w:u w:val="single"/>
          </w:rPr>
          <w:t>.</w:t>
        </w:r>
        <w:r>
          <w:rPr>
            <w:rStyle w:val="InternetLink"/>
            <w:rFonts w:cs="Arial" w:ascii="Arial" w:hAnsi="Arial"/>
            <w:u w:val="single"/>
            <w:lang w:val="en-US"/>
          </w:rPr>
          <w:t>ru</w:t>
        </w:r>
      </w:hyperlink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МКУ «Служба заказчика Краснотуранского района»: телефон: 2-30-14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Электронный адрес: </w:t>
      </w:r>
      <w:r>
        <w:rPr>
          <w:rFonts w:cs="Arial" w:ascii="Arial" w:hAnsi="Arial"/>
          <w:u w:val="single"/>
          <w:lang w:val="en-US"/>
        </w:rPr>
        <w:t>osa</w:t>
      </w:r>
      <w:r>
        <w:rPr>
          <w:rFonts w:cs="Arial" w:ascii="Arial" w:hAnsi="Arial"/>
          <w:u w:val="single"/>
        </w:rPr>
        <w:t>2422@</w:t>
      </w:r>
      <w:r>
        <w:rPr>
          <w:rFonts w:cs="Arial" w:ascii="Arial" w:hAnsi="Arial"/>
          <w:u w:val="single"/>
          <w:lang w:val="en-US"/>
        </w:rPr>
        <w:t>bk</w:t>
      </w:r>
      <w:r>
        <w:rPr>
          <w:rFonts w:cs="Arial" w:ascii="Arial" w:hAnsi="Arial"/>
          <w:u w:val="single"/>
        </w:rPr>
        <w:t>.</w:t>
      </w:r>
      <w:r>
        <w:rPr>
          <w:rFonts w:cs="Arial" w:ascii="Arial" w:hAnsi="Arial"/>
          <w:u w:val="single"/>
          <w:lang w:val="en-US"/>
        </w:rPr>
        <w:t>ru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4.2. Информирование о предоставлении муниципальной услуги в администрации Краснотуранского района осуществляется специалистами МКУ «Служба заказчика Краснотуранского района» путем непосредственного общения специалистов с заявителями (при личном обращении, по электронной почте, по телефону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Справки и консультации предоставляются в рабочие часы МКУ «Служба заказчика Краснотуранского района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1.4.3. Срок ответа на письменное обращение составляет 3 рабочих дня со дня регистрации такого обращения в МКУ «Служба заказчика Краснотуранского района» (далее – Учрежден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1.4.4. Обращения по вопросам предоставления услуги, поступающие по электронной почте, исполняются аналогично документам на бумажных носителях. Подготовленный ответ направляется заявителю по указанному в электронном обращении почтовому (электронному) адресу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bookmarkStart w:id="2" w:name="Par81"/>
      <w:bookmarkEnd w:id="2"/>
      <w:r>
        <w:rPr>
          <w:rFonts w:cs="Arial" w:ascii="Arial" w:hAnsi="Arial"/>
        </w:rPr>
        <w:t>2. Стандарт предоставления услуги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1. Наименование муниципальной услуги - "Выдача разрешений (ордеров) на проведение земляных работ на территории Краснотуранского района " (далее - муниципальная услуга)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2. Результатом предоставления муниципальной услуги является выдача, закрытие, продление разрешения (ордера) на производство земляных работ (далее - разрешение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2.3.  Срок предоставления муниципальной услуги составляет 3 рабочих дня с момента регистрации документов, необходимых для предоставления муниципальной услуг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.4. Правовые основания для предоставления муниципальной услуг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 "Градостроительный кодекс Российской Федерации" от 29.12.2004 N 190-ФЗ 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  "Земельный кодекс Российской Федерации" от 25.10.2001 N 136-ФЗ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  Устав Краснотуран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bookmarkStart w:id="3" w:name="Par95"/>
      <w:bookmarkEnd w:id="3"/>
      <w:r>
        <w:rPr>
          <w:rFonts w:cs="Arial" w:ascii="Arial" w:hAnsi="Arial"/>
        </w:rPr>
        <w:t>2.5 Предоставление услуги осуществляется на основании заявления с приложением следующих документов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cs="Arial" w:ascii="Arial" w:hAnsi="Arial"/>
        </w:rPr>
        <w:t>- заявление на имя руководителя администраци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правоустанавливающие документы на земельный участок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- технические условия подключения объекта капитального строительства к сетям инженерно-технического обеспече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46"/>
      <w:bookmarkStart w:id="5" w:name="Par137"/>
      <w:bookmarkStart w:id="6" w:name="Par125"/>
      <w:bookmarkEnd w:id="4"/>
      <w:bookmarkEnd w:id="5"/>
      <w:bookmarkEnd w:id="6"/>
      <w:r>
        <w:rPr>
          <w:rFonts w:cs="Arial" w:ascii="Arial" w:hAnsi="Arial"/>
        </w:rPr>
        <w:t>2.6.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в документах есть подчистки, приписки, зачеркнутые слова и иные не оговоренные в них исправл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документы написаны карандашом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документы имеют повреждения, наличие которых не позволяет однозначно истолковать их содержание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тексты документов не поддаются прочтению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наименование юридического лица приведено в сокращенном вид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- указанные сведения не соответствуют требованиям, предъявляемым при заполнении заявления, либо заявление не содержит сведений, установленных при получении разрешения </w:t>
      </w:r>
      <w:hyperlink w:anchor="Par471">
        <w:r>
          <w:rPr>
            <w:rStyle w:val="InternetLink"/>
            <w:rFonts w:cs="Arial" w:ascii="Arial" w:hAnsi="Arial"/>
          </w:rPr>
          <w:t>приложением № 1</w:t>
        </w:r>
      </w:hyperlink>
      <w:r>
        <w:rPr>
          <w:rFonts w:cs="Arial" w:ascii="Arial" w:hAnsi="Arial"/>
        </w:rPr>
        <w:t xml:space="preserve"> к настоящему регламенту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заявление подписано лицом, не имеющим полномочий на подписание данного зая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- к заявлению не приложены документы, соответствующие требованиям </w:t>
      </w:r>
      <w:hyperlink w:anchor="Par95">
        <w:r>
          <w:rPr>
            <w:rStyle w:val="InternetLink"/>
            <w:rFonts w:cs="Arial" w:ascii="Arial" w:hAnsi="Arial"/>
          </w:rPr>
          <w:t>пункта 2.5</w:t>
        </w:r>
      </w:hyperlink>
      <w:r>
        <w:rPr>
          <w:rFonts w:cs="Arial" w:ascii="Arial" w:hAnsi="Arial"/>
        </w:rPr>
        <w:t xml:space="preserve"> настоящего регла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7" w:name="Par157"/>
      <w:bookmarkEnd w:id="7"/>
      <w:r>
        <w:rPr>
          <w:rFonts w:cs="Arial" w:ascii="Arial" w:hAnsi="Arial"/>
        </w:rPr>
        <w:t>2.7. Перечень оснований для отказа в предоставлении муниципальной услуги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наличие в документах, необходимых для предоставления муниципальной услуги, недостоверной и (или) искаженной информаци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непредставление одного или нескольких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если заявителем не получено разрешение на строительство (в случае, предусмотренном законодательством при новом строительстве, реконструкции, ремонте инженерных сетей, сооружений)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если заявителем не получено разрешение на установку рекламной конструкции (в случае установки рекламной конструкции)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если при закрытии разрешения выявлены недостатки восстановленного благоустройства (восстановленное благоустройство не соответствует выданным техническим условиям и проекту производства работ по восстановлению нарушенного благоустройств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2.8. Муниципальная услуга предоставляется бесплатно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8" w:name="Par173"/>
      <w:bookmarkEnd w:id="8"/>
      <w:r>
        <w:rPr>
          <w:rFonts w:cs="Arial" w:ascii="Arial" w:hAnsi="Arial"/>
        </w:rPr>
        <w:t>2.9. Регистрация заявления, поданного Заявителем в письменной или электронной форме, осуществляется в день поступления заявления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9" w:name="Par174"/>
      <w:bookmarkStart w:id="10" w:name="Par174"/>
      <w:bookmarkEnd w:id="10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11" w:name="Par192"/>
      <w:bookmarkEnd w:id="11"/>
      <w:r>
        <w:rPr>
          <w:rFonts w:cs="Arial" w:ascii="Arial" w:hAnsi="Arial"/>
        </w:rPr>
        <w:t>3. Состав, последовательность и сроки выполн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тивных процедур, требования к порядку их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выполнения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1. Должностным лицом, ответственным за выполнение административных процедур, является директор МКУ «Служба заказчика Краснотуранского района»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ставление услуги включает в себя следующие административные процедуры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ем документов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рассмотрение заявления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дготовка итоговых документов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2. Прием документов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3.2.1. Основанием для начала предоставления услуги является личное обращение заявителя (его представителя, доверенного лица) в МКУ «Служба заказчика Краснотуранского района» с пакетом документов, необходимых для предоставления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3.2.2. Сотрудник Учреждения устанавливает предмет обращения, устанавливает личность заявителя, проверяет документ, удостоверяющий личность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Максимальный срок выполнения действия составляет 2 минуты на каждого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3.2.3. Сотрудник Учреждения проверяет полномочия заявителя, в том числе полномочия представителя правообладателя действовать от его имени (доверенность)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аксимальный срок выполнения действия составляет 1 минуту на каждого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3.2.4. Сотрудник Учреждения проверяет наличие всех необходимых документов, исходя из соответствующего перечня документов, представляемых для оформления разрешения (ордера) на производство земляных работ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аксимальный срок выполнения действия составляет 5 минут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3.2.5. Сотрудник Учреждения сличает представленные экземпляры оригиналов и копий документов (в том числе нотариально удостоверенные) друг с другом. При наличии простых копий документов копии заверяются сотрудником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аксимальный срок выполнения действия составляет 5 минут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3.2.6. При установлении фактов отсутствия необходимых документов сотрудник Учреждения уведомляет заявителя о наличии препятствий для предоставления услуги, объясняет заявителю содержание выявленных недостатков представленных документов и предлагает принять меры по их устранению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 при согласии заявителя устранить препятствия сотрудник Учреждения возвращает представленные документы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 при несогласии заявителя устранить препятствия сотрудник Учреждения обращает его внимание, что указанное обстоятельство может препятствовать предоставлению услуг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аксимальный срок выполнения действия составляет 2 минут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3.2.7. Заявление на предоставление ордера на производство земляных работ  заполняется в простой письменной форме либо машинописным способом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аксимальный срок выполнения действия составляет 5 минут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3.2.8. Общий максимальный срок приема документов от физических и юридических лиц и их представителей не может превышать 20 минут при приеме документов на предоставление ордера на производство земляных работ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При приеме документов на предоставление ордеров на производство земляных работ на несколько объектов, максимальный срок приема документов увеличивается на 10 минут для каждого объек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3.2.9. Сотрудник Учреждения осуществляет регистрацию заявления и с пакетом принятых документов направляет его для рассмотрения руководителем администрации района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аксимальный срок выполнения действия составляет 1 час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3. Рассмотрение заявления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3.1. Основанием для начала процедуры рассмотрения заявления является получение руководителем администрации района пакета принятых документов по заявлению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3.2.  Руководитель администрации района рассматривает поступившее заявление, накладывает свою резолюцию и передает заявление сотруднику Учреждения на подготовку материалов предварительного согласования (</w:t>
      </w:r>
      <w:hyperlink w:anchor="Par471">
        <w:r>
          <w:rPr>
            <w:rStyle w:val="InternetLink"/>
            <w:rFonts w:cs="Arial" w:ascii="Arial" w:hAnsi="Arial"/>
          </w:rPr>
          <w:t>приложение № 2</w:t>
        </w:r>
      </w:hyperlink>
      <w:r>
        <w:rPr>
          <w:rFonts w:cs="Arial" w:ascii="Arial" w:hAnsi="Arial"/>
        </w:rPr>
        <w:t xml:space="preserve"> к настоящему регламенту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аксимальный срок выполнения действия составляет 30 мин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.4. Подготовка разрешения (ордера) на производство земляных работ на территории Краснотуранского района: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основанием начала административной процедуры является наличие всех документов, необходимых для предоставления Услуги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сотрудник МКУ «Служба заказчика Краснотуранского района» подписывает разрешение (ордер) на производство земляных работ на территории Краснотуранского района;</w:t>
      </w:r>
    </w:p>
    <w:p>
      <w:pPr>
        <w:pStyle w:val="ConsPlusNormal"/>
        <w:tabs>
          <w:tab w:val="clear" w:pos="708"/>
          <w:tab w:val="left" w:pos="7725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результатом исполнения административной процедуры является:</w:t>
        <w:tab/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выдача под роспись разрешения (ордера) на производство земляных работ в книге учета выдачи разрешения (ордера) на производство земляных работ  или направление по почте с уведомлением о его вручении в течение 3 рабочих дней со дня регистрации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срок выполнения административной процедуры по рассмотрению заявления по существу и принятию решения составляет 3 рабочих дня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правление заявителю письма об отказе в предоставлении выдачи разрешения (ордера) на право производства земляных работ на территории Краснотуранского района в течение 3 рабочих дней со дня регистрации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ешение (ордер) на производство работ выдается на каждую сеть, каждый объект отдельно, исключая возможность работы на разных сетях по одному ордеру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ок, на который выдается ордер, составляет один год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bookmarkStart w:id="12" w:name="Par394"/>
      <w:bookmarkEnd w:id="12"/>
      <w:r>
        <w:rPr>
          <w:rFonts w:cs="Arial" w:ascii="Arial" w:hAnsi="Arial"/>
        </w:rPr>
        <w:t>4. Форма контроля за исполнением регламен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директором МКУ «Служба заказчика Краснотуранского район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4.2. Контроль за полнотой и качеством предоставления муниципальной услуги включает в себя проведение плановых и внеплановых проверок; выявление и устранение нарушений прав заявителей; рассмотрение, принятие решений и подготовку ответов на обращения заявителей, содержащих жалобы на решения, действия (бездействие) сотрудников, ответственных за предоставление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4.3. Проверки могут быть плановыми  и внеплановыми. Внеплановая проверка проводится по решению директора МКУ «Служба заказчика Краснотуранского района», а также в случае поступления обращений заявите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Периодичность проведения проверок устанавливается директором МКУ «Служба заказчика Краснотуранского район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4.4. По результатам проведенных проверок, в случае выявления нарушений прав заявителей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Контроль за полнотой и качеством предоставления муниципальной услуги со стороны граждан, их объединений и организаций осуществляется посредством направления в Учреждение индивидуальных или коллективных обращ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5. Досудебное (внесудебное) обжалование заявителем решений и действий (бездействий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5.1. Заявитель имеет право на обжалование решений и действий (бездействия) администрации района, должностных лиц администрации района, должностного лица органа, предоставляющего муниципальную услугу в досудебном (внесудебном) порядк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В досудебном (внесудебном) порядке решения и действия (бездействие) должностных лиц, муниципальных служащих администрации района обжалуются в порядке подчиненности руководителю администрации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Жалоба в порядке подчиненности на решение и действие (бездействие) на имя руководителя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5.2. Основанием для начала процедуры досудебного (внесудебного) обжалования является поступление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Жалоба подается в письменной форме на бумажном носителе, в электронной форм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Жалоба может быть направлена по почте, через многофункциональный центр, с использованием информационно-телекоммуникационной сети Интернет, официального сайта администрации район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5.3. Предметом досудебного (внесудебного) обжалования явля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1) нарушение срока регистрации заявления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4) отказ в приеме документов, пред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5.4. Содержание жалобы включа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2) фамилию, имя, отчество (последнее - при наличии), сведения о месте жительства заявителя - физического лица;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5.5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 xml:space="preserve">5.6. Руководитель администрации района проводит личный прием заявителей в установленные для приема дни и время в порядке, установленном </w:t>
      </w:r>
      <w:hyperlink r:id="rId4">
        <w:r>
          <w:rPr>
            <w:rStyle w:val="InternetLink"/>
            <w:rFonts w:cs="Arial" w:ascii="Arial" w:hAnsi="Arial"/>
          </w:rPr>
          <w:t>статьей 13</w:t>
        </w:r>
      </w:hyperlink>
      <w:r>
        <w:rPr>
          <w:rFonts w:cs="Arial" w:ascii="Arial" w:hAnsi="Arial"/>
        </w:rPr>
        <w:t xml:space="preserve"> Федерального закона от 02.05.2006 N 59-ФЗ "О порядке рассмотрения обращений граждан Российской Федерации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5.7. Жалоба подлежит рассмотрению должностным лицом, наделенным полномочиями по рассмотрению жалоб, в течение пятнадцати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подлежит рассмотрению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 xml:space="preserve">5.8. Ответ на жалобу заявителя не дается в случаях, установленных Федеральным </w:t>
      </w:r>
      <w:hyperlink r:id="rId5">
        <w:r>
          <w:rPr>
            <w:rStyle w:val="InternetLink"/>
            <w:rFonts w:cs="Arial" w:ascii="Arial" w:hAnsi="Arial"/>
          </w:rPr>
          <w:t>законом</w:t>
        </w:r>
      </w:hyperlink>
      <w:r>
        <w:rPr>
          <w:rFonts w:cs="Arial" w:ascii="Arial" w:hAnsi="Arial"/>
        </w:rPr>
        <w:t xml:space="preserve"> от 02.05.2006 N 59-ФЗ "О порядке рассмотрения обращений граждан Российской Федерации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5.9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1) жалоба подлежит удовлетворению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правовыми актами города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2) в удовлетворении жалобы отказыва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rFonts w:cs="Arial" w:ascii="Arial" w:hAnsi="Arial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13" w:name="Par471"/>
      <w:bookmarkStart w:id="14" w:name="Par471"/>
      <w:bookmarkEnd w:id="14"/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Главе администрации Краснотуранского  района В.А.Линдт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от 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 xml:space="preserve">(Ф.И.О. физического лица, индивидуального предпринимателя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Наименование  юридического лица)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Адрес заявителя:_________________________________________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индекс, полный адрес)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Контактный телефон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ЯВЛ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Прошу выдать  ордер на производство земляных работ   по устройству 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 адресу : _________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</w:t>
      </w:r>
      <w:r>
        <w:rPr>
          <w:rFonts w:cs="Arial" w:ascii="Arial" w:hAnsi="Arial"/>
        </w:rPr>
        <w:t>(город, район, улица, номер участк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пии документов прилагаю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    _____________________________    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дата)</w:t>
        <w:tab/>
        <w:tab/>
        <w:tab/>
        <w:t>(подпись заявителя)</w:t>
        <w:tab/>
        <w:tab/>
        <w:tab/>
        <w:t>(Ф.И.О  заявителя 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bookmarkStart w:id="15" w:name="Par536"/>
      <w:bookmarkEnd w:id="15"/>
      <w:r>
        <w:rPr>
          <w:rFonts w:cs="Arial" w:ascii="Arial" w:hAnsi="Arial"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МАТЕРИАЛЫ ПРЕДВАРИТЕЛЬНОГО СОГЛАСОВАНИЯ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места прокладки инженерных коммуникаций водопровода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.Ф.И.О., адрес места жительства заказчика, адрес проведения работ             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Документы, удостоверяющие право владения недвижимым имуществом: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</w:rPr>
        <w:t xml:space="preserve">3. Наименование предполагаемых  работ: земляные работы, монтажные работы по устройству водопровода. </w:t>
      </w:r>
      <w:r>
        <w:rPr>
          <w:rFonts w:cs="Arial" w:ascii="Arial" w:hAnsi="Arial"/>
          <w:b/>
        </w:rPr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</w:rPr>
        <w:t xml:space="preserve">4. СХЕМА с расположением объекта недвижимости  и схемой  прокладки коммуникаций:          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ind w:left="644" w:right="-2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С      </w:t>
      </w:r>
    </w:p>
    <w:p>
      <w:pPr>
        <w:pStyle w:val="Normal"/>
        <w:tabs>
          <w:tab w:val="clear" w:pos="708"/>
          <w:tab w:val="left" w:pos="709" w:leader="none"/>
        </w:tabs>
        <w:ind w:left="644" w:right="-2" w:hanging="0"/>
        <w:jc w:val="center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3850</wp:posOffset>
                </wp:positionH>
                <wp:positionV relativeFrom="paragraph">
                  <wp:posOffset>148590</wp:posOffset>
                </wp:positionV>
                <wp:extent cx="346075" cy="342900"/>
                <wp:effectExtent l="21590" t="5715" r="2095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960" cy="343080"/>
                        </a:xfrm>
                        <a:prstGeom prst="upArrow">
                          <a:avLst>
                            <a:gd name="adj1" fmla="val 22565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black" stroked="t" o:allowincell="f" style="position:absolute;margin-left:25.5pt;margin-top:11.7pt;width:27.2pt;height:26.95pt;mso-wrap-style:none;v-text-anchor:middle" type="_x0000_t6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ind w:right="99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09" w:leader="none"/>
        </w:tabs>
        <w:ind w:right="99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09" w:leader="none"/>
        </w:tabs>
        <w:ind w:right="99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09" w:leader="none"/>
        </w:tabs>
        <w:ind w:right="9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ind w:right="9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ind w:right="9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ind w:right="9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ind w:right="9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ind w:right="9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ind w:right="9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ind w:right="9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ind w:right="9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ind w:right="9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ind w:right="9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ind w:right="9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ind w:right="9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ind w:right="9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ind w:right="9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ind w:right="9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ind w:right="9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ind w:right="9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ind w:right="9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ind w:right="9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ind w:right="9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ind w:right="9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ind w:right="9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ind w:right="9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ind w:right="9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ind w:right="990" w:hanging="0"/>
        <w:rPr/>
      </w:pPr>
      <w:r>
        <w:rPr>
          <w:rFonts w:cs="Arial" w:ascii="Arial" w:hAnsi="Arial"/>
        </w:rPr>
        <w:t>Условные обозначения: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-  объект недвижимости                      -в- -  водопровод;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- линии электроснабжения;</w:t>
        <w:tab/>
        <w:t xml:space="preserve">         - к - - канализация ;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- теплотрасса</w:t>
        <w:tab/>
        <w:t xml:space="preserve">                           ____   - прокладываемая трасса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. Наличие в границах проведения работ объектов инженерной, транспортной и социальной инфраструктур с указанием их параметров, ограничений на использование и определение условий производства работ (заполняются должностными лицами организаций и предприятий, на балансе которых находятся  соответствующие коммуникации)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rPr>
          <w:rFonts w:ascii="Arial" w:hAnsi="Arial" w:cs="Arial"/>
        </w:rPr>
      </w:pPr>
      <w:r>
        <w:rPr>
          <w:rFonts w:cs="Arial" w:ascii="Arial" w:hAnsi="Arial"/>
        </w:rPr>
        <w:t>5.1. Коммуникации  связи 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Начальник линейно-технического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Цеха Краснотуранского района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расноярского края филиала ОАО</w:t>
      </w:r>
    </w:p>
    <w:p>
      <w:pPr>
        <w:pStyle w:val="Normal"/>
        <w:tabs>
          <w:tab w:val="clear" w:pos="708"/>
          <w:tab w:val="left" w:pos="709" w:leader="none"/>
          <w:tab w:val="left" w:pos="709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«Ростелеком»</w:t>
        <w:tab/>
        <w:t>________________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ab/>
        <w:tab/>
        <w:tab/>
        <w:t xml:space="preserve">                                                                                </w:t>
      </w:r>
      <w:r>
        <w:rPr>
          <w:rFonts w:cs="Arial" w:ascii="Arial" w:hAnsi="Arial"/>
        </w:rPr>
        <w:t>Ф.И.О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М.П</w:t>
      </w:r>
      <w:r>
        <w:rPr>
          <w:rFonts w:cs="Arial" w:ascii="Arial" w:hAnsi="Arial"/>
          <w:b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.2.Коммуникации электроснабжения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09" w:leader="none"/>
          <w:tab w:val="left" w:pos="7064" w:leader="none"/>
        </w:tabs>
        <w:ind w:right="-1" w:hanging="0"/>
        <w:jc w:val="both"/>
        <w:rPr/>
      </w:pPr>
      <w:r>
        <w:rPr>
          <w:rFonts w:cs="Arial" w:ascii="Arial" w:hAnsi="Arial"/>
        </w:rPr>
        <w:t xml:space="preserve">РЭС-3     </w:t>
        <w:tab/>
        <w:t>________________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.П.                                                                                                         Ф.И.О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. Условия производства работ администрации села: _____________________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tabs>
          <w:tab w:val="clear" w:pos="708"/>
          <w:tab w:val="left" w:pos="709" w:leader="none"/>
          <w:tab w:val="left" w:pos="7051" w:leader="none"/>
        </w:tabs>
        <w:ind w:right="-1" w:hanging="0"/>
        <w:jc w:val="both"/>
        <w:rPr/>
      </w:pPr>
      <w:r>
        <w:rPr>
          <w:rFonts w:cs="Arial" w:ascii="Arial" w:hAnsi="Arial"/>
        </w:rPr>
        <w:t xml:space="preserve">Глава  сельсовета                                                               </w:t>
        <w:tab/>
        <w:t>________________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</w:rPr>
        <w:t>Ф.И.О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</w:rPr>
        <w:t>М.П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7. Особые условия производства работ, дополнительные требования: заказчик (заявитель) обязан уведомить Краснотуранское ГИБДД о месте, начале и продолжительности производства работ до их начала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</w:t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  <w:t>Ведущий специалист</w:t>
      </w:r>
    </w:p>
    <w:p>
      <w:pPr>
        <w:pStyle w:val="Normal"/>
        <w:ind w:right="-1" w:hanging="0"/>
        <w:rPr/>
      </w:pPr>
      <w:r>
        <w:rPr>
          <w:rFonts w:cs="Arial" w:ascii="Arial" w:hAnsi="Arial"/>
        </w:rPr>
        <w:t xml:space="preserve">МКУ «Служба заказчика Краснотуранского района»            _______________                                                  </w:t>
      </w:r>
    </w:p>
    <w:p>
      <w:pPr>
        <w:pStyle w:val="Normal"/>
        <w:tabs>
          <w:tab w:val="clear" w:pos="708"/>
          <w:tab w:val="left" w:pos="81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Ф.И.О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Название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uppressAutoHyphens w:val="true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A549958DE5917CDED7B33D8573DA81857994F4F1A67D3ECBCFCEB7890E4EC24391FC456d1J4H" TargetMode="External"/><Relationship Id="rId3" Type="http://schemas.openxmlformats.org/officeDocument/2006/relationships/hyperlink" Target="mailto:krasnotur@krasmail.ru" TargetMode="External"/><Relationship Id="rId4" Type="http://schemas.openxmlformats.org/officeDocument/2006/relationships/hyperlink" Target="consultantplus://offline/ref=0FE2BBB6D79A17FC9A0A1A4E3B21CA37B48958D69AA0479D2B75CD96F31DE4BC067EF5424B52715AZ065K" TargetMode="External"/><Relationship Id="rId5" Type="http://schemas.openxmlformats.org/officeDocument/2006/relationships/hyperlink" Target="consultantplus://offline/ref=0FE2BBB6D79A17FC9A0A1A4E3B21CA37B48958D69AA0479D2B75CD96F3Z16DK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1:45:00Z</dcterms:created>
  <dc:creator>user</dc:creator>
  <dc:description/>
  <cp:keywords/>
  <dc:language>en-US</dc:language>
  <cp:lastModifiedBy>Кузьмина Татьяна Иосифовна</cp:lastModifiedBy>
  <cp:lastPrinted>2017-08-04T09:49:00Z</cp:lastPrinted>
  <dcterms:modified xsi:type="dcterms:W3CDTF">2018-02-28T09:04:00Z</dcterms:modified>
  <cp:revision>9</cp:revision>
  <dc:subject/>
  <dc:title> </dc:title>
</cp:coreProperties>
</file>