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0.00.2023                                                                                                № ______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029176,2» заменить цифрами «1059624,9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060737,8» заменить цифрами «1091186,5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статье 6 абзац 2 слова «5,5 процента с 1 октября» заменить словами «6,3 процента с 1 июля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статье 7 абзац 2 слова «5,5 процента с 1 октября» заменить словами «6,3 процента с 1 июля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6,7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5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2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 на 30 448,7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- увеличения целевых бюджетных средств из краевого бюджета – 30 448,7 тыс. руб.;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5,6 тыс. руб.        – Отдел образования, иные межбюджетные трансферт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4,1 тыс. руб.        – Отдел образования, субвенция на получение дошкольно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,5 тыс. руб.        – Отдел образования, субвенция на получение основного обще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9,1 тыс. руб.        – Администрация района, субсидия на предоставление социальных выплат молодым семьям на приобретение (строительство) жиль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,2 тыс. руб.          – с/с, 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0,0 тыс. руб.        – ОК, субсидия на развитие системы патриотического воспитания 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611,1 тыс. руб.      – Администрация района, субсидия на подготовку проектов межевания земельных участков и на проведение кадастровых работ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45,2 тыс. руб.      – Отдел образования, возврат субсидии 2022г. по муниципальному комплексному проекту развити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5,2 тыс. руб.        – Отдел образования, иные межбюджетные трансферты на 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98,7 тыс. руб.     – Отдел образования, субвенция на получение общедоступного и бесплатного дошко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424,2 тыс. руб.      – Отдел образования, субсидия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62,5 тыс. руб.      – Администрация района, субсидия на подготовку описаний местоположения границ населенных пунктов и территориальных зон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84,7 тыс. руб.      – Отдел образования, субвенция на получение бесплатного общего и дополните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,2 тыс. руб.          – Отдел образования, субвенция на получение бесплатного общего и дополнительного образования в муниципальных обще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</w:t>
      </w:r>
    </w:p>
    <w:p>
      <w:pPr>
        <w:pStyle w:val="Normal"/>
        <w:spacing w:before="0" w:after="120"/>
        <w:ind w:left="2552" w:hanging="2552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7984,4 тыс. руб.      – с/с, иные межбюджетные трансферты на осуществление расходов, направленных на реализацию мероприятий по поддержке местных инициатив:                                                           </w:t>
      </w:r>
      <w:r>
        <w:rPr>
          <w:color w:val="000000"/>
          <w:sz w:val="26"/>
          <w:szCs w:val="26"/>
        </w:rPr>
        <w:t>700,0 т. р. – Беллык;                                                                            680,0 т. р – Восточное;                                                                         1247,6 т. р. – Кортуз;                                                                            1274,0 т. р. – Лебяжье;                                                                         681,6 т. р. – Новая Сыда;                                                                         700,0 т. р. Салба;                                                                                    1466,3 т. р. – Саянск;                                                                            1234,9 т. р. - Тубинск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30 448,7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30 448,7 тыс. руб., в том числе </w:t>
      </w:r>
      <w:r>
        <w:rPr>
          <w:sz w:val="28"/>
          <w:szCs w:val="28"/>
        </w:rPr>
        <w:t>за счет увеличения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 xml:space="preserve">- целевых средств из краевого бюджета </w:t>
      </w:r>
      <w:r>
        <w:rPr>
          <w:color w:val="000000"/>
          <w:sz w:val="28"/>
          <w:szCs w:val="28"/>
        </w:rPr>
        <w:t xml:space="preserve"> – 30 448,7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690,0 тыс. руб.     – с/с, иные межбюджетные трансферты на сбалансированность, в том числе:                                                     60</w:t>
      </w:r>
      <w:r>
        <w:rPr>
          <w:color w:val="000000"/>
          <w:sz w:val="26"/>
          <w:szCs w:val="26"/>
        </w:rPr>
        <w:t>,0 т. р. – Беллык;                                                                            70,0 т. р – Восточное;                                                                         130,0 т. р. – Кортуз;                                                                                                                             320,0 т. р. – Краснотуранск;                                                                         80,0 т. р. – Лебяжье;                                                                         80,0 т. р. – Новая Сыда;                                                                         400,0 т. р. Салба;                                                                                    360,0 т. р. – Саянск;                                                                            190,0 т. р. - Тубинс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710,0 тыс. руб.       – Отдел образования, Белоярская СОШ (замена электропроводки), замена системы отопления в здании отдела образования, софинансирование к целевым субсидиям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001,6 тыс. руб.     – Администрация района, в том числе:                                          - 1600,0 т. р. – приобретение пластинчатого теплообменника;                                                                                              - 400,0 т. р. – текущие расходы бюджетного учреждения «Центр физической культуры и спорта;                                                                                     - 1,6 т. р. – софинансирование к субсидии на подготовку проектов межевания земельных участков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401,6 тыс. руб.    – Финансовое управление, сократить резерв расходов собственных средств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1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7214"/>
        <w:gridCol w:w="1417"/>
        <w:gridCol w:w="1418"/>
        <w:gridCol w:w="1417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2"/>
            <w:bookmarkStart w:id="1" w:name="RANGE!A1%3AL152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466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466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46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7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7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5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03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5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83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46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83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5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9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36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7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9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8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2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329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7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904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0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1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68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7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7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7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1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62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848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2"/>
        <w:gridCol w:w="1200"/>
        <w:gridCol w:w="1404"/>
        <w:gridCol w:w="1417"/>
        <w:gridCol w:w="1351"/>
      </w:tblGrid>
      <w:tr>
        <w:trPr>
          <w:trHeight w:val="312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1584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2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7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бюджетной классифик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-подраздел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         2024 год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 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 89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67 893,4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60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060,6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4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45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450,0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0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69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58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1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ОБОР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4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билизационная и вневойсковая подготов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4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4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49,9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4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0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126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8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5 266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6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5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59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59,3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8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12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8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89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9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0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4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4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2 2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2 006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9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 2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2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0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деж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6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25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1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 8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 72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8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 8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 81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9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906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оохра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здравоохра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 6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8 269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4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 731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1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7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60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632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 6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 697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 697,4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9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 77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 774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6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2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ловно утвержденны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6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91 1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6 40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423"/>
        <w:gridCol w:w="1332"/>
        <w:gridCol w:w="1220"/>
        <w:gridCol w:w="1520"/>
        <w:gridCol w:w="1107"/>
        <w:gridCol w:w="1455"/>
        <w:gridCol w:w="1276"/>
        <w:gridCol w:w="1304"/>
      </w:tblGrid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I586"/>
            <w:bookmarkStart w:id="3" w:name="RANGE!A1%3AI586"/>
            <w:bookmarkEnd w:id="3"/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35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57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35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3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строки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ведомств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расходов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4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0 7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7 627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 8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4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зервные фон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4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4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 4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билизационная и вневойсковая подготов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дравоохране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здравоохран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 6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 697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5 774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774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5 774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5 774,4</w:t>
            </w:r>
          </w:p>
        </w:tc>
      </w:tr>
      <w:tr>
        <w:trPr>
          <w:trHeight w:val="20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3 6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 4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5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400S6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9 5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9 423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2 4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9 97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0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45 0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0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690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5 0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2 690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4 2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9 623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4 2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удебная систем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2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2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26,0</w:t>
            </w:r>
          </w:p>
        </w:tc>
      </w:tr>
      <w:tr>
        <w:trPr>
          <w:trHeight w:val="1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7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10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049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 0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126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ельское хозяйство и рыболов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8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66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8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 8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66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20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Тран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юридическим лицам (кроме неко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100809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5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5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9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9,3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9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8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12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мунальное хозяйство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5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9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9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 0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</w:tr>
      <w:tr>
        <w:trPr>
          <w:trHeight w:val="3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,0</w:t>
            </w:r>
          </w:p>
        </w:tc>
      </w:tr>
      <w:tr>
        <w:trPr>
          <w:trHeight w:val="21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храна окружающе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0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17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12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4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ая поли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8 3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 509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ое обеспечение на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14 6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6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7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17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зическая культура и 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7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Физическая культур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6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7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2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21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 6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402,4</w:t>
            </w:r>
          </w:p>
        </w:tc>
      </w:tr>
      <w:tr>
        <w:trPr>
          <w:trHeight w:val="19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ассовый 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6 4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852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6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1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лодежная политика и оздоровле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6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25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6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5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2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05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053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6100S4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14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23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</w:tr>
      <w:tr>
        <w:trPr>
          <w:trHeight w:val="15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7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8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5 8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 72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ульту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3 8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81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 8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81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9 8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7 903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14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14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4 0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3 91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3 910,2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1 9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9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906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3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1 9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906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906,4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</w:tr>
      <w:tr>
        <w:trPr>
          <w:trHeight w:val="11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9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тдел образования администрации Краснотуранского райо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08 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557 708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21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71 6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521 874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21 9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1 212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9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21 9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1 212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1 212,8</w:t>
            </w:r>
          </w:p>
        </w:tc>
      </w:tr>
      <w:tr>
        <w:trPr>
          <w:trHeight w:val="38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9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13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бщее образовани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79 2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41 911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 2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79 2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41 911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41 911,2</w:t>
            </w:r>
          </w:p>
        </w:tc>
      </w:tr>
      <w:tr>
        <w:trPr>
          <w:trHeight w:val="26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7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20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 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 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 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3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427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3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427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0 3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427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427,9</w:t>
            </w:r>
          </w:p>
        </w:tc>
      </w:tr>
      <w:tr>
        <w:trPr>
          <w:trHeight w:val="4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4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0 1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9 322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1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7 00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6 877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6 877,5</w:t>
            </w:r>
          </w:p>
        </w:tc>
      </w:tr>
      <w:tr>
        <w:trPr>
          <w:trHeight w:val="3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 256,0</w:t>
            </w:r>
          </w:p>
        </w:tc>
      </w:tr>
      <w:tr>
        <w:trPr>
          <w:trHeight w:val="16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9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189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9 189,0</w:t>
            </w:r>
          </w:p>
        </w:tc>
      </w:tr>
      <w:tr>
        <w:trPr>
          <w:trHeight w:val="17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18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5 3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4 760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0 09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09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0 7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0 093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5 014,2</w:t>
            </w:r>
          </w:p>
        </w:tc>
      </w:tr>
      <w:tr>
        <w:trPr>
          <w:trHeight w:val="26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19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25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Физическая культура и спорт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Массовый спор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снотуранский районный Совет депута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5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ловно утвержденные расходы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1 1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6 401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473"/>
        <w:gridCol w:w="1417"/>
        <w:gridCol w:w="1068"/>
        <w:gridCol w:w="1170"/>
        <w:gridCol w:w="1543"/>
        <w:gridCol w:w="1535"/>
        <w:gridCol w:w="1535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H726"/>
            <w:bookmarkStart w:id="5" w:name="RANGE!A1%3AH726"/>
            <w:bookmarkEnd w:id="5"/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65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евая стать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расход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, подразде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3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4 год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08 14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7 7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2 629,3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74 87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25 15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20 080,4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6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187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8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ЕВ517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874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5,4</w:t>
            </w:r>
          </w:p>
        </w:tc>
      </w:tr>
      <w:tr>
        <w:trPr>
          <w:trHeight w:val="23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 86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18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480,4</w:t>
            </w:r>
          </w:p>
        </w:tc>
      </w:tr>
      <w:tr>
        <w:trPr>
          <w:trHeight w:val="34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312,1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575,3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46,0</w:t>
            </w:r>
          </w:p>
        </w:tc>
      </w:tr>
      <w:tr>
        <w:trPr>
          <w:trHeight w:val="352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77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77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77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77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5 2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6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454,2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755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 564,3</w:t>
            </w:r>
          </w:p>
        </w:tc>
      </w:tr>
      <w:tr>
        <w:trPr>
          <w:trHeight w:val="16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84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4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0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153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ругие вопросы в области образ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25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00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55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 959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9,1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 71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 327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18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 06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278,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14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,0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 3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 35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 359,9</w:t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256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9,8</w:t>
            </w:r>
          </w:p>
        </w:tc>
      </w:tr>
      <w:tr>
        <w:trPr>
          <w:trHeight w:val="19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90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1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9 189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28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6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78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1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92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17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 3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 397,4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1 47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4 697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4 697,4</w:t>
            </w:r>
          </w:p>
        </w:tc>
      </w:tr>
      <w:tr>
        <w:trPr>
          <w:trHeight w:val="19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922,6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064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851,8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 490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 92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,8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9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22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098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2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7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5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о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5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6 891,9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 78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 599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9 85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7 90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7 708,9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,8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3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46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4 96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4 789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4 789,6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941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79,4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99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880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1 962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906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3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12,5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4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99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959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4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804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34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769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 632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327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21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2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4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69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13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0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6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2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251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05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053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6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10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09,5</w:t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2,4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S4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</w:tr>
      <w:tr>
        <w:trPr>
          <w:trHeight w:val="16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 10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6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171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6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90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90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271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271,1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L59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1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66,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8,5</w:t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25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4,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9,3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5 86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 99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5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5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4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32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026,8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2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9 52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 66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 318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 974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 43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4 536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21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 824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786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78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60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полномочий по составлению (изменению) списков ко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94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58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755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33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8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83,8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3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242,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38,2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8 55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3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82,0</w:t>
            </w:r>
          </w:p>
        </w:tc>
      </w:tr>
      <w:tr>
        <w:trPr>
          <w:trHeight w:val="190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оохра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4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984,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661,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48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87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 163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392,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7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2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3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60,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4</w:t>
            </w:r>
          </w:p>
        </w:tc>
        <w:tc>
          <w:tcPr>
            <w:tcW w:w="6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91 186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6 401,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2"/>
        <w:gridCol w:w="2000"/>
        <w:gridCol w:w="2110"/>
        <w:gridCol w:w="2100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6" w:name="RANGE!A1%3AE24"/>
            <w:bookmarkStart w:id="7" w:name="RANGE!A1%3AE24"/>
            <w:bookmarkEnd w:id="7"/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2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 Краснотуранский район» от 14.12.2022 № 25-231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4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4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3г. и плановый период 2024-2025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8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6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8,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8,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5,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16,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2,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3,9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13,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64,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08,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490,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66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99.7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Cs w:val="26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проекту решения «О внесении изменений и дополнений в решение о районном бюджете на 2023 год и плановый период 2024-2025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расходов, направленных на реализацию мероприятий по поддержке местных инициатив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3г. и плановый период 2024-2025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98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3-02-20T16:13:00Z</cp:lastPrinted>
  <dcterms:modified xsi:type="dcterms:W3CDTF">2023-05-02T07:44:00Z</dcterms:modified>
  <cp:revision>309</cp:revision>
  <dc:subject/>
  <dc:title/>
</cp:coreProperties>
</file>