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                               (ПРОЕКТ)</w:t>
      </w:r>
    </w:p>
    <w:p>
      <w:pPr>
        <w:pStyle w:val="Normal"/>
        <w:spacing w:before="0" w:after="0"/>
        <w:contextualSpacing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spacing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0.00.2023                                                                                                           №00-00р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lang w:eastAsia="en-US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25.11.2010 №11-85р «Об утверждении  Положения о порядке проведения конкурса на замещение  вакантных должностей муниципальной служб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 Федерального закона от 02.03.2007 № 25-ФЗ "О муниципальной службе в Российской Федерации", руководствуясь статьями 33,</w:t>
      </w:r>
      <w:r>
        <w:rPr/>
        <w:t xml:space="preserve"> </w:t>
      </w:r>
      <w:r>
        <w:rPr>
          <w:sz w:val="28"/>
          <w:szCs w:val="28"/>
        </w:rPr>
        <w:t>36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 Решение Краснотуранского районного Совета депутатов от 25.11.2010 №   11-85р «Об утверждении  Положения о порядке проведения конкурса на замещение  вакантных должностей муниципальной службы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в редакции решений от 20.03.2015 N 4-34р, от 07.08.2015 № 8 – 54р, от 14.12.2021 №17-169р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пункте 1.3. раздела 1 Положения слова </w:t>
      </w:r>
      <w:r>
        <w:rPr>
          <w:sz w:val="28"/>
          <w:szCs w:val="28"/>
        </w:rPr>
        <w:t>«в структуре муниципального образования» заменить словами «в структуре органа местного самоуправления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пункт 2.8.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 2 Положения дополнить тексто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–условия проведения конкурса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 пункте 2.9. раздела 2 Поло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 подпункт «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) 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2. дополнить подпунктами «з», «и», «к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з)</w:t>
      </w:r>
      <w:r>
        <w:rPr/>
        <w:t xml:space="preserve"> </w:t>
      </w:r>
      <w:r>
        <w:rPr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, по утвержденной Президентом Российской Федерации форме справки (представляют претенденты на  замещение должностей муниципальной службы, включенных в перечни должностей муниципальной службы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);</w:t>
      </w:r>
    </w:p>
    <w:p>
      <w:pPr>
        <w:pStyle w:val="Normal"/>
        <w:jc w:val="both"/>
        <w:rPr/>
      </w:pPr>
      <w:r>
        <w:rPr>
          <w:sz w:val="28"/>
          <w:szCs w:val="28"/>
        </w:rPr>
        <w:t>и)  сведения об адресах сайтов и (или) страниц сайтов в информационно-телекоммуникационной сети "Интернет", на которых претендент размещал общедоступную информацию, а также данные, позволяющие его идентифицировать за три календарных года, предшествующих году поступления на муниципальную службу, по форме утвержденной Постановлением Правительств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к) справку о наличии (отсутствии) судимости и (или) факта уголовного преследования либо о прекращении уголовного преследования, выданную в порядке, установленном законодательством Российской Федерации, полученную не ранее чем за 6 месяцев до дня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можности своевременного представления справки о наличии (отсутствии) судимости и (или) факта уголовного преследования либо о прекращении уголовного преследования допускается представление копии расписки о приеме уполномоченным органом заявления о выдаче указанной спр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правка о наличии (отсутствии) судимости и (или) факта уголовного преследования либо о прекращении уголовного преследования должна быть представлена в комиссию не позднее дня, предшествующего дню проведения конкурс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районного Совета депутатов  (Мерикин А.О.)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</w:t>
      </w:r>
      <w:r>
        <w:rPr/>
        <w:t>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7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Pasha</dc:creator>
  <dc:description/>
  <cp:keywords/>
  <dc:language>en-US</dc:language>
  <cp:lastModifiedBy>USER</cp:lastModifiedBy>
  <cp:lastPrinted>2021-12-09T14:32:00Z</cp:lastPrinted>
  <dcterms:modified xsi:type="dcterms:W3CDTF">2023-02-15T07:33:00Z</dcterms:modified>
  <cp:revision>16</cp:revision>
  <dc:subject/>
  <dc:title>Примерное положение</dc:title>
</cp:coreProperties>
</file>