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0.2023                                                                                                № _______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059624,9» заменить цифрами «1091091,6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091186,5» заменить цифрами «1122653,2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6,7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3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31 466,7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19 893,0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тации на частичную компенсацию расходов на повышение оплаты труда отдельным категориям работников бюджетной сферы – 5 565,4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получения сертификата на модернизацию спортивных сооружений («Сельская зима Красноярья») – 300,0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а в краевой бюджет средств районного бюджета за невыполнение целевых показателей по 2 краевым субсидиям отдела образования – 3,2 тыс. руб. (- субсидия на развитие детско – юношеского спорта – 1,6 тыс. руб.;                - субсидия на осуществление спортивной подготовки в соответствии с требованиями федеральных стандартов – 1,6 тыс. руб.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нных полномочий от Тубинского с/с на капитальный ремонт объектов коммунальной инфраструктуры – 5 711,5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42,1 тыс. руб.      – Отдел образования, субвенция на получение общедоступного и бесплатного общего образования в МОУ, за исключением обеспечения деятельности административно-хозяйственного, учебно-вспомогательного персонала и прочи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42,7 тыс. руб.        – Отдел образования, 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2,1 тыс. руб.        – Отдел образования (ДЮСШ), субсидия на развитие детско – юношеского спорта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0,0 тыс. руб.        – ОК, субсидия на поддержку деятельности муниципальных ресурсных центров поддержки добровольчества (волонтерства)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88,5 тыс. руб.        – Отдел образования (ДЮСШ), субсидия на выполнение требований федеральных стандартов спортивной подготовки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45,3 тыс. руб.        – с/с, иные межбюджетные трансферты на поддержку самообложения граждан для решения вопросов местного значения:                                                                                                </w:t>
      </w:r>
      <w:r>
        <w:rPr>
          <w:color w:val="000000"/>
          <w:sz w:val="26"/>
          <w:szCs w:val="26"/>
        </w:rPr>
        <w:t>171,8 т. р. – Беллык;                                                                            43,9 т. р – Восточное;                                                                         43,9 т. р. – Кортуз;                                                                                    34,2 т. р. – Краснотуранск;                                                                           29,2 т. р. – Лебяжье;                                                                         77,6 т. р. – Новая Сыда;                                                                         392,8 т. р. – Саянск;                                                                            151,9 т. р. - Тубинск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625,0 тыс. руб.      – ОК, иные межбюджетные трансферты на создание (реконструкцию) и капитальный ремонт культурно-досуговых учреждений в сельской местности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0,0 тыс. руб.        – Администрация района, субсидия на развитие субъектов малого и среднего предпринимательства в целях предоставления грантовой поддержки на начало ведения предпринимательской деятельност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71,5 тыс. руб.      – Отдел образования, субсидия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45,6 тыс. руб.        – ОК, субсидия на поддержку социально ориентированных некоммерчески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87,3 тыс. руб.        – с/с, Отдел образования, иные межбюджетные трансферты за содействие развитию налогового потенциала:                                                                   </w:t>
      </w:r>
      <w:r>
        <w:rPr>
          <w:color w:val="000000"/>
          <w:sz w:val="26"/>
          <w:szCs w:val="26"/>
        </w:rPr>
        <w:t>443,6 т. р. – Отдел образования;                                                    231,6 т. р. – Краснотуранский с/с;                                                        27,4 т. р. – Кортузский с/с;                                                                  24,1 т. р. – Беллыкский с/с;                                                                         53,8 т. р. – Саянский с/с;                                                                          66,5 т. р. – Тубинский с/с;                                                                    17,7 т. р. – Восточенский с/с;                                                                  12,8 т. р. – Салбинский с/с;                                                                       9,8 т. р. – Новосыдинский с/с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90,3 тыс. руб.      – Отдел образования, субсидия на проведение мероприятий по обеспечению антитеррористической защищенности объектов образования</w:t>
      </w:r>
    </w:p>
    <w:p>
      <w:pPr>
        <w:pStyle w:val="Normal"/>
        <w:spacing w:before="0" w:after="240"/>
        <w:ind w:left="851" w:hanging="851"/>
        <w:rPr/>
      </w:pPr>
      <w:r>
        <w:rPr>
          <w:color w:val="000000"/>
          <w:sz w:val="28"/>
          <w:szCs w:val="28"/>
          <w:u w:val="single"/>
        </w:rPr>
        <w:t>Уменьш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1377,5 тыс. руб.      – Отдел образования, субвенция на получение общедоступного и бесплатного общего образования в МОУ, в части обеспечения деятельности административно-хозяйственного, учебно-вспомогательного персонала и прочих категорий работников образовательных организаций                                                           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19 893,0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31 466,7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величения целевых средств из краевого бюджета </w:t>
      </w:r>
      <w:r>
        <w:rPr>
          <w:color w:val="000000"/>
          <w:sz w:val="28"/>
          <w:szCs w:val="28"/>
        </w:rPr>
        <w:t xml:space="preserve"> – 19 893,0 тыс. руб.;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величения дотации на частичную компенсацию расходов на повышение оплаты труда отдельным категориям работников бюджетной сферы – 5 565,4 тыс. руб. в том числе:</w:t>
      </w:r>
    </w:p>
    <w:p>
      <w:pPr>
        <w:pStyle w:val="Normal"/>
        <w:spacing w:before="0" w:after="120"/>
        <w:ind w:left="1418" w:hanging="1418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</w:rPr>
        <w:t>1643,0 т. р. – Администрация района;                                                                  259,0 т. р. – Фин. управление;                                                                            1314,1 т. р. – ОК;                                                                                                  942,1 т. р. – Отдел образования;                                                                             60,6 т. р. – КСО;                                                                                                      116,3 т. р. – Райсовет;                                                                                           34,2 т. р. – Сосновый бор;                                                                                       42,7 т. р. – Центр физической культуры и спорта;                                                                            121,5 т. р. – Беллыкский с/с;                                                                            114,0 т. р – Восточенский с/с;                                                                         135,4 т. р. – Кортузский с/с;                                                                                    200,0 т. р. – Краснотуранский с/с;                                                                           115,0 т. р. – Лебяженский с/с;                                                                         122,0 т. р. – Новосыдинский с/с;                                                                         83,0 т. р. – Салбинский с/с;                                                                                    130,0 т. р. – Саянский с/с;                                                                            132,5 т. р. – Тубинский с/с</w:t>
      </w:r>
    </w:p>
    <w:p>
      <w:pPr>
        <w:pStyle w:val="Normal"/>
        <w:spacing w:before="0" w:after="120"/>
        <w:ind w:firstLine="567"/>
        <w:rPr/>
      </w:pPr>
      <w:r>
        <w:rPr>
          <w:color w:val="000000"/>
          <w:sz w:val="28"/>
          <w:szCs w:val="28"/>
        </w:rPr>
        <w:t xml:space="preserve">- сокращения расходов за невыполнение целевых показателей Отдела образования – 3,2 тыс. руб. 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и полномочий от Тубинского сельсовета в сумме 5 711,5 тыс. руб. (назначить Администрации района расходы на капитальный ремонт объектов коммунальной инфраструктур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ертификата на модернизацию спортивных сооружений в сумме 300,0 тыс. руб.  произвести расходы Администрации района на приобретение спортивного инвентаря и оборудования для дальнейшей передачи в спортивную школу и центр физической культуры и спорта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90,0 тыс. руб.       – Администрация района, уплата НДС от продажи муниципального имуществ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50,0 тыс. руб.       – Отдел образования, приобретение мебели, ремонт ограждения Восточенского детского сад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50,0 тыс. руб.       – Отдел образования, приобретение спортивного инвентаря для спортивной школы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500,0 тыс. руб.    – Администрация района, расходы на выплату заработной платы и текущих расходов МБУ «Сосновый бор»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00,0 тыс. руб.       – ОК, текущие расходы на ГСМ и командировки Молодежного центра «Жемчужина»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58,0 тыс. руб.       – Отдел образования, софинансирование к краевым субсидиям (на проведение мероприятий по обеспечению антитеррористической защищенности объектов образования, на развитие материально-технической базы муниципальных загородных оздоровительных лагерей)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60,0 тыс. руб.       – Отдел образования, приобретение игрового оборудования в Саянский детский сад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50,0 тыс. руб.         – Отдел образования, приобретение медикаментов в оздоровительный лагерь «Олимп»;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>
          <w:sz w:val="28"/>
          <w:szCs w:val="28"/>
        </w:rPr>
      </w:pPr>
      <w:r>
        <w:rPr>
          <w:sz w:val="28"/>
          <w:szCs w:val="28"/>
        </w:rPr>
        <w:t>- 1283,0 тыс. руб.     – с/с, иные межбюджетные трансферты на         сбалансированность бюджетов поселения, в том числе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6"/>
          <w:szCs w:val="26"/>
        </w:rPr>
        <w:t>- 250,0 т. р. – Беллык;                                                                                    - 200,0 т. р. – Краснотуранск;                                                                     - 623,0 т. р. – Новая Сыда;                                                                             - 210,0 т. р. – Лебяжье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4341,0 тыс. руб.     – Финансовое управление, сократить резерв собственных средств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30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4"/>
            <w:bookmarkStart w:id="1" w:name="RANGE!A1%3AL154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5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803,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55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603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647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050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483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463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857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283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64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45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8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494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799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36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1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80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3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0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0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0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0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9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9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6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6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6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79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3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85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44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29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9,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2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2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2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3 288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 844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 244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4 370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 844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51 244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 856,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 322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 322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222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222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70,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70,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455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76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04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8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8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1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7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7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1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7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7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 241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 138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 688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91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91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3 022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61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 518,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33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33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63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63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1 082,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1 091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 401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 848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580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58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57"/>
        <w:gridCol w:w="1578"/>
        <w:gridCol w:w="1276"/>
        <w:gridCol w:w="1276"/>
      </w:tblGrid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140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91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-подразде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93,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6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0,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9,9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3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9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6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 0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5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19,1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4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97,4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74,4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 6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01"/>
        <w:gridCol w:w="992"/>
        <w:gridCol w:w="992"/>
        <w:gridCol w:w="1418"/>
        <w:gridCol w:w="1107"/>
        <w:gridCol w:w="1299"/>
        <w:gridCol w:w="1275"/>
        <w:gridCol w:w="1230"/>
      </w:tblGrid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626"/>
            <w:bookmarkStart w:id="3" w:name="RANGE!A1%3AI623"/>
            <w:bookmarkStart w:id="4" w:name="RANGE!A1%3AI626"/>
            <w:bookmarkStart w:id="5" w:name="RANGE!A1%3AI623"/>
            <w:bookmarkEnd w:id="4"/>
            <w:bookmarkEnd w:id="5"/>
          </w:p>
        </w:tc>
        <w:tc>
          <w:tcPr>
            <w:tcW w:w="6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57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4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68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68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6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едом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 го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4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62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8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13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13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13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4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9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 9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77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7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 9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 77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5 774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63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7 4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 9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92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8 923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6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42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6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 97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6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 1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 1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 1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 69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4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3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3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3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2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26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4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049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2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8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8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6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66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5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2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2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4 6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4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30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50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6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2 63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 3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8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21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02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5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85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87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9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87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3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5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5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5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053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22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7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59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72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 3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 81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1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7 708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14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32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 91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3 910,2</w:t>
            </w:r>
          </w:p>
        </w:tc>
      </w:tr>
      <w:tr>
        <w:trPr>
          <w:trHeight w:val="14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23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3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23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906,4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бразования администрации Краснотур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0 5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70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3 68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87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2 6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6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 6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1 21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1 212,8</w:t>
            </w:r>
          </w:p>
        </w:tc>
      </w:tr>
      <w:tr>
        <w:trPr>
          <w:trHeight w:val="29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7 0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 0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7 0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41 911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41 911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15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EB51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2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2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2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8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8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42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427,9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1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 6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87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6 877,5</w:t>
            </w:r>
          </w:p>
        </w:tc>
      </w:tr>
      <w:tr>
        <w:trPr>
          <w:trHeight w:val="4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7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70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 18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189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3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76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7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1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7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09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5 014,2</w:t>
            </w:r>
          </w:p>
        </w:tc>
      </w:tr>
      <w:tr>
        <w:trPr>
          <w:trHeight w:val="1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19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туранский районный Совет депут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о утвержденные расх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6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 65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40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899"/>
        <w:gridCol w:w="1520"/>
        <w:gridCol w:w="1145"/>
        <w:gridCol w:w="1257"/>
        <w:gridCol w:w="1322"/>
        <w:gridCol w:w="1276"/>
        <w:gridCol w:w="1276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6" w:name="RANGE!A1%3AH784"/>
            <w:bookmarkStart w:id="7" w:name="RANGE!A1%3AH784"/>
            <w:bookmarkEnd w:id="7"/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60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0 5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2 629,3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5 9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5 1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0 080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ЕВ51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2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4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0,4</w:t>
            </w:r>
          </w:p>
        </w:tc>
      </w:tr>
      <w:tr>
        <w:trPr>
          <w:trHeight w:val="34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2,1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5,3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,0</w:t>
            </w:r>
          </w:p>
        </w:tc>
      </w:tr>
      <w:tr>
        <w:trPr>
          <w:trHeight w:val="2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8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8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8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8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2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4,2</w:t>
            </w:r>
          </w:p>
        </w:tc>
      </w:tr>
      <w:tr>
        <w:trPr>
          <w:trHeight w:val="15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3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0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59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,1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27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78,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9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9,9</w:t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8</w:t>
            </w:r>
          </w:p>
        </w:tc>
      </w:tr>
      <w:tr>
        <w:trPr>
          <w:trHeight w:val="19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7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89,0</w:t>
            </w:r>
          </w:p>
        </w:tc>
      </w:tr>
      <w:tr>
        <w:trPr>
          <w:trHeight w:val="8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1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8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97,4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3 9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 697,4</w:t>
            </w:r>
          </w:p>
        </w:tc>
      </w:tr>
      <w:tr>
        <w:trPr>
          <w:trHeight w:val="11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2,6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,8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700,0</w:t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4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891,9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5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 9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 708,9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 2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7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 789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S4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9,4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2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906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,5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2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3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0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5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53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5</w:t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S4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7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2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9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71,1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L59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6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3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3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9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8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8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6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318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 2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536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4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3,8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8,2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 5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2,0</w:t>
            </w:r>
          </w:p>
        </w:tc>
      </w:tr>
      <w:tr>
        <w:trPr>
          <w:trHeight w:val="19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3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4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6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 6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 4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65"/>
        <w:gridCol w:w="1559"/>
        <w:gridCol w:w="2126"/>
        <w:gridCol w:w="2127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8" w:name="RANGE!A1%3AE24"/>
            <w:bookmarkStart w:id="9" w:name="RANGE!A1%3AE24"/>
            <w:bookmarkEnd w:id="9"/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 Краснотуранский район» от 14.12.2022 № 25-231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3г. и плановый период 2024-2025 г. 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0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2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0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7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8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0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926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66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99.7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Краснотуранского района на поддержку самообложения граждан для решения вопросов местного значения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за содействие развитию налогового потенциала 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17:00Z</dcterms:created>
  <dc:creator>Наташа</dc:creator>
  <dc:description/>
  <cp:keywords/>
  <dc:language>en-US</dc:language>
  <cp:lastModifiedBy>USER</cp:lastModifiedBy>
  <cp:lastPrinted>2023-06-08T14:27:00Z</cp:lastPrinted>
  <dcterms:modified xsi:type="dcterms:W3CDTF">2023-06-09T08:17:00Z</dcterms:modified>
  <cp:revision>2</cp:revision>
  <dc:subject/>
  <dc:title/>
</cp:coreProperties>
</file>