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Краснотуранск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0.00.2023г.                                                                                                   № _____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МО Краснотуранский район за 2022г.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. 15  Федерального закона № 131-ФЗ от 06.10.2003 «Об общих принципах организации местного самоуправления», ст.12, 33,36 Устава Краснотуранского района, заслушав отчет заместителя главы района по экономическому развитию – инвестиционный уполномоченный об исполнении бюджета МО Краснотуранский район за 2022г., Краснотуранский районный Совет депутатов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ЕШИЛ 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Утвердить отчет об исполнении бюджета МО Краснотуранский район за 2022 год, в том числе: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исполнение районного бюджета по доходам в сумме 1 006 966,6 тыс. руб. и по расходам в сумме 994 239,8 тыс. руб.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исполнение районного бюджета с профицитом в сумме 12 726,8 тыс. руб.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исполнение по источникам внутреннего финансирования дефицита районного бюджета за 2022г. в сумме – 12 726,8 тыс. руб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 Утвердить исполнение районного бюджета за 2022 год со следующими показателям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1 источников внутреннего финансирования дефицита районн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внутреннего финансирования дефицитов бюджетов, согласно приложению № 1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оходов районного бюджета по кодам классификации доходов бюджетов согласно приложению № 2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3 источников финансирования дефицита районного бюджета по кодам классификации источников финансирования дефицитов бюджетов согласно приложению № 3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4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5 расходов районного бюджета по разделам, подразделам классификации расходов бюджетов согласно приложению № 5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6 расходов районного бюджета по ведомственной структуре расходов согласно приложению № 6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7 расходы районного бюджет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а районного бюджета согласно приложения № 7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8 межбюджетных трансфертов, предоставленных бюджетам муниципальных образований района согласно приложениям с № 8 по № 20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другими показателями согласно приложениям с № 21 по 24 к настоящему решению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58:00Z</dcterms:created>
  <dc:creator>Ольга Грахова</dc:creator>
  <dc:description/>
  <cp:keywords/>
  <dc:language>en-US</dc:language>
  <cp:lastModifiedBy>User</cp:lastModifiedBy>
  <cp:lastPrinted>2023-03-29T13:56:00Z</cp:lastPrinted>
  <dcterms:modified xsi:type="dcterms:W3CDTF">2023-05-17T09:00:00Z</dcterms:modified>
  <cp:revision>4</cp:revision>
  <dc:subject/>
  <dc:title>Приложение № 22</dc:title>
</cp:coreProperties>
</file>