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КРАСНОТУРАН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 КРАЯ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.Краснотуранск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.12.2010                                            </w:t>
        <w:tab/>
        <w:tab/>
        <w:tab/>
        <w:tab/>
        <w:tab/>
        <w:tab/>
        <w:t>№ 759-п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4395"/>
          <w:tab w:val="lef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Об утверждении сводного перечня государственных и муниципальных услуг, предоставляемых органами местного самоуправления Краснотуранского района в электронном виде, а так же сводного перечня государственных и муниципальных услуг, предоставляемых органами местного самоуправления Краснотуранского района в электронном виде в рамках полномочий Красноярского края, переданных для осуществления органам местного самоуправления</w:t>
      </w:r>
    </w:p>
    <w:p>
      <w:pPr>
        <w:pStyle w:val="2"/>
        <w:tabs>
          <w:tab w:val="clear" w:pos="4395"/>
          <w:tab w:val="lef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395"/>
          <w:tab w:val="lef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395"/>
          <w:tab w:val="lef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, в соответствии с п.3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руководствуясь ст.40, 42 Устава района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еречень государственных и муниципальных услуг, предоставляемых органами местного самоуправления Краснотуранского района в электронном виде (приложение № 1)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осударственных и муниципальных услуг, предоставляемых органами местного самоуправления Краснотуранского района в электронном виде в рамках полномочий Красноярского края, переданных для осуществления органам местного самоуправления (приложение № 2)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ю организационно-правового управления администрации Краснотуранского района (Полежаева) обеспечить опубликование настоящего постановления в газете «Эхо Турана» и его размещение на официальном сайте муниципального образования Краснотуранский район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 района                                                  О.Р. Пермяк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 Знак Знак11"/>
    <w:basedOn w:val="Style14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395" w:leader="none"/>
      </w:tabs>
      <w:ind w:right="5243" w:hanging="0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47:00Z</dcterms:created>
  <dc:creator>хх</dc:creator>
  <dc:description/>
  <cp:keywords/>
  <dc:language>en-US</dc:language>
  <cp:lastModifiedBy>Бухгалтер</cp:lastModifiedBy>
  <cp:lastPrinted>2010-12-10T14:28:00Z</cp:lastPrinted>
  <dcterms:modified xsi:type="dcterms:W3CDTF">2010-12-22T03:49:00Z</dcterms:modified>
  <cp:revision>12</cp:revision>
  <dc:subject/>
  <dc:title/>
</cp:coreProperties>
</file>