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ind w:left="1000" w:right="1000" w:hanging="0"/>
        <w:jc w:val="center"/>
        <w:rPr/>
      </w:pPr>
      <w:r>
        <w:rPr>
          <w:sz w:val="24"/>
        </w:rPr>
        <w:t>расположения публичного сервитута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3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709"/>
        <w:gridCol w:w="3548"/>
        <w:gridCol w:w="3452"/>
      </w:tblGrid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Условный номер земельного участка  </w:t>
            </w:r>
            <w:r>
              <w:rPr>
                <w:sz w:val="24"/>
                <w:u w:val="single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казывается в случае, если предусматривается образование двух и более земельных участков)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Площадь земельного участка  </w:t>
            </w:r>
            <w:r>
              <w:rPr>
                <w:sz w:val="24"/>
                <w:u w:val="single"/>
              </w:rPr>
              <w:t>32946 м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казывается проектная площадь образуемого земельного участка, вычисленная с 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в информационно-телекоммуникационной сети "Интернет" (далее - официальный сайт),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)</w:t>
            </w:r>
          </w:p>
        </w:tc>
      </w:tr>
      <w:tr>
        <w:trPr/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0,01 метра)</w:t>
            </w:r>
          </w:p>
        </w:tc>
      </w:tr>
      <w:tr>
        <w:trPr/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70.3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0.2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54.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65.4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51.3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64.8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51.6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63.3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58.9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24.06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62.5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04.4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66.2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4.7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66.3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79.5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999.3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67.0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895.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9.2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628.0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14.5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539.3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89.6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232.3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46.6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600.6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7.2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439.7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47.2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336.8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75.2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181.8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28.4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127.0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41.5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833.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44.6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720.8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10.2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386.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8.66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264.2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96.9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140.3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81.4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057.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37.3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978.3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0.0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965.6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8.0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963.1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3.6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975.6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85.8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054.6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33.2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137.4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77.2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261.3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92.8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382.4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5.1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716.7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07.4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828.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41.9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123.8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37.2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178.6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24.1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332.4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72.9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435.2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45.0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596.7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4.02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228.6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43.1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535.0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87.0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624.4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10.5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891.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5.4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994.7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63.6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01.5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6.7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23.0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2.3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41.1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4.62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49.0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79.1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49.2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79.6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07.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31.5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38.8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73.3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80.3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0.7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83.8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2.7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43.2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73.8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75.7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81.9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59.2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74.9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55.8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74.3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56.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71.3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63.7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31.9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72.3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85.4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40.9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77.9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10.5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34.16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51.2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3.2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52.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4.5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44.3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8.5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26.6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5.7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06.2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8.9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999.8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63.9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67.6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76.8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75.5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78.3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05.0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3.8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34.5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9.2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42.3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90.7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42.3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90.7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71.8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96.2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01.3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01.6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09.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03.12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09.2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03.1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38.7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08.6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68.2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14.0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76.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15.5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76.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15.5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305.6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21.0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335.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26.4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342.7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27.9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342.9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27.9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372.4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33.42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401.9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38.9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409.8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40.36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409.8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40.3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439.3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45.8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468.8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51.3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476.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52.7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476.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52.76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506.2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58.2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02.5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6.12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09.8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36.7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17.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97.4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24.4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58.1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31.7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18.8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39.0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79.4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46.3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40.1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49.3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40.56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07.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66.6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07.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66.7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05.6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6.6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10.2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7.5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10.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7.5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39.9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83.0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69.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88.52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77.2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89.9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77.2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89.9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706.8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95.46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736.2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00.92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744.0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02.3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744.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02.3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773.6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07.86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803.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3.3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810.9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4.8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869.9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25.7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877.8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27.2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936.8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38.1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944.6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39.6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944.7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39.6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974.2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45.0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03.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0.55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11.5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2.0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11.5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2.0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41.0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7.4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70.5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62.96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78.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64.42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78.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64.42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107.9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69.8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137.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75.3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145.2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76.8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174.7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82.3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204.2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87.77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211.9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89.2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212.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89.2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241.6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4.70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271.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0.1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278.8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1.63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279.0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1.6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308.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7.1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337.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12.58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345.8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14.04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350.6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14.96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351.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17.89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70.3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0.21</w:t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70.3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0.21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2035" cy="5765165"/>
                  <wp:effectExtent l="0" t="0" r="0" b="0"/>
                  <wp:docPr id="1" name="729c70d1-1f02-47cc-84d6-d53f6a4e5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29c70d1-1f02-47cc-84d6-d53f6a4e5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035" cy="576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СК-167, зона 4</w:t>
            </w:r>
            <w:bookmarkEnd w:id="0"/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штаб 1:39676</w:t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16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ca913de3-559c-4e76-870d-68e554a4abd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913de3-559c-4e76-870d-68e554a4abd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границы, местоположение которой определено при выполнении кадастровых работ</w:t>
            </w:r>
          </w:p>
        </w:tc>
      </w:tr>
      <w:tr>
        <w:trPr/>
        <w:tc>
          <w:tcPr>
            <w:tcW w:w="16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3" name="30760221-1158-42e1-962a-d49bfeba8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0760221-1158-42e1-962a-d49bfeba8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рашиваемый участок</w:t>
            </w:r>
          </w:p>
        </w:tc>
      </w:tr>
      <w:tr>
        <w:trPr/>
        <w:tc>
          <w:tcPr>
            <w:tcW w:w="16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802024e5-2053-4157-bd2f-8d3838b4ed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802024e5-2053-4157-bd2f-8d3838b4ed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 капитального строительства</w:t>
            </w:r>
          </w:p>
        </w:tc>
      </w:tr>
      <w:tr>
        <w:trPr/>
        <w:tc>
          <w:tcPr>
            <w:tcW w:w="16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5" name="0d478d1e-8010-4975-87bd-f7b93ef220b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d478d1e-8010-4975-87bd-f7b93ef220b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границы,  сведения  ЕГРН о которой позволяют однозначно определить ее положение на местности</w:t>
            </w:r>
          </w:p>
        </w:tc>
      </w:tr>
      <w:tr>
        <w:trPr/>
        <w:tc>
          <w:tcPr>
            <w:tcW w:w="16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6" name="8b29be9a-209f-46d4-b6b3-dffa6f36ccd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8b29be9a-209f-46d4-b6b3-dffa6f36ccd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6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7" name="de1f64e0-fbe0-409a-ad20-351a45038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e1f64e0-fbe0-409a-ad20-351a45038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/>
        <w:tc>
          <w:tcPr>
            <w:tcW w:w="16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8" name="a6f1d014-373e-4730-b4dd-f4ecfeaed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6f1d014-373e-4730-b4dd-f4ecfeaed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6122035"/>
                  <wp:effectExtent l="0" t="0" r="0" b="0"/>
                  <wp:docPr id="9" name="706f9c44-5f3d-4cab-85fb-6063629bd14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706f9c44-5f3d-4cab-85fb-6063629bd14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МСК-167, зона 4</w:t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штаб 1:10000</w:t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1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ловные обозначения представлены на листе </w:t>
            </w:r>
            <w:r>
              <w:rPr/>
              <w:fldChar w:fldCharType="begin"/>
            </w:r>
            <w:r>
              <w:rPr/>
              <w:instrText xml:space="preserve"> PAGEREF MP_USM_USL_PAGE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6122035"/>
                  <wp:effectExtent l="0" t="0" r="0" b="0"/>
                  <wp:docPr id="10" name="aa7284c2-2180-44ac-af1c-62061060d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a7284c2-2180-44ac-af1c-62061060d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МСК-167, зона 4</w:t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штаб 1:10000</w:t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1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ловные обозначения представлены на листе </w:t>
            </w:r>
            <w:r>
              <w:rPr/>
              <w:fldChar w:fldCharType="begin"/>
            </w:r>
            <w:r>
              <w:rPr/>
              <w:instrText xml:space="preserve"> PAGEREF MP_USM_USL_PAGE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6122035"/>
                  <wp:effectExtent l="0" t="0" r="0" b="0"/>
                  <wp:docPr id="11" name="bf43a35e-b486-4a1b-8f91-d6a22797af4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f43a35e-b486-4a1b-8f91-d6a22797af4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МСК-167, зона 4</w:t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штаб 1:10000</w:t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1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ловные обозначения представлены на листе </w:t>
            </w:r>
            <w:r>
              <w:rPr/>
              <w:fldChar w:fldCharType="begin"/>
            </w:r>
            <w:r>
              <w:rPr/>
              <w:instrText xml:space="preserve"> PAGEREF MP_USM_USL_PAGE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6122035"/>
                  <wp:effectExtent l="0" t="0" r="0" b="0"/>
                  <wp:docPr id="12" name="976ab893-0d3c-460f-96b3-7539574f5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976ab893-0d3c-460f-96b3-7539574f5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МСК-167, зона 4</w:t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штаб 1:10000</w:t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ловные обозначения представлены на листе </w:t>
            </w:r>
            <w:r>
              <w:rPr/>
              <w:fldChar w:fldCharType="begin"/>
            </w:r>
            <w:r>
              <w:rPr/>
              <w:instrText xml:space="preserve"> PAGEREF MP_USM_USL_PAGE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4:01:00Z</dcterms:created>
  <dc:creator>Ябров Алексей</dc:creator>
  <dc:description/>
  <cp:keywords/>
  <dc:language>en-US</dc:language>
  <cp:lastModifiedBy>Инженер4</cp:lastModifiedBy>
  <dcterms:modified xsi:type="dcterms:W3CDTF">2025-01-24T04:01:00Z</dcterms:modified>
  <cp:revision>2</cp:revision>
  <dc:subject/>
  <dc:title>МИ-Сервис: Межевой план</dc:title>
</cp:coreProperties>
</file>